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Heading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ЯАД УЛАСАЙ «КАБАНСКЫН АЙМАГ» Г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Heading"/>
        <w:rPr/>
      </w:pPr>
      <w:r>
        <w:rPr>
          <w:rFonts w:cs="Bookman Old Style" w:ascii="Bookman Old Style" w:hAnsi="Bookman Old Style"/>
          <w:b/>
          <w:kern w:val="2"/>
          <w:sz w:val="26"/>
          <w:szCs w:val="26"/>
        </w:rPr>
        <w:t>НЮТАГ ЗАСАГАЙ БАЙГУУЛАМЖЫН ЗАХИРГААН</w:t>
      </w:r>
      <w:r>
        <w:rPr>
          <w:rFonts w:cs="Bookman Old Style" w:ascii="Bookman Old Style" w:hAnsi="Bookman Old Style"/>
          <w:kern w:val="2"/>
        </w:rPr>
        <w:tab/>
      </w:r>
      <w:r>
        <w:rPr/>
        <w:t xml:space="preserve">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0.2024г.                                                                                       № 19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б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8"/>
          <w:szCs w:val="28"/>
        </w:rPr>
        <w:t>Об установлении публичного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рвитута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8"/>
          <w:szCs w:val="28"/>
        </w:rPr>
        <w:tab/>
        <w:t>На основании</w:t>
      </w:r>
      <w:r>
        <w:rPr>
          <w:sz w:val="28"/>
          <w:szCs w:val="28"/>
        </w:rPr>
        <w:t xml:space="preserve"> ст. 23, главы </w:t>
      </w:r>
      <w:r>
        <w:rPr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7 Земельного кодекса РФ и ходатайства Публичного акционерного общества «Россети Сибирь» ИНН 2460069527,  ОГРН 1052460054327 «Об установлении публичного сервитута»,  руководствуясь ст. 3.3 Федерального Закона РФ от 25.10.2001 года № 137-ФЗ «О введении в действие Земельного кодекса Российской Федерации» Администрация МО «Кабанский район»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ab/>
        <w:t>1. Установить публичный сервитут, в соответствии с графическим описанием местоположения границ публичного сервитута, общей площадью 957 кв.м. в отношен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- земельного участка с кадастровым номером 03:09:000000:18517, местоположение: Респ. Бурятия, р-он Кабанский, сельское поселение «Выдринское», с. Выдрино, ул. Коммунистическая;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земель, государственная собственность на которые не разграничена в кадастровом квартале 03:09:000000.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установления публичного сервитута - строительство, реконструкция, капитальный ремонт и эксплуатация объектов электросетевого хозяйства, для исполнения договора технологического присоединения   № 20.0300.2948.21 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Срок публичного сервитута – 20 л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2. Порядок установления зон с особыми условиями использования территорий и содержание ограничений прав на земельные участки  в границах таких зон установлен Постановлением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убличное акционерное общество «Россети Сибирь» в установленном законом порядке, после прекращения действия публичного сервитута, обязано привести земельный участок с кадастровым номером 03:09:740104:334 и земли, государственная собственность на которые не разграничена в кадастровом квартале 03:09:000000,  обремененные</w:t>
        <w:tab/>
        <w:t xml:space="preserve"> публичным сервитутом, в состояние, пригодное для использования в соответствии с видом разрешенного использования земельных участк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 xml:space="preserve">4.Настоящее постановление вступает в силу с момента его опубликования.     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Контроль за исполнением настоящего постановления возложить на Первого Заместителя Руководителя Администрации МО «Кабанский район» Гурулёва Д.В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- Руководитель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МО «Кабанский район»                                    А.А. Сокольник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/>
      </w:pPr>
      <w:r>
        <w:rPr>
          <w:kern w:val="2"/>
          <w:sz w:val="14"/>
          <w:szCs w:val="14"/>
        </w:rPr>
        <w:t>______________________________________________________________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оект постановления подготовлен  МКУ УГИиЗО</w:t>
      </w:r>
    </w:p>
    <w:p>
      <w:pPr>
        <w:pStyle w:val="Normal"/>
        <w:rPr/>
      </w:pPr>
      <w:r>
        <w:rPr>
          <w:kern w:val="2"/>
          <w:sz w:val="20"/>
          <w:szCs w:val="20"/>
        </w:rPr>
        <w:t>Хахалова М.И.</w:t>
        <w:tab/>
      </w:r>
      <w:r>
        <w:rPr>
          <w:kern w:val="2"/>
          <w:sz w:val="16"/>
          <w:szCs w:val="16"/>
        </w:rPr>
        <w:tab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spacing w:val="60"/>
      <w:sz w:val="36"/>
    </w:rPr>
  </w:style>
  <w:style w:type="character" w:styleId="Style13">
    <w:name w:val="Подзаголовок Знак"/>
    <w:qFormat/>
    <w:rPr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09:00Z</dcterms:created>
  <dc:creator>adm_far</dc:creator>
  <dc:description/>
  <cp:keywords/>
  <dc:language>en-US</dc:language>
  <cp:lastModifiedBy>adm_org6</cp:lastModifiedBy>
  <cp:lastPrinted>2024-01-15T08:25:00Z</cp:lastPrinted>
  <dcterms:modified xsi:type="dcterms:W3CDTF">2024-10-15T00:29:00Z</dcterms:modified>
  <cp:revision>58</cp:revision>
  <dc:subject/>
  <dc:title>Телефонограмма</dc:title>
</cp:coreProperties>
</file>