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  <w:r>
        <w:rPr>
          <w:rFonts w:cs="Bookman Old Style" w:ascii="Bookman Old Style" w:hAnsi="Bookman Old Style"/>
          <w:kern w:val="2"/>
        </w:rPr>
        <w:tab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</w:rPr>
        <w:t>22.11.2024г.                                                                                                                    № 22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с. Кабанск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</w:t>
      </w:r>
    </w:p>
    <w:p>
      <w:pPr>
        <w:pStyle w:val="Normal"/>
        <w:rPr>
          <w:kern w:val="2"/>
        </w:rPr>
      </w:pPr>
      <w:r>
        <w:rPr/>
        <w:t>МО «Кабанский район» на 2025-2030 годы»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овершенствования управления муниципальными финансами, руководствуясь постановлением Администрации МО «Кабанский район» от 18.12.2023 года № 1975 «Об утверждении Порядка разработки, реализации и оценки эффективности муниципальных программ», 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/>
        <w:t xml:space="preserve">Утвердить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rfu13/AppData/Local/Temp/7zO4E2AB07F/190%20%D0%9F%D1%80%D0%BE%D0%B3%D1%80%D0%B0%D0%BC%D0%BC%D0%B0%20%D1%83%D0%BF%D1%80%D0%B0%D0%B2%D0%BB%D0%B5%D0%BD%D0%B8%D0%B5%20%D1%84%D0%B8%D0%BD%D0%B0%D0%BD%D1%81%D0%B0%D0%BC%D0%B8%20%D0%BD%D0%B0%202017-2022.doc" \l "Par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МО «Кабанский район» на 2025-2030 год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/>
        <w:t>Настоящее постановление подлежит опубликованию и вступает в силу с 1 января 2025 год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</w:t>
      </w:r>
      <w:r>
        <w:rPr/>
        <w:t>3.     С 1 января 2025 года считать утратившим силу постановление Администрации МО «Кабанский район» от 11.02.2021 года № 130 «Управление муниципальными финансами МО «Кабанский район№ на 2021-2026 годы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</w:rPr>
      </w:pPr>
      <w:r>
        <w:rPr/>
        <w:t xml:space="preserve">          </w:t>
      </w:r>
      <w:r>
        <w:rPr/>
        <w:t>4.     Контроль за исполнением настоящего постановления возложить на заместителя руководителя Администрации МО «Кабанский район» по финансовым и экономическим вопросам (С.С.Поломошин)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И.о. Руководителя Администрации </w:t>
      </w:r>
    </w:p>
    <w:p>
      <w:pPr>
        <w:pStyle w:val="Normal"/>
        <w:rPr>
          <w:kern w:val="2"/>
        </w:rPr>
      </w:pPr>
      <w:r>
        <w:rPr>
          <w:kern w:val="2"/>
        </w:rPr>
        <w:t>МО «Кабанский район»</w:t>
      </w:r>
      <w:r>
        <w:rPr>
          <w:i/>
          <w:kern w:val="2"/>
        </w:rPr>
        <w:tab/>
      </w:r>
      <w:r>
        <w:rPr>
          <w:kern w:val="2"/>
        </w:rPr>
        <w:tab/>
        <w:t xml:space="preserve">                        </w:t>
        <w:tab/>
        <w:t xml:space="preserve">                                 Д.В. Гурулё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_____________________________________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оект постановления представлен Финансовым управлением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8:00Z</dcterms:created>
  <dc:creator>adm_far</dc:creator>
  <dc:description/>
  <cp:keywords/>
  <dc:language>en-US</dc:language>
  <cp:lastModifiedBy>adm_org6</cp:lastModifiedBy>
  <cp:lastPrinted>2024-11-22T08:28:00Z</cp:lastPrinted>
  <dcterms:modified xsi:type="dcterms:W3CDTF">2024-11-22T06:13:00Z</dcterms:modified>
  <cp:revision>11</cp:revision>
  <dc:subject/>
  <dc:title>Телефонограмма</dc:title>
</cp:coreProperties>
</file>