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pacing w:val="60"/>
          <w:sz w:val="28"/>
          <w:szCs w:val="20"/>
          <w:lang w:eastAsia="ru-RU"/>
        </w:rPr>
      </w:pPr>
      <w:r>
        <w:rPr>
          <w:spacing w:val="60"/>
          <w:sz w:val="36"/>
          <w:szCs w:val="20"/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pacing w:val="70"/>
          <w:sz w:val="26"/>
          <w:szCs w:val="26"/>
          <w:lang w:eastAsia="ru-RU"/>
        </w:rPr>
      </w:pPr>
      <w:r>
        <w:rPr>
          <w:b/>
          <w:spacing w:val="70"/>
          <w:sz w:val="26"/>
          <w:szCs w:val="26"/>
          <w:lang w:eastAsia="ru-RU"/>
        </w:rPr>
        <w:t>«КАБАНСКИЙ РАЙОН»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ЕСПУБЛИКИ БУРЯТ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БУРЯАД УЛАСАЙ «КАБАНСКЫН АЙМАГ» ГЭ</w:t>
      </w:r>
      <w:r>
        <w:rPr>
          <w:b/>
          <w:sz w:val="26"/>
          <w:szCs w:val="26"/>
          <w:lang w:val="en-US" w:eastAsia="ru-RU"/>
        </w:rPr>
        <w:t>h</w:t>
      </w:r>
      <w:r>
        <w:rPr>
          <w:b/>
          <w:sz w:val="26"/>
          <w:szCs w:val="26"/>
          <w:lang w:eastAsia="ru-RU"/>
        </w:rPr>
        <w:t>ЭН</w:t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  <w:spacing w:val="6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b/>
          <w:spacing w:val="60"/>
          <w:sz w:val="28"/>
          <w:szCs w:val="28"/>
          <w:lang w:eastAsia="ru-RU"/>
        </w:rPr>
        <w:t>НЮТАГ ЗАСАГАЙ БАЙГУУЛАМЖЫН ЗАХИРГАА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kern w:val="2"/>
                <w:sz w:val="36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  <w:sz w:val="36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  <w:sz w:val="36"/>
                <w:szCs w:val="20"/>
                <w:lang w:eastAsia="ru-RU"/>
              </w:rPr>
              <w:t xml:space="preserve"> </w:t>
            </w:r>
            <w:r>
              <w:rPr>
                <w:b/>
                <w:kern w:val="2"/>
                <w:sz w:val="36"/>
                <w:szCs w:val="20"/>
                <w:lang w:eastAsia="ru-RU"/>
              </w:rPr>
              <w:t>РАСПОРЯЖ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b/>
                <w:kern w:val="2"/>
                <w:sz w:val="3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07.08.2024г.                                                                                                                   № 397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eastAsia="ru-RU"/>
        </w:rPr>
        <w:t>с. Каба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49914253"/>
      <w:bookmarkEnd w:id="0"/>
      <w:r>
        <w:rPr>
          <w:sz w:val="26"/>
          <w:szCs w:val="26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О «Кабанский район» о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6.09.2019г. № 380 «О порядке формирования переч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й по развитию общественной инфраструкту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1" w:name="_Hlk149914253"/>
      <w:bookmarkEnd w:id="1"/>
      <w:r>
        <w:rPr>
          <w:sz w:val="26"/>
          <w:szCs w:val="26"/>
        </w:rPr>
        <w:tab/>
        <w:t xml:space="preserve">В соответствии с порядком предоставления субсидий из республиканского бюджета бюджетам муниципальных образований в Республике Бурятия на развитие общественной инфраструктуры, утвержденным Постановлением </w:t>
      </w:r>
      <w:bookmarkStart w:id="2" w:name="_Hlk172612531"/>
      <w:r>
        <w:rPr>
          <w:sz w:val="26"/>
          <w:szCs w:val="26"/>
        </w:rPr>
        <w:t>Правительства Республики Бурятия от 31.05.2013 № 272 «Об утверждении Государственной программы Республики Бурятия «Экономическое развитие и инновационная экономика»</w:t>
      </w:r>
      <w:bookmarkEnd w:id="2"/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распоряжению администрации МО «Кабанский район» № 380 от 26.09.2019г. изложить в новой редакции согласно приложению к данному распоряж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подлежит размещению на официальном сайте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заместителя Руководителя Администрации МО «Кабанский район» по финансовым и экономическим вопросам (С.С. Поломоши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kern w:val="2"/>
          <w:sz w:val="26"/>
          <w:szCs w:val="26"/>
        </w:rPr>
        <w:t xml:space="preserve">Глава - Руководитель Администрации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О «Кабанский район»      </w:t>
        <w:tab/>
        <w:tab/>
        <w:tab/>
        <w:t xml:space="preserve">                                        А.А. Сокольников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</w:rPr>
        <w:t>распоряжение подготовлено управлением экономического развития</w:t>
      </w:r>
      <w:r>
        <w:rPr>
          <w:rFonts w:eastAsia="Lucida Sans Unicode" w:cs="Mangal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right"/>
        <w:rPr/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  <w:t xml:space="preserve">Приложение к распоряжению </w:t>
      </w:r>
    </w:p>
    <w:p>
      <w:pPr>
        <w:pStyle w:val="Normal"/>
        <w:jc w:val="right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  <w:t>Администрации МО «Кабанский район»</w:t>
      </w:r>
    </w:p>
    <w:p>
      <w:pPr>
        <w:pStyle w:val="Normal"/>
        <w:jc w:val="right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  <w:t>от 07.08.2024 г. № 397</w:t>
      </w:r>
    </w:p>
    <w:p>
      <w:pPr>
        <w:pStyle w:val="Normal"/>
        <w:jc w:val="right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right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right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bCs/>
          <w:kern w:val="2"/>
          <w:sz w:val="28"/>
          <w:szCs w:val="28"/>
          <w:lang w:eastAsia="hi-IN" w:bidi="hi-IN"/>
        </w:rPr>
        <w:t>Порядок формирования перечня мероприятий по развитию общественной инфраструктуры Кабанского района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bCs/>
          <w:kern w:val="2"/>
          <w:sz w:val="28"/>
          <w:szCs w:val="28"/>
          <w:lang w:val="en-US" w:eastAsia="hi-IN" w:bidi="hi-IN"/>
        </w:rPr>
        <w:t>I</w:t>
      </w:r>
      <w:r>
        <w:rPr>
          <w:rFonts w:eastAsia="Lucida Sans Unicode"/>
          <w:b/>
          <w:bCs/>
          <w:kern w:val="2"/>
          <w:sz w:val="28"/>
          <w:szCs w:val="28"/>
          <w:lang w:eastAsia="hi-IN" w:bidi="hi-IN"/>
        </w:rPr>
        <w:t>. Общие полож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Настоящий Порядок устанавливает механизм формирования перечня мероприятий по развитию общественной инфраструктуры Кабанского района, реализуемыми за счет средств республиканкой субсидии, выделяемой ежегодно в рамках Постановления Правительства Республики Бурятия от 31.05.2013г. № 272 «Об утверждении Государственной программы Республики Бурятия «Экономическое развитие и инновационная экономик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Участниками механизма формирования перечня мероприятий по развитию общественной инфраструктуры (далее – участники) выступают Глава-Руководитель Администрации МО «Кабанский район», заместители Руководителя Администрации МО «Кабанский район», МКУ «Финансовое управление»</w:t>
      </w:r>
      <w:r>
        <w:rPr/>
        <w:t xml:space="preserve"> </w:t>
      </w:r>
      <w:r>
        <w:rPr>
          <w:sz w:val="28"/>
          <w:szCs w:val="28"/>
          <w:lang w:eastAsia="ru-RU"/>
        </w:rPr>
        <w:t>Администрации МО «Кабанский район»,  главные распорядители средств бюджета муниципального района (МКУ «Районное управление образования», МКУ «Комитет по культуре и делам молодежи», МКУ «Комитет ЖКХ и строительства», МКУ «Комитет массовой физической культуры и спорта»), главы сельских (городских) поселений Кабанского района, депутаты Совета депутатов МО «Кабанский район», депутаты Советов депутатов сельских (городских) поселен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я организационно-техническая работа по формированию перечня мероприятий по развитию общественной инфраструктуры возлагается на Управление экономического развит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3" w:name="P74"/>
      <w:bookmarkEnd w:id="3"/>
      <w:r>
        <w:rPr>
          <w:sz w:val="28"/>
          <w:szCs w:val="28"/>
          <w:lang w:eastAsia="ru-RU"/>
        </w:rPr>
        <w:t>2. В проект перечня мероприятий по развитию общественной инфраструктуры могут быть включены мероприятия, соответствующие Постановлению Правительства Республики Бурятия № 272 от 31.05.2013г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center"/>
        <w:rPr/>
      </w:pPr>
      <w:r>
        <w:rPr>
          <w:b/>
          <w:bCs/>
          <w:sz w:val="28"/>
          <w:szCs w:val="28"/>
          <w:lang w:val="en-US" w:eastAsia="ru-RU"/>
        </w:rPr>
        <w:t>II</w:t>
      </w:r>
      <w:r>
        <w:rPr>
          <w:b/>
          <w:bCs/>
          <w:sz w:val="28"/>
          <w:szCs w:val="28"/>
          <w:lang w:eastAsia="ru-RU"/>
        </w:rPr>
        <w:t>. Критерии отбора предложений от участников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При формировании проекта перечня мероприятий по развитию общественной инфраструктуры участники должны учитывать следующие критерии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уровень обеспеченности муниципального образования соответствующими объектами общественной инфраструктур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личие не завершенных строительством объектов, степень их технической готовност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наличие ветхих и аварийных объектов, дальнейшая эксплуатация которых связана с повышенным риском для жизни и здоровья люде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зможность местных бюджетов по обеспечению будущих расходов на эксплуатацию планируемых к финансированию объектов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ланируемая экономия бюджетных средств, обеспечиваемая за счет снижения эксплуатационных расходов будущих периодов, в результате ввода объекта в эксплуатац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упления финансовых средств на реализацию мероприятий по строительству, реконструкции и капитальному ремонту объектов социальной и инженерной инфраструктуры поселения в рамках различных государственных программ, дальневосточной субсидии и т.п.</w:t>
      </w:r>
    </w:p>
    <w:p>
      <w:pPr>
        <w:pStyle w:val="Normal"/>
        <w:jc w:val="right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Lucida Sans Unicode" w:cs="Mang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center"/>
        <w:rPr/>
      </w:pP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Порядок формирования, согласования проекта перечня мероприятий по развитию общественной инфраструктуры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Участники до 1 ноября текущего года направляют в Управление экономического развития письменные предложения по мероприятиям для рассмотрения возможности их включения в проект перечня мероприятий по развитию общественной инфраструктуры на очередной финансовый год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ы поселений в обязательном порядке формируют предложения совместно с депутатами сельского (городского) поселен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письмо включается следующая информац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именование предлагаемого мероприят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обязательство по обеспечению софинансирования в размере не менее 5% от общей стоимости заявляемого мероприятия (объекта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К письму в обязательном порядке прилага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выписка из протокола сессии совета депутатов поселения о согласовании представляемых предложени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дписанные и утвержденные локально-сметные расчеты (при проведении капитального ремонта),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роектно-сметная документация и копии соответствующих государственных экспертиз (в случае необходимости проведения реконструкции либо строительства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раткое описание предлагаемого мероприятия (объекта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 Ответственность за правильность представленной информации, локально-сметных расчетов (объемы и виды включенных работ, а также необходимых материалов, оборудования и т.п.) несут главные распорядители бюджетных средств, главы поселен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На основании представленных документов Управление экономического развития готовит предварительный проект перечня мероприятий по развитию общественной инфраструктуры на предстоящий год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7.</w:t>
      </w:r>
      <w:bookmarkStart w:id="4" w:name="_Hlk147300122"/>
      <w:r>
        <w:rPr>
          <w:sz w:val="28"/>
          <w:szCs w:val="28"/>
          <w:lang w:eastAsia="ru-RU"/>
        </w:rPr>
        <w:t xml:space="preserve"> При необходимости специалистами </w:t>
      </w:r>
      <w:bookmarkStart w:id="5" w:name="_Hlk147300189"/>
      <w:r>
        <w:rPr>
          <w:sz w:val="28"/>
          <w:szCs w:val="28"/>
          <w:lang w:eastAsia="ru-RU"/>
        </w:rPr>
        <w:t>структурных подразделений Администрации района</w:t>
      </w:r>
      <w:bookmarkEnd w:id="5"/>
      <w:r>
        <w:rPr>
          <w:sz w:val="28"/>
          <w:szCs w:val="28"/>
          <w:lang w:eastAsia="ru-RU"/>
        </w:rPr>
        <w:t xml:space="preserve"> в срок до 3 ноября текущего года осуществляется выезд в поселения, с целью проведения проверки документов (в т.ч. локально-сметных расчетов, включенных в них объемов и видов работ и т.п.), осмотра объектов. </w:t>
      </w:r>
      <w:bookmarkEnd w:id="4"/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8. Предварительный проект перечня мероприятий рассматривается на совещании с главами сельских (городских) поселений, депутатами Совета депутатов МО «Кабанский район» при участии Главы - Руководителя Администрации МО «Кабанский район» и руководителей структурных подразделений. Данное совещание проводится в срок не позднее 5 ноября текущего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По итогам совещания при необходимости Управление экономического развития вносит корректировки в предварительный проект перечня мероприятий и направляет его на согласование депутатам Народного Хурала Республики Бурятия, избранных по избирательным округам на территории Кабанского района в срок не позднее 10 ноября очередного финансового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После согласования с депутатами Народного Хурала Республики Бурятия от МО «Кабанский район» проект перечня мероприятий с приложением необходимого пакета документов (краткое описание каждого объекта, перечень индикаторов, локально-сметные расчеты и т.п.) Управление экономического развития направляет в Министерство экономики РБ в срок не позднее 15 ноября очередного финансового год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 w:eastAsia="ru-RU"/>
        </w:rPr>
        <w:t>IV</w:t>
      </w:r>
      <w:r>
        <w:rPr>
          <w:b/>
          <w:bCs/>
          <w:sz w:val="28"/>
          <w:szCs w:val="28"/>
          <w:lang w:eastAsia="ru-RU"/>
        </w:rPr>
        <w:t>. Внесение изменений в перечень мероприятий по развитию общественной инфраструктуры при получении экономии по результатам проведения торгов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1. В ходе проведения торгов ответственные лица информацию о полученной сумме экономии должна оперативно в письменном виде направить Главе - Руководителю Администрации МО «Кабанский район» в срок не более 3 рабочих дней с момента образования суммы экономии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еобходимости в письме следует указать наличие потребности в направлении полученной суммы экономии на проведение дополнительных видов работ по мероприят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2. Перераспределение средств полученной экономии по результатам проведения торгов осуществляется Администрацией МО «Кабанский район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rFonts w:ascii="Bookman Old Style" w:hAnsi="Bookman Old Style" w:cs="Bookman Old Style"/>
      <w:b/>
      <w:kern w:val="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spacing w:before="380" w:after="0"/>
      <w:jc w:val="both"/>
    </w:pPr>
    <w:rPr>
      <w:rFonts w:ascii="Courier New" w:hAnsi="Courier New" w:eastAsia="Times New Roman" w:cs="Courier New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0:30:00Z</dcterms:created>
  <dc:creator>adm_pr2</dc:creator>
  <dc:description/>
  <cp:keywords/>
  <dc:language>en-US</dc:language>
  <cp:lastModifiedBy>adm_org6</cp:lastModifiedBy>
  <cp:lastPrinted>2024-07-30T14:07:00Z</cp:lastPrinted>
  <dcterms:modified xsi:type="dcterms:W3CDTF">2024-08-07T05:33:00Z</dcterms:modified>
  <cp:revision>63</cp:revision>
  <dc:subject/>
  <dc:title>  </dc:title>
</cp:coreProperties>
</file>