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pacing w:val="60"/>
          <w:sz w:val="36"/>
          <w:szCs w:val="20"/>
          <w:lang w:val="en-US" w:eastAsia="en-US"/>
        </w:rPr>
      </w:pPr>
      <w:r>
        <w:rPr>
          <w:spacing w:val="60"/>
          <w:sz w:val="36"/>
          <w:szCs w:val="20"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spacing w:val="60"/>
          <w:sz w:val="28"/>
          <w:szCs w:val="20"/>
          <w:lang w:eastAsia="ru-RU"/>
        </w:rPr>
      </w:pPr>
      <w:r>
        <w:rPr>
          <w:spacing w:val="60"/>
          <w:sz w:val="36"/>
          <w:szCs w:val="20"/>
          <w:lang w:val="en-US" w:eastAsia="en-US"/>
        </w:rPr>
        <w:drawing>
          <wp:inline distT="0" distB="0" distL="0" distR="0">
            <wp:extent cx="1242695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АДМИНИСТРАЦИЯ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pacing w:val="70"/>
          <w:sz w:val="26"/>
          <w:szCs w:val="26"/>
          <w:lang w:eastAsia="ru-RU"/>
        </w:rPr>
      </w:pPr>
      <w:r>
        <w:rPr>
          <w:b/>
          <w:spacing w:val="70"/>
          <w:sz w:val="26"/>
          <w:szCs w:val="26"/>
          <w:lang w:eastAsia="ru-RU"/>
        </w:rPr>
        <w:t>«КАБАНСКИЙ РАЙОН»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ЕСПУБЛИКИ БУРЯТИЯ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БУРЯАД УЛАСАЙ «КАБАНСКЫН АЙМАГ» ГЭ</w:t>
      </w:r>
      <w:r>
        <w:rPr>
          <w:b/>
          <w:sz w:val="26"/>
          <w:szCs w:val="26"/>
          <w:lang w:val="en-US" w:eastAsia="ru-RU"/>
        </w:rPr>
        <w:t>h</w:t>
      </w:r>
      <w:r>
        <w:rPr>
          <w:b/>
          <w:sz w:val="26"/>
          <w:szCs w:val="26"/>
          <w:lang w:eastAsia="ru-RU"/>
        </w:rPr>
        <w:t>ЭН</w:t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  <w:spacing w:val="60"/>
          <w:sz w:val="28"/>
          <w:szCs w:val="28"/>
          <w:lang w:eastAsia="ru-RU"/>
        </w:rPr>
      </w:pPr>
      <w:r>
        <w:rPr>
          <w:rFonts w:cs="Bookman Old Style" w:ascii="Bookman Old Style" w:hAnsi="Bookman Old Style"/>
          <w:b/>
          <w:spacing w:val="60"/>
          <w:sz w:val="28"/>
          <w:szCs w:val="28"/>
          <w:lang w:eastAsia="ru-RU"/>
        </w:rPr>
        <w:t>НЮТАГ ЗАСАГАЙ БАЙГУУЛАМЖЫН ЗАХИРГААН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9" w:hRule="atLeast"/>
        </w:trPr>
        <w:tc>
          <w:tcPr>
            <w:tcW w:w="9463" w:type="dxa"/>
            <w:tcBorders>
              <w:top w:val="thickThinSmallGap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kern w:val="2"/>
                <w:sz w:val="36"/>
                <w:szCs w:val="20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b/>
                <w:kern w:val="2"/>
                <w:sz w:val="36"/>
                <w:szCs w:val="20"/>
                <w:lang w:eastAsia="ru-RU"/>
              </w:rPr>
              <w:t xml:space="preserve"> 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b/>
                <w:kern w:val="2"/>
                <w:sz w:val="36"/>
                <w:szCs w:val="20"/>
                <w:lang w:eastAsia="ru-RU"/>
              </w:rPr>
              <w:t xml:space="preserve">     </w:t>
            </w:r>
            <w:r>
              <w:rPr>
                <w:b/>
                <w:kern w:val="2"/>
                <w:sz w:val="36"/>
                <w:szCs w:val="20"/>
                <w:lang w:eastAsia="ru-RU"/>
              </w:rPr>
              <w:t>РАСПОРЯЖЕНИЕ</w:t>
            </w:r>
          </w:p>
        </w:tc>
      </w:tr>
    </w:tbl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  <w:highlight w:val="yellow"/>
          <w:lang w:eastAsia="ru-RU"/>
        </w:rPr>
      </w:pPr>
      <w:r>
        <w:rPr>
          <w:rFonts w:cs="Bookman Old Style" w:ascii="Bookman Old Style" w:hAnsi="Bookman Old Style"/>
          <w:b/>
          <w:highlight w:val="yellow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13.08.2024г.                                                                                                                   № 404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. Кабанск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kern w:val="2"/>
          <w:sz w:val="28"/>
          <w:lang w:eastAsia="ru-RU"/>
        </w:rPr>
      </w:pPr>
      <w:r>
        <w:rPr>
          <w:rFonts w:cs="Bookman Old Style" w:ascii="Bookman Old Style" w:hAnsi="Bookman Old Style"/>
          <w:b/>
          <w:kern w:val="2"/>
          <w:sz w:val="28"/>
          <w:lang w:eastAsia="ru-RU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kern w:val="2"/>
          <w:sz w:val="28"/>
          <w:lang w:eastAsia="ru-RU"/>
        </w:rPr>
      </w:pPr>
      <w:r>
        <w:rPr>
          <w:rFonts w:cs="Bookman Old Style" w:ascii="Bookman Old Style" w:hAnsi="Bookman Old Style"/>
          <w:b/>
          <w:kern w:val="2"/>
          <w:sz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61956875"/>
      <w:bookmarkEnd w:id="0"/>
      <w:r>
        <w:rPr>
          <w:sz w:val="28"/>
          <w:szCs w:val="28"/>
        </w:rPr>
        <w:t xml:space="preserve">О внесении изменений в утвержд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 развит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инфра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от 13.11.2023 года № 5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61956875"/>
      <w:bookmarkStart w:id="2" w:name="_Hlk61956875"/>
      <w:bookmarkEnd w:id="2"/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редоставления субсидий из республиканского бюджета местным бюджетам муниципальных образований в Республике Бурятия на развитие общественной инфраструктуры, утвержденным постановлением Республики Бурятия от 31.05.2013 года № 272 «Об утверждении Государственной программы Республики Бурятия «Экономическое развитие и инновационная экономика», а также </w:t>
      </w:r>
      <w:r>
        <w:rPr>
          <w:sz w:val="28"/>
          <w:szCs w:val="28"/>
          <w:lang w:eastAsia="ru-RU"/>
        </w:rPr>
        <w:t>с недопущением аварийной ситуации при прохождении отопительного сезона необходимо провести капитальный ремонт участка центрального водовода в г. Бабушкин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3" w:name="_Hlk150351081"/>
      <w:r>
        <w:rPr>
          <w:sz w:val="28"/>
          <w:szCs w:val="28"/>
        </w:rPr>
        <w:t xml:space="preserve">Перечень мероприятий по развитию общественной инфраструктуры в муниципальном образовании «Кабанский район» Республики Бурятия на 2024 год </w:t>
      </w:r>
      <w:bookmarkEnd w:id="3"/>
      <w:r>
        <w:rPr>
          <w:sz w:val="28"/>
          <w:szCs w:val="28"/>
        </w:rPr>
        <w:t>изложить в новой редакции в соответствии с приложением № 1 к данно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 бюджет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своевременное освоение средств республиканской субсидии по развитию общественной инфраструктуры в течении 2024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 получении экономии от проведения торгов своевременно проинформировать Управление экономического развития для подготовки предложений по ее перераспред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дминистрациям сельских (городских) посе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беспечить софинансирование за счет средств местного бюджета поселения мероприятий по развитию общественной инфраструктуры в 2024 году в соответствии с приложением 3 к данному распоря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получении экономии от проведения торгов своевременно проинформировать Управление экономического развития для подготовки предложений по ее перераспред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5. Контроль за исполнением данного распоряжения возложить на заместителя Руководителя Администрации МО «Кабанский район» по финансовым и экономическим вопросам (С.С. Поломошин)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Глава – Руководитель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МО «Кабанский район»                                 А.А. Сокольник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_________________________________________________________________</w:t>
      </w:r>
    </w:p>
    <w:p>
      <w:pPr>
        <w:sectPr>
          <w:type w:val="nextPage"/>
          <w:pgSz w:w="11906" w:h="16838"/>
          <w:pgMar w:left="1701" w:right="849" w:gutter="0" w:header="0" w:top="142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распоряжение подготовлено Управлением экономического развития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аспоряжению</w:t>
      </w:r>
    </w:p>
    <w:p>
      <w:pPr>
        <w:pStyle w:val="Normal"/>
        <w:jc w:val="right"/>
        <w:rPr/>
      </w:pPr>
      <w:r>
        <w:rPr/>
        <w:t>Администрации МО «Кабанский район»</w:t>
      </w:r>
    </w:p>
    <w:p>
      <w:pPr>
        <w:pStyle w:val="Normal"/>
        <w:jc w:val="right"/>
        <w:rPr/>
      </w:pPr>
      <w:r>
        <w:rPr/>
        <w:t>от 13.08.2024 г. № 404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еречень мероприятий по развитию общественной инфраструктуры в муниципальном образовании «Кабанский район» Республики Бурятия на 2024 год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222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97"/>
        <w:gridCol w:w="1832"/>
        <w:gridCol w:w="1579"/>
        <w:gridCol w:w="1586"/>
        <w:gridCol w:w="1371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bCs/>
                <w:kern w:val="2"/>
                <w:sz w:val="22"/>
                <w:szCs w:val="22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сего, руб.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>бюджет РБ, 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бюджет МБ, руб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рытие крыльца дома культуры резиновой крошкой с. Кудара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по культуре и делам молодеж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3 84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 648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 192,0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Приобретение дизельного генератора АД60С-Т400-2РКМ11 для котельной п. Клюевка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ЖКХ и строитель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5 846,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2 553,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 292,3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Капитальный ремонт участка тепловой трассы и водопроводной сети от дома № 45 до дома № 53, 55 по ул. Красных Партизан ст. Выдрино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ЖКХ и строитель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130 50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023 982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6 525,4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питальный ремонт кровли здания котельной № 5 с. Кабанск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ЖКХ и строитель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792 870,88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643,397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9 473,4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обретение котла с сопутствующим оборудованием в котельную № 4 г. Бабушкин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ЖКХ и строитель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1 96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2 86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 098,00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работка ПСД на проведение водовода холодного водоснабжения ул. Лесная – ул. Таежная (строительство сетей холодного водоснабжени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ЖКХ и строитель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644 140,00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411 9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2 207,00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обретение циркуляционного насоса и дымососа для котельных в с. Выдрино и с. Кудара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ЖКХ и строитель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 078,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9 824,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253,92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обретение трубы ПЭ 100 для ремонта водовода по ул. 3 Интернационала в г. Бабушкин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ЖКХ и строитель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0 8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9 79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 042,00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граждение организации ЗСО водозаборной скважины п. Каменск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ЖКХ и строитель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085 933,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031 636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 296,68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обретение сетки сварной для армирования тротуарной дорожки, а также приобретение осветительных приборов, СИП, соответствующей арматуры для монтажа СИП, для освещения территории водозаборной скважины п. Каменск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ЖКХ и строитель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5 976,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4 677,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 298,82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ройство теневых навесов в МАДОУ ЦРР детский сад «Аленушка» п. Селенгинск МО «Кабанский район»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КУ «Районное управление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7 134,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367 777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 356,74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Капитальный ремонт кровли МАДОУ детский сад «Чайка» с. Посольское МО «Кабанский район»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Районное управление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679 865,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595 872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 993,29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Капитальный ремонт МАДОУ детский сад «Тополек» г. Бабушкин МО «Кабанский район»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Районное управление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9 944,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92 947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 997,22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Капитальный ремонт МАДОУ детского сада «Снежинка» с. Выдрино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КУ «Районное управление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977 960,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879 062,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 898,04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Капитальный ремонт кровли МАДОУ детский сад «Родничок» п/ст. Выдрино МО «Кабанский район»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Районное управление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9 19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9 236,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 959,80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Капитальный ремонт МБОУ «Брянская СОШ» МО «Кабанский район»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Районное управление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7 886,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9 992,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 894,32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Капитальный ремонт теплотрассы МАОУ «Каменский лицей имени Кожевина В.Е.» п. Каменск МО «Кабанский район»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КУ «Районное управление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137 770,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080 882,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 888,53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Капитальный ремонт МАДОУ детский сад «Рябинушка» п. Селенгинск МО «Кабанский район»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Районное управление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5 084,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9 829,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 254,21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Ремонт крыльца с установкой дверных блоков МАДОУ детский сад «Колосок» с. Тресково МО «Кабанский район»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Районное управление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4 983,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8 234,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 749,19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Капитальный ремонт библиотеки станции Посольская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по культуре и делам молодеж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6 682,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3 348,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 334,11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питальный ремонт отопления МАУ ДО «Каменская ДШИ» п. Каменск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по культуре и делам молодеж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2 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828 87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 625,00</w:t>
            </w:r>
          </w:p>
        </w:tc>
      </w:tr>
      <w:tr>
        <w:trPr>
          <w:trHeight w:val="11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нтаж пожарной сигнализации в дома культуры с. Шергино Кабанского района Республики Бур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Комитет по культуре и делам молодеж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3 291,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7 626,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 664,58</w:t>
            </w:r>
          </w:p>
        </w:tc>
      </w:tr>
      <w:tr>
        <w:trPr>
          <w:trHeight w:val="2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т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 789 294,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 59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199 294,6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rFonts w:ascii="Bookman Old Style" w:hAnsi="Bookman Old Style" w:cs="Bookman Old Style"/>
      <w:b/>
      <w:kern w:val="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spacing w:before="380" w:after="0"/>
      <w:jc w:val="both"/>
    </w:pPr>
    <w:rPr>
      <w:rFonts w:ascii="Courier New" w:hAnsi="Courier New" w:eastAsia="Times New Roman" w:cs="Courier New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0:30:00Z</dcterms:created>
  <dc:creator>adm_pr2</dc:creator>
  <dc:description/>
  <cp:keywords/>
  <dc:language>en-US</dc:language>
  <cp:lastModifiedBy>adm_org6</cp:lastModifiedBy>
  <cp:lastPrinted>2024-07-29T09:52:00Z</cp:lastPrinted>
  <dcterms:modified xsi:type="dcterms:W3CDTF">2024-08-13T08:01:00Z</dcterms:modified>
  <cp:revision>66</cp:revision>
  <dc:subject/>
  <dc:title>  </dc:title>
</cp:coreProperties>
</file>