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46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7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70"/>
          <w:sz w:val="28"/>
          <w:szCs w:val="28"/>
          <w:lang w:eastAsia="ru-RU"/>
        </w:rPr>
        <w:t>«КАБА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РЯАД УЛАСАЙ «КАБАНСКЫН АЙМАГ» ГЭ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Э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ЮТАГ ЗАСАГАЙ БАЙГУУЛАМЖ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ҺУНГАМАЛНУУДАЙ ЗҮБЛЭ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Bookman Old Style" w:hAnsi="Bookman Old Style"/>
          <w:b/>
          <w:bCs/>
          <w:kern w:val="2"/>
          <w:sz w:val="28"/>
          <w:szCs w:val="28"/>
          <w:lang w:eastAsia="ru-RU"/>
        </w:rPr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>
          <w:trHeight w:val="26" w:hRule="atLeast"/>
        </w:trPr>
        <w:tc>
          <w:tcPr>
            <w:tcW w:w="9312" w:type="dxa"/>
            <w:tcBorders>
              <w:top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ПРОЕК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 _________ 2024г.                                                                                     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. Каба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Par19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исполнении бюджет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ния «Кабанский район» за 202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отчет об исполнении бюджета муниципального образования «Кабанский район» за 2023 год по доходам в сумме 2 597 466,8 тыс. рублей, по расходам в сумме 2 542 695,4 тыс. рублей, с превышением доходов над расходами (профицит) в сумме 54 771,4 тыс. рублей и со следующими показателями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оходов бюджета </w:t>
      </w:r>
      <w:bookmarkStart w:id="1" w:name="_Hlk71710940"/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«Кабанский район»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кодам классификации доходов бюдже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2023 год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сно приложению 1 к настоящему Реш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асходо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«Кабанский район»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ведомственной структуре расходов бюдже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2023 год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гласно приложению 2 к настоящему Реш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ходов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го образования «Кабанский район» по разделам и подразделам классификации расходов бюдже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2023 год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гласно приложению 3 к настоящему Реш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сточников финансирования дефицита бюджета муниципального образования «Кабанский район»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2023 год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гласно приложению 4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МО «Кабанский район»                                                     А.А. Соко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Кабанский район»                                                                С.Н. Онтобо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9">
    <w:name w:val="Текст выноски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540"/>
      <w:jc w:val="both"/>
    </w:pPr>
    <w:rPr>
      <w:sz w:val="28"/>
      <w:szCs w:val="28"/>
    </w:rPr>
  </w:style>
  <w:style w:type="paragraph" w:styleId="1">
    <w:name w:val="Знак Знак Знак Знак 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 Знак Знак Знак Знак Знак Знак Знак Знак Знак Знак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52:00Z</dcterms:created>
  <dc:creator>Ширапов</dc:creator>
  <dc:description/>
  <cp:keywords/>
  <dc:language>en-US</dc:language>
  <cp:lastModifiedBy>rfu13</cp:lastModifiedBy>
  <cp:lastPrinted>2023-04-18T12:36:00Z</cp:lastPrinted>
  <dcterms:modified xsi:type="dcterms:W3CDTF">2024-04-24T01:59:00Z</dcterms:modified>
  <cp:revision>12</cp:revision>
  <dc:subject/>
  <dc:title>Модельный правовой акт представительного органа муниципального образования о бюджете на очередной финансовый год и плановый период</dc:title>
</cp:coreProperties>
</file>