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259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widowControl w:val="false"/>
        <w:tabs>
          <w:tab w:val="clear" w:pos="709"/>
          <w:tab w:val="left" w:pos="8259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tabs>
          <w:tab w:val="clear" w:pos="709"/>
          <w:tab w:val="left" w:pos="8259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Бурятия</w:t>
      </w:r>
    </w:p>
    <w:p>
      <w:pPr>
        <w:pStyle w:val="Normal"/>
        <w:widowControl w:val="false"/>
        <w:tabs>
          <w:tab w:val="clear" w:pos="709"/>
          <w:tab w:val="left" w:pos="8259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02.2014  № 77</w:t>
      </w:r>
    </w:p>
    <w:p>
      <w:pPr>
        <w:pStyle w:val="Normal"/>
        <w:widowControl w:val="false"/>
        <w:tabs>
          <w:tab w:val="clear" w:pos="709"/>
          <w:tab w:val="left" w:pos="8259" w:leader="none"/>
        </w:tabs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ая  программа капитального ремонта общего имущества в многоквартирных домах, расположенных на территории Республики Бурятия, на 2014 - 2043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rPr>
          <w:szCs w:val="28"/>
        </w:rPr>
      </w:pPr>
      <w:r>
        <w:rPr>
          <w:szCs w:val="28"/>
        </w:rPr>
        <w:t>I. Паспорт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790"/>
      </w:tblGrid>
      <w:tr>
        <w:trPr>
          <w:trHeight w:val="69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ая программа капитального ремонта общего имущества в многоквартирных домах, расположенных на территории Республики Бурятия, на 2014-2043 годы </w:t>
            </w:r>
            <w:r>
              <w:rPr>
                <w:rFonts w:cs="Times New Roman" w:ascii="Times New Roman" w:hAnsi="Times New Roman"/>
                <w:sz w:val="28"/>
              </w:rPr>
              <w:t>(далее – Программа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 Республики Бурятия от 14.11.2013 № 53-V «Об организации проведения капитального ремонта общего имущества в многоквартирных домах, расположенных на территории Республики Бурятия» (далее – Закон Республики Бурятия № 5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еспублики Буря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троительства и модернизации жилищно-коммунального комплекса Республики Бурят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лгосрочной, устойчивой системы капитального ремонта общего имущества в многоквартирных домах, расположенных на территории Республики Бурят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организация проведения капитального ремонта общего имущества всех многоквартирных домов, расположенных на территории Республики Бурятия за исключением домов, признанных в установленном Правительством Российской Федерации порядке аварийными и подлежащими снос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сохранности многоквартирных домов, улучшение эксплуатационных характеристик общего имущества, отвечающих современным требованиям и условиям энергоэффективности,  улучшение комфортности проживания в них граждан; </w:t>
            </w:r>
          </w:p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повышение ответственности собственников помещений многоквартирных домов к сохранению своих многоквартирных домов  и  обеспечению финансирования мероприятий по проведению капитального ремонта общего имущества в многоквартирных дома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-торы и показатели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доля многоквартирных домов, в которых проведен капитальный ремонт общего имущества;</w:t>
            </w:r>
          </w:p>
          <w:p>
            <w:pPr>
              <w:pStyle w:val="23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доля многоквартирных домов, собственниками помещений в которых самостоятельно выбран и реализован способ формирования фонда капитального ремонта общего имущества в многоквартирных домах;</w:t>
            </w:r>
          </w:p>
          <w:p>
            <w:pPr>
              <w:pStyle w:val="23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уровень сбора взносов на капитальный ремонт общего имущества в многоквартирном доме собственниками помещений такого до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еализации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2014-2043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 и модернизации жилищно-коммунального комплекса Республики Бурятия,  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оператор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РБ «Агентство развития жилищного строительства, коммунального комплекса и энергоэффективности Республики Бурятия» (далее - ГБУ РБ «Агентство Жилстройкомэнерго»)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ая служба государственной жилищной инспекции Республики Бурятия,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в Республике Бурятия (далее – органы местного самоуправления) (по согласованию)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ьцы специальных счетов, на которых формируется фонд капитального ремонта общего имущества в многоквартирных домах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, осуществляющие управление многоквартирными домами, товарищества собственников жилья, жилищно-строительные кооперативы, жилищные кооперативы, други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потребительские кооперативы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зносы на капитальный ремонт, уплаченные собственниками помещений в многоквартирном доме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 или на счете, счетах республиканского оператора, образующие фонд капитального ремонта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ind w:left="82" w:hanging="0"/>
              <w:rPr/>
            </w:pPr>
            <w:r>
              <w:rPr>
                <w:sz w:val="28"/>
                <w:szCs w:val="28"/>
                <w:lang w:val="ru-RU" w:eastAsia="ru-RU"/>
              </w:rPr>
              <w:t>- создание долгосрочных устойчивых механизмов финансирования капитального ремонта общего имущества в многоквартирных домах, расположенных на территории Республики Бурятия;</w:t>
            </w:r>
          </w:p>
          <w:p>
            <w:pPr>
              <w:pStyle w:val="23"/>
              <w:ind w:left="82" w:hanging="0"/>
              <w:rPr/>
            </w:pPr>
            <w:r>
              <w:rPr>
                <w:sz w:val="28"/>
                <w:szCs w:val="28"/>
                <w:lang w:val="ru-RU" w:eastAsia="ru-RU"/>
              </w:rPr>
              <w:t>- приведение многоквартирного жилищного фонда Республики Бурятия к состоянию, отвечающему современным требованиям и условиям энергоэффективности;</w:t>
            </w:r>
          </w:p>
          <w:p>
            <w:pPr>
              <w:pStyle w:val="23"/>
              <w:ind w:left="8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повышение ответственности собственников помещений многоквартирных домов к финансированию мероприятий по проведению капитального ремонта общего имущества в многоквартирных домах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ю деятельности исполнителей и участников Программы осуществляет управляющий Программой – Министерство строительства и модернизации жилищно-коммунального комплекса Республики Буряти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1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1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 Содержание проблемы и обоснование необходимости ее реш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2008 - 2013 годов в Республике Бурятия проводилась реализация республиканских адресных программ по капитальному ремонту многоквартирных   домов   в   рамках   Федерального   закона  от  21.07.2007 № 185-ФЗ «О Фонде содействия реформированию жилищно-коммунального хозяйства». В рамках этих программ проведен капитальный ремонт в </w:t>
      </w:r>
      <w:r>
        <w:rPr>
          <w:bCs/>
          <w:sz w:val="28"/>
          <w:szCs w:val="28"/>
        </w:rPr>
        <w:t xml:space="preserve">645 </w:t>
      </w:r>
      <w:r>
        <w:rPr>
          <w:sz w:val="28"/>
          <w:szCs w:val="28"/>
        </w:rPr>
        <w:t xml:space="preserve">многоквартирных домов, в которых проживают </w:t>
      </w:r>
      <w:r>
        <w:rPr>
          <w:bCs/>
          <w:sz w:val="28"/>
          <w:szCs w:val="28"/>
        </w:rPr>
        <w:t xml:space="preserve">53650 </w:t>
      </w:r>
      <w:r>
        <w:rPr>
          <w:sz w:val="28"/>
          <w:szCs w:val="28"/>
        </w:rPr>
        <w:t>человек, что составляет около 7% всех многоквартирных домов. Мониторинг реализации республиканских адресных программ по проведению капитального ремонта многоквартирных домов в 2008-2013 годах показал, что при формировании адресных перечней многоквартирных домов, подлежащих капитальному ремонту на 2008-2013 годы, в работы по капитальному ремонту общего имущества многоквартирных домов включались не все конструктивные элементы, требующие ремонта, что не позволяло привести многоквартирные дома в удовлетворительное состояние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 в Жилищный кодекс Российской Федерации  внесены изменения и дополнения в части организации проведения капитального ремонта общего имущества многоквартирного дома. Положения Жилищ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пределяют принципиально новый подход к организации капитального ремонта жилищного фон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58</w:t>
        </w:r>
      </w:hyperlink>
      <w:r>
        <w:rPr>
          <w:sz w:val="28"/>
          <w:szCs w:val="28"/>
        </w:rPr>
        <w:t xml:space="preserve">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обственников помещений многоквартирных домов возложена обязанность по выплате взносов на капитальный ремонт общего имущества в многоквартирном доме, а  на органы государственной власти субъекта Российской Федерации - обязанность по организации обеспечения своевременного проведения капитальных ремонтов домов. Органы государственной власти и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 </w:t>
        <w:tab/>
        <w:t>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 Программы обусло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циально-политической остротой пробле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ю создания системы своевременного капитального ремонта общего имущества во всех  многоквартирных домах, расположенных на территории Республики Бур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ысокой социальной важностью задачи по сохранению и надлежащему содержанию многоквартирных домов требуется обеспечение оптимизации процессов планирования капитального ремонта общего имущества многоквартирных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здание  устойчивой  системы  капитального ремонта общего имущества в многоквартирных домах позволит ликвидировать просроченные накопленные обязательства по капитальному  ремонту многоквартирных домов, по которым на момент формирования Программы истекли межремонтные сро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цели и задачи 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сновной целью Программы являютс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долгосрочной, устойчивой системы капитального ремонта общего имущества в многоквартирных домах, расположенных на территории Республики Бурятия и механизмов финансирования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онное и финансовое планирование для обеспечения своевременного проведения капитального ремонта общего имущества во всех многоквартирных домах в муниципальных образованиях, за исключением домов, признанных в установленном Правительством Российской Федерации порядке аварийными и подлежащими сносу, домов блокированной застройки,</w:t>
      </w:r>
      <w:r>
        <w:rPr>
          <w:color w:val="000000"/>
          <w:sz w:val="28"/>
          <w:szCs w:val="28"/>
        </w:rPr>
        <w:t xml:space="preserve"> а также многоквартирных домов, расположенных на земельном участке, в  отношении которого принято решение о его изъятии для государственных или муниципальных нужд;</w:t>
      </w:r>
      <w:r>
        <w:rPr>
          <w:sz w:val="28"/>
          <w:szCs w:val="28"/>
        </w:rPr>
        <w:t xml:space="preserve">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сохранности многоквартирных домов, улучшение эксплуатационных характеристик общего имущества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ющих современным требованиям и условиям энергоэффективности,  улучшение комфортности проживания в них граждан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ответственности собственников помещений многоквартирных домов к сохранению своих многоквартирных домов  и  обеспечению финансирования мероприятий по проведению капитального ремонта общего имущества в многоквартирных дом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30 лет с 2014 по 2043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лежит ежегодной актуализации, с утверждением краткосрочных (сроком до трех лет) плано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Адресный перечень многоквартирных домов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Республики Бур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 соответствии со статьей 168 ЖК РФ в адресный </w:t>
      </w:r>
      <w:hyperlink w:anchor="Par20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ногоквартирных домов Программы, в которых запланирован ремонт общего имущества дома,  включаются все многоквартирные дома, расположенные на территории Республики Бурятия, за исключением многоквартирных домов, признанных в установленном порядке аварийными и  подлежащим сносу. </w:t>
      </w:r>
    </w:p>
    <w:p>
      <w:pPr>
        <w:pStyle w:val="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Перечень многоквартирных домов сформирован на основании, представленных органами местного самоуправления городских округов и муниципальных районов республики реестров многоквартирных домов. </w:t>
      </w:r>
    </w:p>
    <w:p>
      <w:pPr>
        <w:pStyle w:val="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дресный перечень многоквартирных домов составлен в соответствии с очередностью, определенной исходя из критериев очередности проведения капитального ремонта общего имущества многоквартирных домов, установленных в статье 12 Закона  Республики Бурятия № 53-V,  и указан в приложении № 1 к данной Програм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бщего имущества многоквартирного дома, подлежащего капитальному ремонту, определяется в соответствии с </w:t>
      </w:r>
      <w:hyperlink r:id="rId4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Правил содержания общего имущества в многоквартирном доме, утвержденных Постановлением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</w:t>
      </w:r>
    </w:p>
    <w:p>
      <w:pPr>
        <w:pStyle w:val="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hd w:fill="FFFFFF" w:val="clear"/>
        <w:spacing w:before="0" w:after="0"/>
        <w:jc w:val="both"/>
        <w:rPr/>
      </w:pPr>
      <w:r>
        <w:rPr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34"/>
      <w:bookmarkStart w:id="1" w:name="Par126"/>
      <w:bookmarkEnd w:id="0"/>
      <w:bookmarkEnd w:id="1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истема программных мероприят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</w:t>
      </w:r>
      <w:r>
        <w:rPr>
          <w:bCs/>
          <w:iCs/>
          <w:sz w:val="28"/>
          <w:szCs w:val="28"/>
        </w:rPr>
        <w:t xml:space="preserve">оздания  системы капитального ремонта общего имущества в многоквартирных домах в Программе разработаны мероприятия, </w:t>
      </w:r>
      <w:r>
        <w:rPr>
          <w:sz w:val="28"/>
          <w:szCs w:val="28"/>
        </w:rPr>
        <w:t xml:space="preserve"> направленные на реализацию </w:t>
      </w:r>
      <w:r>
        <w:rPr>
          <w:bCs/>
          <w:iCs/>
          <w:sz w:val="28"/>
          <w:szCs w:val="28"/>
        </w:rPr>
        <w:t xml:space="preserve">своевременного проведения </w:t>
      </w:r>
      <w:r>
        <w:rPr>
          <w:sz w:val="28"/>
          <w:szCs w:val="28"/>
        </w:rPr>
        <w:t>капитального ремонта общего имущества многоквартирных домов, расположенных на территории Республики Бур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№ 2 к данной Программе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окажет содействие в формировании эффективного собственника, грамотно оформить перечень общего имущества многоквартирного дома, повысить уровень мотивации осознанного сбора взносов для формирования фонда капитального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за реализацию мероприятий являются: Республиканский оператор, ГБУ РБ «Агентство Жилстройкомэнерго», владельцы специальных счетов, на которых формируется фонд капитального ремонта общего имущества в многоквартирных домах, органы местного самоуправления в Республике Бурятия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мероприятий будут учитываться результаты выбора собственниками жилых и нежилых помещений в многоквартирных домах способа формирования фонда капитального ремонта общего имущества в многоквартирных домах.</w:t>
      </w:r>
    </w:p>
    <w:p>
      <w:pPr>
        <w:pStyle w:val="ConsPlusNormal"/>
        <w:ind w:firstLine="540"/>
        <w:jc w:val="both"/>
        <w:rPr/>
      </w:pPr>
      <w:r>
        <w:rPr/>
        <w:tab/>
      </w:r>
      <w:bookmarkStart w:id="2" w:name="Par155"/>
      <w:bookmarkEnd w:id="2"/>
      <w:r>
        <w:rPr/>
        <w:t xml:space="preserve"> </w:t>
      </w:r>
    </w:p>
    <w:p>
      <w:pPr>
        <w:pStyle w:val="Text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VI. Оценка ожидаемой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планированных мероприятий позволит также создать долгосрочные устойчивые механизмы финансирования капитального ремонта общего имущества в многоквартирных домах, расположенных на территории Республики Бурятия, и  будет способствовать приведению многоквартирного жилищного фонда Республики Бурятия к состоянию, отвечающему современным требованиям и условиям энергоэффективности.  Реализации Программы позволит обеспечить готовность собственников помещений многоквартирных домов к финансированию мероприятий по проведению капитального ремонта общего имущества в многоквартирн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должна обеспечить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до 100% доли многоквартирных домов, в которых проведен капитальный ремонт общего имущества;</w:t>
      </w:r>
    </w:p>
    <w:p>
      <w:pPr>
        <w:pStyle w:val="23"/>
        <w:ind w:firstLine="709"/>
        <w:rPr/>
      </w:pPr>
      <w:r>
        <w:rPr>
          <w:sz w:val="28"/>
          <w:szCs w:val="28"/>
        </w:rPr>
        <w:t>увеличение до 80% доли многоквартирных домов, собственниками помещений в которых самостоятельно  выбран способ формирования фонда капитального ремонта;</w:t>
      </w:r>
    </w:p>
    <w:p>
      <w:pPr>
        <w:pStyle w:val="23"/>
        <w:ind w:firstLine="709"/>
        <w:rPr/>
      </w:pPr>
      <w:r>
        <w:rPr>
          <w:sz w:val="28"/>
          <w:szCs w:val="28"/>
        </w:rPr>
        <w:t>увеличение до 95% уровня сбора взносов на капитальный ремонт общего имущества в многоквартирном доме собственниками помещений такого дом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.  Методика расчетов значений индикатор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ля многоквартирных домов, в которых проведен капитальный ремонт общего имущества, рассчитывается по формуле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КМКД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МКД =   ----------          x 100%, гд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КРМКД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МКД   - доля многоквартирных домов, в которых проведен капитальный  ремонт общего имуществ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МКД   - общее количество многоквартирных домов, включенных в Программу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МКД   - количество многоквартирных домов, в которых проведен капитальный  ремонт общего имуще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я многоквартирных домов, собственниками помещений в которых самостоятельно выбран способ формирования фонда капитального ремонта, рассчитыва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КМКД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СС =   ----------          x 100%, гд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ССМКД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СС   - доля многоквартирных домов, собственниками помещений в которых самостоятельно  выбран способ формирования фонда капитального ремонт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МКД   - общее количество многоквартирных домов, включенных в Программу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СМКД   - количество многоквартирных домов, собственниками помещений в которых самостоятельно выбран способ формирования фонда капитального ремонта </w:t>
      </w:r>
    </w:p>
    <w:p>
      <w:pPr>
        <w:pStyle w:val="23"/>
        <w:ind w:firstLine="709"/>
        <w:rPr/>
      </w:pPr>
      <w:r>
        <w:rPr>
          <w:szCs w:val="28"/>
        </w:rPr>
        <w:t>3. Уровень  сбора взносов на капитальный ремонт общего имущества в многоквартирном доме собственниками помещений такого дома рассчитыва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ПСВ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В =   ----------          x 100%, гд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ФС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В   - уровень сбора взно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СВ   - планируемая сумма взносов на капитальный ремонт всех многоквартирных домов, расположенных на территории Республики Бурятия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СВ   - фактическая  сумма взносов на капитальный ремонт всех многоквартирных домов, расположенных на территории Республики Буря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 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ым обеспечением Программы являются взносы на капитальный ремонт, уплаченные собственниками помещений в многоквартирном доме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 или на счете, счетах регионального оператора, образующие фонд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Par184"/>
      <w:bookmarkStart w:id="4" w:name="Par184"/>
      <w:bookmarkEnd w:id="4"/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истема управления Программ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между органами государственной власти Республики Бурятия, органами местного самоуправления в Республике Бурятия, Р</w:t>
      </w:r>
      <w:r>
        <w:rPr>
          <w:rFonts w:cs="Times New Roman" w:ascii="Times New Roman" w:hAnsi="Times New Roman"/>
          <w:sz w:val="28"/>
          <w:szCs w:val="28"/>
        </w:rPr>
        <w:t>еспубликанский оператор, ГБУ РБ «Агентство Жилстройкомэнерго», Республиканской службой государственной жилищной инспекции и владельцами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ых счетов, на которых  формируется фонд капитального ремонта общего имущества в многоквартирных домах, осуществляется Министерством строительства и модернизации жилищно-коммунального комплекса Республики Бур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и аудит Республиканского оператора представляется в соответствии со </w:t>
      </w:r>
      <w:hyperlink r:id="rId6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> 21 Закона Республики Бурятия № 5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Порядок утверждения краткосрочных планов реализации республиканской программы капитального ремо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рядок утверждения краткосрочных планов реализации республиканской программы капитального ремонта приведен в приложении № 3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Порядок применения критериев при определении  очередности проведения капитального ремонта общего имущества в многоквартирных домах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именения критериев при определении  очередности проведения капитального ремонта общего имущества в многоквартирных домах приведен в приложении № 4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 Информационное обеспечение Программы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нистерство строительства и модернизации жилищно-коммунального комплекса  Республики Бурятия, обеспечивают ежеквартально  своевременность, доступность и доходчивость следующей информации для собственников общего имущества в многоквартирных домах, расположенных на территории Республики Бурят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содержании правовых актов и решений органов государственной власти Республики Бурятия о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реализации Программы, текущей деятельности органов государственной власти Республики Бурятия по выполнен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системе контроля за расходованием средств Республиканским оператором, за выполнением Программы, с указанием наименований контролирующих органов, фамилий, имен и отчеств руководителей контролирующих органов, времени их приема, адресов почтовой связи и электронной почты, телефонов и телефаксов контролирующи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 планируемых и фактических итоговых результатах выполнения 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одготовке и реализации Программы предоставляется собственникам помещений в многоквартирных домах с использованием информационно-телекоммуникационной сети "Интернет", а также путем проведения информационных семинаров, проводимых ГБУ РБ «Агентство Жилстройкомэнерго», в рамках выполнения государственной услуг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информированию граждан  Республики Бурятия по вопросам эффективного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ми домами,  и  </w:t>
      </w:r>
      <w:r>
        <w:rPr>
          <w:rStyle w:val="FontStyle12"/>
          <w:sz w:val="28"/>
          <w:szCs w:val="28"/>
        </w:rPr>
        <w:t>о мероприятиях по энергосбережению и повышению энергетической эффективности жилых зданий, определенных в качестве   обязательных федеральными зако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публики Бур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1">
    <w:name w:val="Основной текст с отступом Знак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before="0" w:after="60"/>
      <w:ind w:left="540" w:hanging="0"/>
      <w:jc w:val="center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40" w:after="24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658C52B785DFCBB01E1CB19691A2BB488571301F8199343A7DE23534V234E" TargetMode="External"/><Relationship Id="rId3" Type="http://schemas.openxmlformats.org/officeDocument/2006/relationships/hyperlink" Target="consultantplus://offline/ref=3C658C52B785DFCBB01E1CB19691A2BB488571301F8199343A7DE23534241997E63030401E5C68ABV53EE" TargetMode="External"/><Relationship Id="rId4" Type="http://schemas.openxmlformats.org/officeDocument/2006/relationships/hyperlink" Target="consultantplus://offline/ref=3C658C52B785DFCBB01E1CB19691A2BB48857F331E8399343A7DE23534241997E63030401E5C61ADV537E" TargetMode="External"/><Relationship Id="rId5" Type="http://schemas.openxmlformats.org/officeDocument/2006/relationships/hyperlink" Target="consultantplus://offline/ref=3C658C52B785DFCBB01E1CB19691A2BB48857F331E8399343A7DE23534241997E63030401E5C61ABV53DE" TargetMode="External"/><Relationship Id="rId6" Type="http://schemas.openxmlformats.org/officeDocument/2006/relationships/hyperlink" Target="consultantplus://offline/ref=3C658C52B785DFCBB01E1CB19691A2BB488571301F8199343A7DE23534241997E630304216V539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0:00Z</dcterms:created>
  <dc:creator>User</dc:creator>
  <dc:description/>
  <dc:language>en-US</dc:language>
  <cp:lastModifiedBy>Отдел по организации выпуска правовых актов</cp:lastModifiedBy>
  <cp:lastPrinted>2014-02-04T12:20:00Z</cp:lastPrinted>
  <dcterms:modified xsi:type="dcterms:W3CDTF">2014-02-28T05:50:00Z</dcterms:modified>
  <cp:revision>2</cp:revision>
  <dc:subject/>
  <dc:title>Утверждена</dc:title>
</cp:coreProperties>
</file>