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ind w:left="0" w:right="-374" w:hanging="0"/>
        <w:jc w:val="right"/>
        <w:rPr/>
      </w:pPr>
      <w:r>
        <w:rPr/>
      </w:r>
    </w:p>
    <w:p>
      <w:pPr>
        <w:pStyle w:val="Western"/>
        <w:shd w:fill="FFFFFF" w:val="clear"/>
        <w:spacing w:before="0" w:after="0"/>
        <w:ind w:left="0" w:right="-374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1 </w:t>
      </w:r>
    </w:p>
    <w:p>
      <w:pPr>
        <w:pStyle w:val="Western"/>
        <w:shd w:fill="FFFFFF" w:val="clear"/>
        <w:spacing w:before="0" w:after="0"/>
        <w:ind w:left="0" w:right="-374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Постановлению Администрации </w:t>
      </w:r>
    </w:p>
    <w:p>
      <w:pPr>
        <w:pStyle w:val="Western"/>
        <w:shd w:fill="FFFFFF" w:val="clear"/>
        <w:spacing w:before="0" w:after="0"/>
        <w:ind w:left="0" w:right="-374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МО «Кабанский район»</w:t>
      </w:r>
    </w:p>
    <w:p>
      <w:pPr>
        <w:pStyle w:val="Western"/>
        <w:shd w:fill="FFFFFF" w:val="clear"/>
        <w:spacing w:before="0" w:after="0"/>
        <w:ind w:left="0" w:right="-374" w:hanging="0"/>
        <w:jc w:val="right"/>
        <w:rPr>
          <w:b/>
          <w:b/>
          <w:bCs/>
        </w:rPr>
      </w:pPr>
      <w:r>
        <w:rPr>
          <w:b w:val="false"/>
          <w:bCs w:val="false"/>
        </w:rPr>
        <w:t>от «_____» _____________2016 г. №_______</w:t>
      </w:r>
    </w:p>
    <w:p>
      <w:pPr>
        <w:pStyle w:val="Western"/>
        <w:shd w:fill="FFFFFF" w:val="clear"/>
        <w:spacing w:before="0" w:after="0"/>
        <w:ind w:left="0" w:right="-374" w:hanging="0"/>
        <w:jc w:val="center"/>
        <w:rPr>
          <w:b/>
          <w:b/>
          <w:bCs/>
        </w:rPr>
      </w:pPr>
      <w:r>
        <w:rPr>
          <w:b/>
          <w:bCs/>
        </w:rPr>
        <w:t xml:space="preserve">План мероприятий («дорожная карта») </w:t>
      </w:r>
    </w:p>
    <w:p>
      <w:pPr>
        <w:pStyle w:val="Western"/>
        <w:shd w:fill="FFFFFF" w:val="clear"/>
        <w:spacing w:before="0" w:after="0"/>
        <w:ind w:left="0" w:right="-374" w:hanging="0"/>
        <w:jc w:val="center"/>
        <w:rPr>
          <w:b/>
          <w:b/>
          <w:bCs/>
        </w:rPr>
      </w:pPr>
      <w:r>
        <w:rPr>
          <w:b/>
          <w:bCs/>
        </w:rPr>
        <w:t xml:space="preserve">по содействию развитию конкуренции на территории </w:t>
      </w:r>
    </w:p>
    <w:p>
      <w:pPr>
        <w:pStyle w:val="Western"/>
        <w:shd w:fill="FFFFFF" w:val="clear"/>
        <w:spacing w:before="0" w:after="0"/>
        <w:ind w:left="0" w:right="-374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муниципального образования «Кабанский район»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34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85"/>
        <w:gridCol w:w="2505"/>
        <w:gridCol w:w="1782"/>
        <w:gridCol w:w="1843"/>
        <w:gridCol w:w="1701"/>
        <w:gridCol w:w="2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мероприят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ючевое событие/ результ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ханизм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Уполномоченного органа по развитию конкуренции (УО) - постоянно действующего органа по развитию конкуренции в  муниципальном образовании «Кабанский район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ординация деятельности  структурных подразделений  МО «Кабанский район  по содействию развитию конкуренц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 месяца с момента принятия решения о присоединении к внедрению и реализации С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b w:val="false"/>
                <w:bCs w:val="false"/>
              </w:rPr>
              <w:t>РаспоряжениеМО «К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Отдел инвестиций, экономики и туриз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уставом МО «Кабанский район» и действующими НПА МО «Каб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 коллегиального органа муниципального образования «Кабанский район» по развитию конкуренции (далее – КОМО) и организация  его деятельности 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-15" w:right="-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смотрение вопросов  содействия развитию  конкуренции на заседаниях  КАМ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 месяца с момента принятия решения о закреплении функций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b w:val="false"/>
                <w:bCs w:val="false"/>
              </w:rPr>
              <w:t>ПостановлениеМО «Кабанский район» о создании К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 xml:space="preserve">Отдел инвестиций, экономики и туризм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рекомендациями руководителя администрации МО «Кабанский район» и 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</w:rPr>
              <w:t>Определение перечней приоритетных  товарных рынков, актуальных барьеров в отношении состояния и развития конкуренции на терриории МО «Кабанский район»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33" w:right="-15" w:hanging="14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токол </w:t>
            </w:r>
          </w:p>
          <w:p>
            <w:pPr>
              <w:pStyle w:val="Western"/>
              <w:widowControl/>
              <w:bidi w:val="0"/>
              <w:spacing w:before="0" w:after="0"/>
              <w:ind w:left="33" w:right="-15" w:hanging="14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О об утверждении перечня приоритетных рынков, барьеров, проблем развития конкуренции в  район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речни формируются в течение 3 мес. с момента начала работы по «дорожной карте», и далее ежегодго актуализирую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hd w:fill="FFFFFF" w:val="clear"/>
              </w:rPr>
            </w:pPr>
            <w:r>
              <w:rPr>
                <w:b w:val="false"/>
                <w:bCs w:val="false"/>
              </w:rPr>
              <w:t>ПостановлениеМО «Кабанский район», протокол заседания К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i w:val="false"/>
                <w:iCs w:val="false"/>
                <w:shd w:fill="FFFFFF" w:val="clear"/>
              </w:rPr>
              <w:t>Отдел инвестиций, экономики и туриз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В соответствии с рекомендациями УО  и КО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полномочий и компетенций уполномоченного органа по реализации СРК на местном уровне в соответствии со структурой СРК и Требованиями Стандарта, затрагивающими местный уровень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08" w:right="-115" w:hanging="3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ПА администрации  МО  «Кабанский район» об утверждении положения о постоянно действующем координационном совещании заинтересованных сторо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 месяц с момента принятия решения о присоединении к внедрению и реализации С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b w:val="false"/>
                <w:bCs w:val="false"/>
              </w:rPr>
              <w:t>ПостановлениеМО «Ка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Отдел инвестиций, экономики и туриз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уставом МО и и действующими НПА МО «Каб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я механизма взаимодействия УО с заинтересованными сторонами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08" w:right="-115" w:hanging="3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ПА администрации МО «Кабанский район», утверждающее механизм взаимодействия УО с заинтересованными сторон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 месяца с момента принятия решения о присоединении к внедрению и реализации С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b w:val="false"/>
                <w:bCs w:val="false"/>
              </w:rPr>
              <w:t>ПостановлениеМО «Ка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Отдел инвестиций, экономики и туриз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уставом МО и действующими НПА МО «Каб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процесса постоянных улучшений в сфере развития конкуренции.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08" w:right="-115" w:firstLine="1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 постоянных улучшений в сфере развития конкуренции на территории М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</w:rPr>
              <w:t>В течение года в соответствии с утвержденным пла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FFFFFF" w:val="clear"/>
              </w:rPr>
              <w:t>РаспоряжениеАдминистрации   МО «Ка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</w:rPr>
              <w:t>Согласно решению КОМ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/>
            </w:pPr>
            <w:r>
              <w:rPr>
                <w:b w:val="false"/>
                <w:bCs w:val="false"/>
                <w:shd w:fill="auto" w:val="clear"/>
              </w:rPr>
              <w:t>С учетом решений администрации МО «Кабанский район»</w:t>
            </w:r>
            <w:r>
              <w:rPr>
                <w:b w:val="false"/>
                <w:bCs w:val="false"/>
              </w:rPr>
              <w:t xml:space="preserve"> и предложений КОМО и заинтересованных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</w:rPr>
              <w:t>Реализация локальных планов, проектов, дорожных карт по развитию конкуренции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08" w:right="-115" w:hanging="3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окальные планы, проекты по развитию конкуренции на территории МО «Кабанский район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</w:rPr>
              <w:t>В течение года в соответствии с утвержденными планами, локальными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FFFFFF" w:val="clear"/>
              </w:rPr>
              <w:t>РаспоряжениеАдминистрации   МО «Ка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</w:rPr>
              <w:t>Согласно решению КОМ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/>
            </w:pPr>
            <w:r>
              <w:rPr>
                <w:b w:val="false"/>
                <w:bCs w:val="false"/>
                <w:shd w:fill="auto" w:val="clear"/>
              </w:rPr>
              <w:t xml:space="preserve">С учетом решений администрации МО «Кабанский район» и </w:t>
            </w:r>
            <w:r>
              <w:rPr>
                <w:b w:val="false"/>
                <w:bCs w:val="false"/>
              </w:rPr>
              <w:t>предложений КОМО и заинтересованных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и осуществление постоянных консультаций с общественностью по вопросам развития конкуренции.</w:t>
            </w:r>
            <w:r>
              <w:rPr>
                <w:rStyle w:val="Appleconvertedspac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Разработка «белой книги»</w:t>
            </w:r>
            <w:r>
              <w:rPr>
                <w:rStyle w:val="Appleconvertedspac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развития конкуренции на территории МО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кумент  об  утверждении порядка организации и реализации  консультаций с общественностью по вопросам развития конкуренции.</w:t>
            </w:r>
          </w:p>
          <w:p>
            <w:pPr>
              <w:pStyle w:val="Western"/>
              <w:spacing w:before="0" w:after="0"/>
              <w:ind w:left="0" w:right="-115" w:firstLine="1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Белая книга развития конкуренции на территории райо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 месяца с момента принятия решения о присоединении к внедрению и реализации С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ановление Администрации МО «Кабанский район»</w:t>
            </w:r>
          </w:p>
          <w:p>
            <w:pPr>
              <w:pStyle w:val="Western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shd w:fill="auto" w:val="clear"/>
              </w:rPr>
              <w:t>Отдел инвестиций, экономики и туризма</w:t>
            </w:r>
          </w:p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уставом МО «Кабанский район» и действующими НПА МО «Каб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Создание системы обобщения информации, поступающей в форме обращений граждан для выявления систематически возникающих проблем в области конкуренции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hd w:fill="auto" w:val="clear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08" w:right="-115" w:hanging="33"/>
              <w:jc w:val="both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Положение о мониторинге обращений граждан по вопросам развития конкурен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Информация администрации МО «Ка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Согласно решению исполнительного органа МС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В соответствии с уставом МО «Кабанский район» и действующими НПА МО «Каб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</w:rPr>
              <w:t>Мониторинг реализации дорожной карты МО «Кабанский район» и подготовка ежегодного отчета о состоянии и развитии конкуренции на территории МО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33" w:right="-115" w:hanging="33"/>
              <w:jc w:val="both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Положение о мониторинге реализации ДКМ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В соответствии со схемой мониторинга дорожной карты Республики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Постановление Администрации МО «Ка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0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auto" w:val="clear"/>
              </w:rPr>
              <w:t>Отдел инвестиций, экономики и туриз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уставом МО «Кабанский район» и действующими НПА МО «Каб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 xml:space="preserve"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 </w:t>
            </w:r>
          </w:p>
          <w:p>
            <w:pPr>
              <w:pStyle w:val="Western"/>
              <w:spacing w:before="0" w:after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08" w:right="-115" w:firstLine="1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страницы «Развитие конкуренции» на сайте муниципального </w:t>
            </w:r>
          </w:p>
          <w:p>
            <w:pPr>
              <w:pStyle w:val="Western"/>
              <w:spacing w:before="0" w:after="0"/>
              <w:ind w:left="-108" w:right="-115" w:firstLine="1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зова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стоян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hd w:fill="FFFFFF" w:val="clear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bidi w:val="0"/>
              <w:spacing w:before="0" w:after="0"/>
              <w:ind w:left="0" w:right="7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  <w:shd w:fill="FFFFFF" w:val="clear"/>
              </w:rPr>
              <w:t>Отдел информационных технолог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15" w:right="-11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ответствии с уставом МО «Кабанский район» и действующими НПА МО «Кабанский район»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6838" w:h="11906"/>
      <w:pgMar w:left="1418" w:right="851" w:gutter="0" w:header="0" w:top="56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Style17">
    <w:name w:val="Символы концевой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firstLine="696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04:00Z</dcterms:created>
  <dc:creator>Admin</dc:creator>
  <dc:description/>
  <dc:language>en-US</dc:language>
  <cp:lastModifiedBy>Администрация Кабанского района</cp:lastModifiedBy>
  <cp:lastPrinted>2016-05-20T15:34:00Z</cp:lastPrinted>
  <dcterms:modified xsi:type="dcterms:W3CDTF">2016-04-22T03:0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ntentTypeId">
    <vt:lpwstr>0x01010066AA4E1CF076A941A4E24B2931D3DF6C00493C37D577E0D248BAFF1A1B1FDB5EA4</vt:lpwstr>
  </property>
  <property fmtid="{D5CDD505-2E9C-101B-9397-08002B2CF9AE}" pid="4" name="DocLink">
    <vt:lpwstr>http://sed.govrb.ru/_layouts/Eos/Transfer.ashx?Action=DispForm&amp;SiteId=3a1c08d2-7b55-41f2-a706-1ae0ed930acc&amp;WebId=d7bc3ad6-65b4-4d15-91c1-7b17b43607d5&amp;ListId=23885d61-8fa1-4ba6-9f50-03587c3cce3b&amp;ItemId=8976&amp;End=1&amp;Close=1, №ПР-03/16-И2393/16 от 21.04.2016 </vt:lpwstr>
  </property>
  <property fmtid="{D5CDD505-2E9C-101B-9397-08002B2CF9AE}" pid="5" name="FileTypeId">
    <vt:lpwstr>0</vt:lpwstr>
  </property>
  <property fmtid="{D5CDD505-2E9C-101B-9397-08002B2CF9AE}" pid="6" name="ParentAddInfo">
    <vt:lpwstr>О направлении типовой дорожной карты по развитию конкуренции </vt:lpwstr>
  </property>
  <property fmtid="{D5CDD505-2E9C-101B-9397-08002B2CF9AE}" pid="7" name="ParentDocGroupLink">
    <vt:lpwstr>160</vt:lpwstr>
  </property>
  <property fmtid="{D5CDD505-2E9C-101B-9397-08002B2CF9AE}" pid="8" name="ParentID">
    <vt:lpwstr>8976.00000000000</vt:lpwstr>
  </property>
  <property fmtid="{D5CDD505-2E9C-101B-9397-08002B2CF9AE}" pid="9" name="ParentInfo">
    <vt:lpwstr>Карточка проекта</vt:lpwstr>
  </property>
  <property fmtid="{D5CDD505-2E9C-101B-9397-08002B2CF9AE}" pid="10" name="ParentRegDate">
    <vt:lpwstr>2016-04-21T09:28:37Z</vt:lpwstr>
  </property>
  <property fmtid="{D5CDD505-2E9C-101B-9397-08002B2CF9AE}" pid="11" name="ParentRegNumber">
    <vt:lpwstr>ПР-03/16-И2393/16</vt:lpwstr>
  </property>
  <property fmtid="{D5CDD505-2E9C-101B-9397-08002B2CF9AE}" pid="12" name="ProjectRedaction">
    <vt:lpwstr>1</vt:lpwstr>
  </property>
  <property fmtid="{D5CDD505-2E9C-101B-9397-08002B2CF9AE}" pid="13" name="SortFile">
    <vt:lpwstr>1</vt:lpwstr>
  </property>
  <property fmtid="{D5CDD505-2E9C-101B-9397-08002B2CF9AE}" pid="14" name="display_urn:schemas-microsoft-com:office:office#Author">
    <vt:lpwstr>Новицкая Галина Вячеславовна</vt:lpwstr>
  </property>
  <property fmtid="{D5CDD505-2E9C-101B-9397-08002B2CF9AE}" pid="15" name="display_urn:schemas-microsoft-com:office:office#Editor">
    <vt:lpwstr>Новицкая Галина Вячеславовна</vt:lpwstr>
  </property>
</Properties>
</file>