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2916"/>
        <w:gridCol w:w="2915"/>
        <w:gridCol w:w="1458"/>
        <w:gridCol w:w="1458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к отчету об исполнении консолидированного бюджет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360 </w:t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февра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2.2025 </w:t>
            </w:r>
          </w:p>
        </w:tc>
      </w:tr>
      <w:tr>
        <w:trPr>
          <w:trHeight w:val="1" w:hRule="atLeast"/>
        </w:trPr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6342023 </w:t>
            </w:r>
          </w:p>
        </w:tc>
      </w:tr>
      <w:tr>
        <w:trPr/>
        <w:tc>
          <w:tcPr>
            <w:tcW w:w="4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финансового органа 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МУНИЦИПАЛЬНОЕ КАЗЕННОЕ УЧРЕЖДЕНИЕ "ФИНАНСОВОЕ УПРАВЛЕНИЕ АДМИНИСТРАЦИИ МУНИЦИПАЛЬНОГО ОБРАЗОВАНИЯ "КАБАНСКИЙ РАЙОН"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923 </w:t>
            </w:r>
          </w:p>
        </w:tc>
      </w:tr>
      <w:tr>
        <w:trPr/>
        <w:tc>
          <w:tcPr>
            <w:tcW w:w="4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Консолидированный бюджет Кабанский муниципальный район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81624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иодичность: </w:t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сячная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Единица измерения: </w:t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б.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2"/>
      <w:bookmarkStart w:id="2" w:name="__bookmark_2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458"/>
        <w:gridCol w:w="1458"/>
        <w:gridCol w:w="1457"/>
        <w:gridCol w:w="1458"/>
        <w:gridCol w:w="1458"/>
        <w:gridCol w:w="1458"/>
      </w:tblGrid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«Организационная структура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«Результат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«Анализ отчета об исполнении бюджета субъектом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умму 19 210,0 руб. вернуло ГП "Бабушкинское" местный бюджет - ИМБТ на оформление технических планов для постановки объектов бесхозяйного недвижимого имущества на кадастровый учет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«Прочие вопрос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3"/>
      <w:bookmarkStart w:id="4" w:name="__bookmark_3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.Н. Белогол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ководитель планово-экономической службы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4 февра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