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jc w:val="right"/>
        <w:rPr/>
      </w:pPr>
      <w:r>
        <w:rPr/>
        <w:t>Приложение</w:t>
      </w:r>
    </w:p>
    <w:p>
      <w:pPr>
        <w:pStyle w:val="Standard"/>
        <w:ind w:hanging="0"/>
        <w:jc w:val="right"/>
        <w:rPr/>
      </w:pPr>
      <w:r>
        <w:rPr/>
        <w:t>к постановлению Администрации</w:t>
      </w:r>
    </w:p>
    <w:p>
      <w:pPr>
        <w:pStyle w:val="Standard"/>
        <w:ind w:hanging="0"/>
        <w:jc w:val="right"/>
        <w:rPr/>
      </w:pPr>
      <w:r>
        <w:rPr/>
        <w:t>МО «Кабанский район»</w:t>
      </w:r>
    </w:p>
    <w:p>
      <w:pPr>
        <w:pStyle w:val="Standard"/>
        <w:ind w:hanging="0"/>
        <w:jc w:val="right"/>
        <w:rPr/>
      </w:pPr>
      <w:r>
        <w:rPr/>
        <w:t xml:space="preserve">№ </w:t>
      </w:r>
      <w:r>
        <w:rPr>
          <w:u w:val="single"/>
        </w:rPr>
        <w:t>1247</w:t>
      </w:r>
      <w:r>
        <w:rPr/>
        <w:t xml:space="preserve"> от </w:t>
      </w:r>
      <w:r>
        <w:rPr>
          <w:u w:val="single"/>
        </w:rPr>
        <w:t>12.09.2022 г.</w:t>
      </w:r>
    </w:p>
    <w:p>
      <w:pPr>
        <w:pStyle w:val="Standard"/>
        <w:ind w:hanging="0"/>
        <w:jc w:val="right"/>
        <w:rPr/>
      </w:pPr>
      <w:r>
        <w:rPr/>
      </w:r>
    </w:p>
    <w:p>
      <w:pPr>
        <w:pStyle w:val="Standard"/>
        <w:ind w:hanging="0"/>
        <w:jc w:val="center"/>
        <w:rPr/>
      </w:pPr>
      <w:r>
        <w:rPr/>
        <w:t>МУНИЦИПАЛЬНАЯ ПРОГРАММА</w:t>
      </w:r>
    </w:p>
    <w:p>
      <w:pPr>
        <w:pStyle w:val="Standard"/>
        <w:ind w:hanging="0"/>
        <w:jc w:val="center"/>
        <w:rPr/>
      </w:pPr>
      <w:r>
        <w:rPr/>
        <w:t>«ЭКОНОМИЧЕСКОЕ РАЗВИТИЕ МО «КАБАНСКИЙ РАЙОН»</w:t>
      </w:r>
    </w:p>
    <w:p>
      <w:pPr>
        <w:pStyle w:val="Standard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в ред. от 09.01.2023г. №01)</w:t>
      </w:r>
    </w:p>
    <w:p>
      <w:pPr>
        <w:pStyle w:val="Standard"/>
        <w:jc w:val="center"/>
        <w:rPr/>
      </w:pPr>
      <w:r>
        <w:rPr/>
        <w:t>Паспорт муниципальной программы</w:t>
      </w:r>
    </w:p>
    <w:p>
      <w:pPr>
        <w:pStyle w:val="Standard"/>
        <w:rPr/>
      </w:pPr>
      <w:r>
        <w:rPr/>
      </w:r>
    </w:p>
    <w:tbl>
      <w:tblPr>
        <w:tblW w:w="9540" w:type="dxa"/>
        <w:jc w:val="left"/>
        <w:tblInd w:w="-2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7"/>
        <w:gridCol w:w="7273"/>
      </w:tblGrid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27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кономическое развитие МО «Кабанский район» (далее – муниципальная программа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администрации МО «Кабанский район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7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МО «Кабанский район»,</w:t>
            </w:r>
          </w:p>
          <w:p>
            <w:pPr>
              <w:pStyle w:val="Standard"/>
              <w:widowControl w:val="false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(городских) поселений (по согласованию),</w:t>
            </w:r>
          </w:p>
          <w:p>
            <w:pPr>
              <w:pStyle w:val="Standard"/>
              <w:widowControl w:val="false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ующие субъекты (по согласованию),</w:t>
            </w:r>
          </w:p>
          <w:p>
            <w:pPr>
              <w:pStyle w:val="Standard"/>
              <w:widowControl w:val="false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 коллективных средств размещения (по согласованию),</w:t>
            </w:r>
          </w:p>
          <w:p>
            <w:pPr>
              <w:pStyle w:val="Standard"/>
              <w:widowControl w:val="false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Центр занятости населения по Кабанскому району» (по согласованию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27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3"/>
              <w:rPr/>
            </w:pPr>
            <w:r>
              <w:rPr>
                <w:sz w:val="24"/>
                <w:szCs w:val="24"/>
              </w:rPr>
              <w:t>- Поддержка и развитие малого и среднего предпринимательства на территории МО «Кабанский район»;</w:t>
            </w:r>
          </w:p>
          <w:p>
            <w:pPr>
              <w:pStyle w:val="Standard"/>
              <w:ind w:hanging="3"/>
              <w:rPr/>
            </w:pPr>
            <w:r>
              <w:rPr>
                <w:sz w:val="24"/>
                <w:szCs w:val="24"/>
              </w:rPr>
              <w:t>- Развитие туристско-рекреационного потенциала МО «Кабанский район»;</w:t>
            </w:r>
          </w:p>
          <w:p>
            <w:pPr>
              <w:pStyle w:val="Standard"/>
              <w:widowControl w:val="false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занятости населения МО «Кабанский район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тойчивого повышения уровня и качества жизни населения на основе модернизации экономики и повышения ее эффективност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ind w:hanging="0"/>
              <w:rPr>
                <w:sz w:val="24"/>
                <w:szCs w:val="24"/>
              </w:rPr>
            </w:pPr>
            <w:bookmarkStart w:id="0" w:name="_Hlk41480994"/>
            <w:bookmarkEnd w:id="0"/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7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благоприятных условий для организации и ведения бизнеса, развитие малого и среднего предпринимательства как основного элемента рыночной экономики, важнейшего инструмента создания новых рабочих мест;</w:t>
            </w:r>
          </w:p>
          <w:p>
            <w:pPr>
              <w:pStyle w:val="Standard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развития и реализации туристско-рекреационного потенциала МО «Кабанский район»;</w:t>
            </w:r>
          </w:p>
          <w:p>
            <w:pPr>
              <w:pStyle w:val="Standard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отвращение роста напряженности на рынке труда.</w:t>
            </w:r>
          </w:p>
        </w:tc>
      </w:tr>
      <w:tr>
        <w:trPr>
          <w:trHeight w:val="1427" w:hRule="atLeast"/>
        </w:trPr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ind w:hanging="0"/>
              <w:rPr>
                <w:sz w:val="24"/>
                <w:szCs w:val="24"/>
              </w:rPr>
            </w:pPr>
            <w:bookmarkStart w:id="1" w:name="_Hlk41481030"/>
            <w:bookmarkEnd w:id="1"/>
            <w:r>
              <w:rPr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7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убъектов малого и среднего предпринимательства в расчёте на 10 тыс. человек;</w:t>
            </w:r>
          </w:p>
          <w:p>
            <w:pPr>
              <w:pStyle w:val="Standard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амозанятых граждан, чел.;</w:t>
            </w:r>
          </w:p>
          <w:p>
            <w:pPr>
              <w:pStyle w:val="Standard"/>
              <w:ind w:hanging="3"/>
              <w:rPr/>
            </w:pPr>
            <w:r>
              <w:rPr>
                <w:sz w:val="24"/>
                <w:szCs w:val="24"/>
              </w:rPr>
              <w:t>- количество туристических прибытий в год;</w:t>
            </w:r>
          </w:p>
          <w:p>
            <w:pPr>
              <w:pStyle w:val="Standard"/>
              <w:widowControl w:val="false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регистрируемой безработицы на территории МО «Кабанский район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5522350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27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: 2023 - 2028 годы</w:t>
            </w:r>
          </w:p>
        </w:tc>
      </w:tr>
      <w:tr>
        <w:trPr>
          <w:trHeight w:val="345" w:hRule="atLeast"/>
        </w:trPr>
        <w:tc>
          <w:tcPr>
            <w:tcW w:w="226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20005656"/>
            <w:bookmarkStart w:id="4" w:name="_Hlk4148114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  <w:bookmarkEnd w:id="4"/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умма финансирования на 2023-2028 годы составит за счет всех источников финансирования 500,0 тыс.рублей *, в том числе: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3 году – 500,0 тыс. рублей: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Б – 0,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 – 500,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 – 0,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4 году – 0 тыс. рублей: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Б – 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 – 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 – 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5 году – 0 тыс. рублей:</w:t>
            </w:r>
          </w:p>
          <w:p>
            <w:pPr>
              <w:pStyle w:val="Normal"/>
              <w:widowControl/>
              <w:ind w:firstLine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Б – 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 – 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 – 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firstLine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6 году – 0,0 тыс.рублей:</w:t>
            </w:r>
          </w:p>
          <w:p>
            <w:pPr>
              <w:pStyle w:val="Normal"/>
              <w:widowControl/>
              <w:ind w:firstLine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Б – 0,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 – 0,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 – 0,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7 году – 0,0 тыс.рублей: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Б – 0,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 – 0,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 – 0,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8 году – 0,0 тыс.рублей: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Б – 0,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 – 0,0 тыс.руб.</w:t>
            </w:r>
          </w:p>
          <w:p>
            <w:pPr>
              <w:pStyle w:val="Normal"/>
              <w:widowControl/>
              <w:ind w:firstLine="1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 – 0,0 тыс.руб.</w:t>
            </w:r>
          </w:p>
          <w:p>
            <w:pPr>
              <w:pStyle w:val="Standard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andard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&gt; данные подлежат уточнению</w:t>
            </w:r>
          </w:p>
          <w:p>
            <w:pPr>
              <w:pStyle w:val="Standard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шению Совета депутатов о бюджете на</w:t>
            </w:r>
          </w:p>
          <w:p>
            <w:pPr>
              <w:pStyle w:val="Standard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ющий период, закону о республиканском бюджете на соответствующий период, закону о федеральном бюджете на соответствующий период,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ind w:hanging="0"/>
              <w:rPr/>
            </w:pPr>
            <w:bookmarkStart w:id="5" w:name="_Hlk41481685"/>
            <w:bookmarkStart w:id="6" w:name="_Hlk41481626"/>
            <w:bookmarkStart w:id="7" w:name="_Hlk27670744"/>
            <w:bookmarkEnd w:id="5"/>
            <w:bookmarkEnd w:id="7"/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  <w:bookmarkEnd w:id="6"/>
          </w:p>
        </w:tc>
        <w:tc>
          <w:tcPr>
            <w:tcW w:w="7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тоге реализации муниципальной программы к 2028 году будут достигнуты следующие результаты:</w:t>
            </w:r>
          </w:p>
          <w:p>
            <w:pPr>
              <w:pStyle w:val="Standard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убъектов малого и среднего предпринимательства в расчёте на 10 тыс. человек – 213 ед.,</w:t>
            </w:r>
          </w:p>
          <w:p>
            <w:pPr>
              <w:pStyle w:val="Standard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амозанятых граждан 1220 чел.;</w:t>
            </w:r>
          </w:p>
          <w:p>
            <w:pPr>
              <w:pStyle w:val="Standard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уристических прибытий в год – 208 тыс. чел.;</w:t>
            </w:r>
          </w:p>
          <w:p>
            <w:pPr>
              <w:pStyle w:val="Standard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регистрируемой безработицы на территории МО «Кабанский район» 1,2%</w:t>
            </w:r>
          </w:p>
        </w:tc>
      </w:tr>
    </w:tbl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I. Общая характеристика сферы реализации</w:t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й программы «Экономическое развитие</w:t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МО «Кабанский район»</w:t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  <w:highlight w:val="yellow"/>
          <w:shd w:fill="00FFFF" w:val="clear"/>
        </w:rPr>
      </w:pPr>
      <w:r>
        <w:rPr>
          <w:b/>
          <w:bCs/>
          <w:sz w:val="24"/>
          <w:szCs w:val="24"/>
          <w:highlight w:val="yellow"/>
          <w:shd w:fill="00FFFF" w:val="clear"/>
        </w:rPr>
      </w:r>
    </w:p>
    <w:p>
      <w:pPr>
        <w:pStyle w:val="Standard"/>
        <w:rPr/>
      </w:pPr>
      <w:r>
        <w:rPr/>
        <w:t>Социально-экономическое развитие МО «Кабанский район» за 2018-2022 годы характеризуется умеренными темпами роста.</w:t>
      </w:r>
    </w:p>
    <w:p>
      <w:pPr>
        <w:pStyle w:val="Standard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bookmarkStart w:id="8" w:name="_Hlk112830726"/>
      <w:bookmarkEnd w:id="8"/>
      <w:r>
        <w:rPr>
          <w:rFonts w:eastAsia="Times New Roman"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намика макроэкономических показателей МО «Кабанский район» в сравнении со среднереспубликанскими</w:t>
      </w:r>
    </w:p>
    <w:tbl>
      <w:tblPr>
        <w:tblW w:w="9562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241"/>
        <w:gridCol w:w="1173"/>
        <w:gridCol w:w="1173"/>
        <w:gridCol w:w="1173"/>
        <w:gridCol w:w="1173"/>
        <w:gridCol w:w="1172"/>
      </w:tblGrid>
      <w:tr>
        <w:trPr>
          <w:trHeight w:val="261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лан)</w:t>
            </w:r>
          </w:p>
        </w:tc>
      </w:tr>
      <w:tr>
        <w:trPr>
          <w:trHeight w:val="261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 отгрузки в промышленности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71,4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76,1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47,3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06,4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158,0</w:t>
            </w:r>
          </w:p>
        </w:tc>
      </w:tr>
      <w:tr>
        <w:trPr>
          <w:trHeight w:val="261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п роста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26,1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9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95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6,5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п роста по Республике Бурятия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10,3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13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26,5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17,7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37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76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39,6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95,0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07,0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п роста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2,2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6,2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99,5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11,5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0,1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п роста по Республике Бурятия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3,7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6,7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4,1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2,9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0,9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3,0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,0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п роста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4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5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88,6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3,1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2,9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п роста по Республике Бурятия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3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10,3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85,3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6,9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 платных услуг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лн.руб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5,6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8,6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8,6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8,5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5,5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п роста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2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7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2,5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2,0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п роста по Республике Бурятия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1,1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1,5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92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4,8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321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195,6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903,5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73,7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207,0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п роста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11,3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5,8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10,8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8,1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п роста по Республике Бурятия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11,5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6,9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7,1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9,1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отгруженных товаров собственного производства, выполненных работ и услуг малыми и средними предприятиями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3,1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2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5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1,0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5,0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субъектов малого и среднего предпринимательства в расчете на 10 тыс. чел.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3,3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4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,1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2,2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6,5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6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1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9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5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4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самозанятых граждан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0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туристических прибытий в год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платных услуг, оказанных туристам, в год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4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7,0</w:t>
            </w:r>
          </w:p>
        </w:tc>
      </w:tr>
      <w:tr>
        <w:trPr>
          <w:trHeight w:val="276" w:hRule="atLeast"/>
        </w:trPr>
        <w:tc>
          <w:tcPr>
            <w:tcW w:w="24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регистрируемой безработицы МО «Кабанский район»</w:t>
            </w:r>
          </w:p>
        </w:tc>
        <w:tc>
          <w:tcPr>
            <w:tcW w:w="1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49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</w:p>
        </w:tc>
      </w:tr>
    </w:tbl>
    <w:p>
      <w:pPr>
        <w:pStyle w:val="Standard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20"/>
        <w:rPr/>
      </w:pPr>
      <w:bookmarkStart w:id="9" w:name="_Hlk112830726"/>
      <w:bookmarkEnd w:id="9"/>
      <w:r>
        <w:rPr/>
        <w:t>В 2020 году в связи с распространением новой коронавирусной инфекции произошло снижение показателей по объему отгрузки в промышленности, обороту розничной торговли, общественного питания. В связи с пандемией была приостановлена деятельность ряда предприятий сферы малого и среднего предпринимательства, произошло увеличение уровня зарегистрированной безработицы.</w:t>
      </w:r>
    </w:p>
    <w:p>
      <w:pPr>
        <w:pStyle w:val="Standard"/>
        <w:ind w:firstLine="720"/>
        <w:rPr/>
      </w:pPr>
      <w:r>
        <w:rPr/>
        <w:t>Снижение численности субъектов малого и среднего предпринимательства связано с проведением работы налоговой службы по исключению ИП и ООО, длительно не осуществляющих деятельность, из реестра субъектов малого и среднего предпринимательства в соответствии с действующим законодательством. С 01.09.2020 года вступили в силу изменения в законодательство, предоставляющие ФНС право исключить предпринимателя из ЕГРИП в том случае, если он не сдает отчетность в течение 15 и более месяцев и при этом имеет непогашенную задолженность по налогам и сборам. В связи с этим, налоговые органы приступили к принудительному исключению из реестра ЕГРИП индивидуальных предпринимателей, которые длительно не осуществляли хозяйственную деятельность. Ранее эта процедура осуществлялась только в отношении недействующих юридических лиц, а также тех лиц, сведения о которых признаны недостоверными.</w:t>
      </w:r>
    </w:p>
    <w:p>
      <w:pPr>
        <w:pStyle w:val="Standard"/>
        <w:ind w:firstLine="720"/>
        <w:rPr/>
      </w:pPr>
      <w:r>
        <w:rPr/>
        <w:t>Нужно отметить, что отмечается рост количества граждан, перешедших в статус «самозанятых». На уплату налога на профессиональный доход переходят как действующие ИП, так и граждане, желающие легализовать свой бизнес.</w:t>
      </w:r>
    </w:p>
    <w:p>
      <w:pPr>
        <w:pStyle w:val="Standard"/>
        <w:ind w:firstLine="720"/>
        <w:rPr/>
      </w:pPr>
      <w:r>
        <w:rPr/>
        <w:t>В целом можно отметить положительную динамику развития МО «Кабанский район» по основным макроэкономическим показателям.</w:t>
      </w:r>
    </w:p>
    <w:p>
      <w:pPr>
        <w:pStyle w:val="Standard"/>
        <w:ind w:firstLine="720"/>
        <w:rPr/>
      </w:pPr>
      <w:r>
        <w:rPr/>
        <w:t>Вместе с тем для МО «Кабанский район» остаются актуальными такие проблемы социально-экономического развития, как:</w:t>
      </w:r>
    </w:p>
    <w:p>
      <w:pPr>
        <w:pStyle w:val="Standard"/>
        <w:ind w:firstLine="720"/>
        <w:rPr/>
      </w:pPr>
      <w:r>
        <w:rPr/>
        <w:t>- влияние «байкальского фактора». Обладая уникальным природным объектом - озером Байкал, Республика Бурятия и, в частности, Кабанский район несет на себе практически все издержки, связанные с выполнением природоохранных функций;</w:t>
      </w:r>
    </w:p>
    <w:p>
      <w:pPr>
        <w:pStyle w:val="Standard"/>
        <w:ind w:firstLine="720"/>
        <w:rPr/>
      </w:pPr>
      <w:r>
        <w:rPr/>
        <w:t>- моральный и физический износ действующих основных фондов промышленных предприятий района;</w:t>
      </w:r>
    </w:p>
    <w:p>
      <w:pPr>
        <w:pStyle w:val="Standard"/>
        <w:ind w:firstLine="720"/>
        <w:rPr/>
      </w:pPr>
      <w:r>
        <w:rPr/>
        <w:t>- относительно высокие энерготарифы;</w:t>
      </w:r>
    </w:p>
    <w:p>
      <w:pPr>
        <w:pStyle w:val="Standard"/>
        <w:rPr/>
      </w:pPr>
      <w:r>
        <w:rPr/>
        <w:t>- территория района относится к зоне рискованного земледелия;</w:t>
      </w:r>
    </w:p>
    <w:p>
      <w:pPr>
        <w:pStyle w:val="Style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удшение демографической ситуации в результате миграционного оттока и как следствие дефицит квалифицированных кадров.</w:t>
      </w:r>
    </w:p>
    <w:p>
      <w:pPr>
        <w:pStyle w:val="Standard"/>
        <w:ind w:firstLine="720"/>
        <w:rPr/>
      </w:pPr>
      <w:r>
        <w:rPr/>
        <w:t>Основу для стабильного экономического и социального развития в среднесрочной и долгосрочной перспективе определяют конкурентные преимущества МО «Кабанский район», которые сводятся к следующим направлениям:</w:t>
      </w:r>
    </w:p>
    <w:p>
      <w:pPr>
        <w:pStyle w:val="Standard"/>
        <w:ind w:firstLine="720"/>
        <w:rPr/>
      </w:pPr>
      <w:r>
        <w:rPr/>
        <w:t>1. Кабанский район имеет удобное географическое положение на пересечении транспортных линий, в том числе автомобильной и железнодорожной магистралей, связывающие запад и восток страны; относительная близость промышленно развитых центров; близость популярных рекреационных территорий и объектов. Наличие регионального участка Транссибирской железной дороги создают необходимые условия для организации транзитного товаропотока и транспортного обслуживания существующих и вновь создаваемых производств. Близость к активно развивающимся странам Азиатско-Тихоокеанского региона.</w:t>
      </w:r>
    </w:p>
    <w:p>
      <w:pPr>
        <w:pStyle w:val="Standard"/>
        <w:ind w:firstLine="708"/>
        <w:rPr/>
      </w:pPr>
      <w:r>
        <w:rPr/>
        <w:t>2. Запасы минерально-сырьевых ресурсов. Геологические запасы Таракановского, Никитинского и Правоеловского месторождений известняков и порфироидов оцениваются в 20-25 млн. тонн. Боярское месторождение графита является одним из крупнейших в стране по запасам графита.</w:t>
      </w:r>
    </w:p>
    <w:p>
      <w:pPr>
        <w:pStyle w:val="Standard"/>
        <w:ind w:firstLine="720"/>
        <w:rPr/>
      </w:pPr>
      <w:r>
        <w:rPr/>
        <w:t>3. Высокий производственный потенциал района обусловлен наличием развитой сети автомобильных дорог, наличие водных путей дают району преимущество в развитии как промышленного, так и сельскохозяйственного производства. На территории района расположены крупные предприятия целлюлозно-бумажной промышленности – ОАО «Селенгинский ЦКК», промышленности строительных материалов – ООО «Тимлюйский цементный завод», ООО «Тимлюйский завод», ООО «Селенгинский завод ЖБК».</w:t>
      </w:r>
    </w:p>
    <w:p>
      <w:pPr>
        <w:pStyle w:val="Standard"/>
        <w:ind w:firstLine="540"/>
        <w:rPr/>
      </w:pPr>
      <w:r>
        <w:rPr/>
        <w:t>4. Возможность создания и развития индустрии туризма с использованием ресурсов озера Байкал (длина прибрежной зоны 218 км); на территории района расположены туристские объекты: Посольский Спасо-Преображенский мужской монастырь, г.Мамай, Байкальский заповедник, дельта Селенги, туристско-рекреационный кластер «Подлеморье». Близкое расположение населенных пунктов, позволяющее развивать сотрудничество рекреационных предприятий и местных производителей сельхозпродукции в обеспечении потребностей рекреации в продуктах.</w:t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II. </w:t>
      </w:r>
      <w:bookmarkStart w:id="10" w:name="_Hlk41481805"/>
      <w:r>
        <w:rPr>
          <w:b/>
          <w:bCs/>
        </w:rPr>
        <w:t>Основные цели и задачи муниципальной программы</w:t>
      </w:r>
      <w:bookmarkEnd w:id="10"/>
    </w:p>
    <w:p>
      <w:pPr>
        <w:pStyle w:val="Standard"/>
        <w:rPr>
          <w:b/>
          <w:b/>
          <w:bCs/>
          <w:highlight w:val="yellow"/>
          <w:shd w:fill="00FFFF" w:val="clear"/>
        </w:rPr>
      </w:pPr>
      <w:r>
        <w:rPr>
          <w:b/>
          <w:bCs/>
          <w:highlight w:val="yellow"/>
          <w:shd w:fill="00FFFF" w:val="clear"/>
        </w:rPr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bookmarkStart w:id="11" w:name="_Hlk41481853"/>
      <w:bookmarkEnd w:id="11"/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Основные цели и задачи муниципальной программы определены в соответствии с приоритетами развития, установленными Стратегией социально-экономического развития МО «Кабанский район» на период до 2035 года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Основной целью муниципальной программы является обеспечение устойчивого повышения уровня и качества жизни населения на основе модернизации экономики и повышения ее эффективности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Для достижения основной цели муниципальной программы предполагается решение следующих задач: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1. Создание благоприятных условий для организации и ведения бизнеса, развитие малого и среднего предпринимательства как основного элемента рыночной экономики, важнейшего инструмента создания новых рабочих мест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2. Создание условий для развития и реализации туристско-рекреационного потенциала МО «Кабанский район»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3. Предотвращение роста напряженности на рынке труда.</w:t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highlight w:val="yellow"/>
          <w:lang w:eastAsia="ar-SA"/>
        </w:rPr>
      </w:r>
      <w:bookmarkStart w:id="12" w:name="_Hlk41481853"/>
      <w:bookmarkStart w:id="13" w:name="_Hlk41481853"/>
      <w:bookmarkEnd w:id="13"/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bookmarkStart w:id="14" w:name="_Hlk120006442"/>
      <w:bookmarkEnd w:id="14"/>
      <w:r>
        <w:rPr>
          <w:b/>
          <w:bCs/>
        </w:rPr>
        <w:t xml:space="preserve">III. </w:t>
      </w:r>
      <w:bookmarkStart w:id="15" w:name="_Hlk41482158"/>
      <w:r>
        <w:rPr>
          <w:b/>
          <w:bCs/>
        </w:rPr>
        <w:t>Ожидаемые результаты реализации муниципальной</w:t>
      </w:r>
    </w:p>
    <w:p>
      <w:pPr>
        <w:pStyle w:val="Standard"/>
        <w:ind w:hanging="0"/>
        <w:jc w:val="center"/>
        <w:rPr>
          <w:b/>
          <w:b/>
          <w:bCs/>
        </w:rPr>
      </w:pPr>
      <w:r>
        <w:rPr>
          <w:b/>
          <w:bCs/>
        </w:rPr>
        <w:t>программы</w:t>
      </w:r>
    </w:p>
    <w:p>
      <w:pPr>
        <w:pStyle w:val="Standard"/>
        <w:ind w:hanging="0"/>
        <w:rPr>
          <w:b/>
          <w:b/>
          <w:bCs/>
          <w:shd w:fill="00FFFF" w:val="clear"/>
        </w:rPr>
      </w:pPr>
      <w:r>
        <w:rPr>
          <w:b/>
          <w:bCs/>
          <w:shd w:fill="00FFFF" w:val="clear"/>
        </w:rPr>
      </w:r>
      <w:bookmarkStart w:id="16" w:name="_Hlk120006442"/>
      <w:bookmarkStart w:id="17" w:name="_Hlk120006442"/>
      <w:bookmarkEnd w:id="17"/>
      <w:bookmarkEnd w:id="15"/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 итоге реализации муниципальной программы к 2028 году будут достигнуты следующие результаты: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количество субъектов малого и среднего предпринимательства в расчёте на 10 тыс. человек – 213 ед.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bookmarkStart w:id="18" w:name="_Hlk120006492"/>
      <w:bookmarkEnd w:id="18"/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количество самозанятых граждан 1220 чел.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bookmarkStart w:id="19" w:name="_Hlk120006492"/>
      <w:bookmarkEnd w:id="19"/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количество туристических прибытий в год – 208,0 тыс. чел.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уровень регистрируемой безработицы на территории МО «Кабанский район» до 1,2%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Деятельность отделения МКК Фонд развития предпринимательства г. Улан-Удэ в Кабанском районе, представительства центра предпринимательства «Мой бизнес» в Кабанском районе, Координационного Совета по содействию развитию малого предпринимательства обеспечат дальнейшее развитие малого и среднего бизнеса в районе.</w:t>
      </w:r>
    </w:p>
    <w:p>
      <w:pPr>
        <w:pStyle w:val="Standard"/>
        <w:ind w:firstLine="72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highlight w:val="yellow"/>
          <w:shd w:fill="00FFFF" w:val="clear"/>
          <w:lang w:eastAsia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highlight w:val="yellow"/>
          <w:shd w:fill="00FFFF" w:val="clear"/>
          <w:lang w:eastAsia="ar-SA"/>
        </w:rPr>
      </w:r>
    </w:p>
    <w:p>
      <w:pPr>
        <w:pStyle w:val="Standard"/>
        <w:numPr>
          <w:ilvl w:val="0"/>
          <w:numId w:val="0"/>
        </w:numPr>
        <w:ind w:hanging="0"/>
        <w:outlineLvl w:val="0"/>
        <w:rPr>
          <w:b/>
          <w:b/>
          <w:bCs/>
          <w:highlight w:val="yellow"/>
          <w:shd w:fill="00FFFF" w:val="clear"/>
        </w:rPr>
      </w:pPr>
      <w:r>
        <w:rPr>
          <w:b/>
          <w:bCs/>
          <w:highlight w:val="yellow"/>
          <w:shd w:fill="00FFFF" w:val="clear"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bookmarkStart w:id="20" w:name="_Hlk41487903"/>
      <w:bookmarkEnd w:id="20"/>
      <w:r>
        <w:rPr>
          <w:b/>
          <w:bCs/>
        </w:rPr>
        <w:t>IV. Целевые индикаторы муниципальной программы</w:t>
      </w:r>
    </w:p>
    <w:p>
      <w:pPr>
        <w:pStyle w:val="Standard"/>
        <w:ind w:hanging="0"/>
        <w:rPr>
          <w:b/>
          <w:b/>
          <w:bCs/>
        </w:rPr>
      </w:pPr>
      <w:r>
        <w:rPr>
          <w:b/>
          <w:bCs/>
        </w:rPr>
      </w:r>
      <w:bookmarkStart w:id="21" w:name="_Hlk41487903"/>
      <w:bookmarkStart w:id="22" w:name="_Hlk41487903"/>
      <w:bookmarkEnd w:id="22"/>
    </w:p>
    <w:p>
      <w:pPr>
        <w:pStyle w:val="Standard"/>
        <w:ind w:firstLine="720"/>
        <w:rPr/>
      </w:pPr>
      <w:r>
        <w:rPr/>
        <w:t>Состав индикаторов муниципальной программы определен исходя из принципа необходимости и достаточности информации для характеристики достижения цели и решения задач муниципальной программы.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23" w:name="_Hlk112830754"/>
      <w:bookmarkStart w:id="24" w:name="_Hlk41487883"/>
      <w:bookmarkStart w:id="25" w:name="_Hlk112830754"/>
      <w:bookmarkStart w:id="26" w:name="_Hlk41487883"/>
      <w:bookmarkEnd w:id="25"/>
      <w:bookmarkEnd w:id="26"/>
    </w:p>
    <w:p>
      <w:pPr>
        <w:pStyle w:val="Normal"/>
        <w:widowControl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27" w:name="_Hlk120006535"/>
      <w:bookmarkEnd w:id="27"/>
      <w:r>
        <w:rPr>
          <w:rFonts w:eastAsia="Times New Roman" w:cs="Times New Roman" w:ascii="Times New Roman" w:hAnsi="Times New Roman"/>
          <w:sz w:val="24"/>
          <w:szCs w:val="24"/>
        </w:rPr>
        <w:t>Индикаторы муниципальной программы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28" w:name="_Hlk120006535"/>
      <w:bookmarkStart w:id="29" w:name="_Hlk120006535"/>
      <w:bookmarkEnd w:id="29"/>
    </w:p>
    <w:tbl>
      <w:tblPr>
        <w:tblW w:w="999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884"/>
        <w:gridCol w:w="992"/>
        <w:gridCol w:w="850"/>
        <w:gridCol w:w="850"/>
        <w:gridCol w:w="851"/>
        <w:gridCol w:w="851"/>
        <w:gridCol w:w="851"/>
      </w:tblGrid>
      <w:tr>
        <w:trPr>
          <w:trHeight w:val="329" w:hRule="atLeast"/>
        </w:trPr>
        <w:tc>
          <w:tcPr>
            <w:tcW w:w="3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каторы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д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20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2028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год</w:t>
            </w:r>
          </w:p>
        </w:tc>
      </w:tr>
      <w:tr>
        <w:trPr>
          <w:trHeight w:val="655" w:hRule="atLeast"/>
        </w:trPr>
        <w:tc>
          <w:tcPr>
            <w:tcW w:w="3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убъектов малого и среднего предпринимательства в расчете на 10 тыс.че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13</w:t>
            </w:r>
          </w:p>
        </w:tc>
      </w:tr>
      <w:tr>
        <w:trPr>
          <w:trHeight w:val="655" w:hRule="atLeast"/>
        </w:trPr>
        <w:tc>
          <w:tcPr>
            <w:tcW w:w="3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30" w:name="_Hlk120006161"/>
            <w:bookmarkEnd w:id="30"/>
            <w:r>
              <w:rPr>
                <w:rFonts w:cs="Times New Roman" w:ascii="Times New Roman" w:hAnsi="Times New Roman"/>
                <w:color w:val="000000"/>
              </w:rPr>
              <w:t>Количество самозанятых гражда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20</w:t>
            </w:r>
          </w:p>
        </w:tc>
      </w:tr>
      <w:tr>
        <w:trPr>
          <w:trHeight w:val="329" w:hRule="atLeast"/>
        </w:trPr>
        <w:tc>
          <w:tcPr>
            <w:tcW w:w="3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туристических прибытий в год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</w:t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bookmarkStart w:id="31" w:name="_Hlk112830754"/>
      <w:bookmarkStart w:id="32" w:name="_Hlk41487883"/>
      <w:bookmarkEnd w:id="31"/>
      <w:bookmarkEnd w:id="32"/>
      <w:r>
        <w:rPr>
          <w:b/>
          <w:bCs/>
        </w:rPr>
        <w:t>V. Объемы бюджетных ассигнований за счет всех источников</w:t>
      </w:r>
    </w:p>
    <w:p>
      <w:pPr>
        <w:pStyle w:val="Standard"/>
        <w:ind w:hanging="0"/>
        <w:jc w:val="center"/>
        <w:rPr>
          <w:b/>
          <w:b/>
          <w:bCs/>
        </w:rPr>
      </w:pPr>
      <w:r>
        <w:rPr>
          <w:b/>
          <w:bCs/>
        </w:rPr>
        <w:t>финансирования и по годам реализации муниципальной программы</w:t>
      </w:r>
    </w:p>
    <w:p>
      <w:pPr>
        <w:pStyle w:val="Standard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720"/>
        <w:rPr/>
      </w:pPr>
      <w:r>
        <w:rPr/>
        <w:t>Финансовое обеспечение реализации муниципальной программы в части расходных обязательств Республики Бурятия осуществляется за счет бюджетных ассигнований республиканского бюджета.</w:t>
      </w:r>
    </w:p>
    <w:p>
      <w:pPr>
        <w:pStyle w:val="Standard"/>
        <w:ind w:firstLine="720"/>
        <w:rPr/>
      </w:pPr>
      <w:r>
        <w:rPr/>
        <w:t>Распределение бюджетных ассигнований на реализацию муниципальной программы утверждается решением Совета депутатов МО «Кабанский район» о бюджете МО «Кабанский район» на очередной финансовый год и плановый период.</w:t>
      </w:r>
    </w:p>
    <w:p>
      <w:pPr>
        <w:pStyle w:val="Standard"/>
        <w:ind w:firstLine="72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bookmarkStart w:id="33" w:name="_Hlk120006580"/>
      <w:bookmarkStart w:id="34" w:name="_Hlk55223939"/>
      <w:bookmarkStart w:id="35" w:name="_Hlk27670943"/>
      <w:bookmarkEnd w:id="33"/>
      <w:bookmarkEnd w:id="34"/>
      <w:bookmarkEnd w:id="35"/>
      <w:r>
        <w:rPr>
          <w:rFonts w:eastAsia="Times New Roman"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тыс. рублей)</w:t>
      </w:r>
    </w:p>
    <w:tbl>
      <w:tblPr>
        <w:tblW w:w="9722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038"/>
        <w:gridCol w:w="1187"/>
        <w:gridCol w:w="1039"/>
        <w:gridCol w:w="1038"/>
        <w:gridCol w:w="1039"/>
        <w:gridCol w:w="889"/>
        <w:gridCol w:w="39"/>
      </w:tblGrid>
      <w:tr>
        <w:trPr>
          <w:trHeight w:val="65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bookmarkStart w:id="36" w:name="_Hlk56757349"/>
            <w:bookmarkEnd w:id="36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ы бюджетных ассигнований по годам:</w:t>
            </w:r>
          </w:p>
        </w:tc>
      </w:tr>
      <w:tr>
        <w:trPr>
          <w:trHeight w:val="65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2023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2024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2025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2026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2027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2028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ански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*&gt; Справочно, данные подлежат уточнению согласно решению Совета депутатов МО «Кабанский район» о бюджете на соответствующий период.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  <w:bookmarkStart w:id="37" w:name="_Hlk120006580"/>
      <w:bookmarkStart w:id="38" w:name="_Hlk120006580"/>
      <w:bookmarkEnd w:id="38"/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</w:rPr>
      </w:pPr>
      <w:r>
        <w:rPr>
          <w:rFonts w:eastAsia="Times New Roman" w:cs="Times New Roman"/>
          <w:b/>
          <w:bCs/>
          <w:sz w:val="24"/>
          <w:szCs w:val="24"/>
          <w:highlight w:val="yellow"/>
        </w:rPr>
      </w:r>
      <w:bookmarkStart w:id="39" w:name="_Hlk55223939"/>
      <w:bookmarkStart w:id="40" w:name="_Hlk27670943"/>
      <w:bookmarkStart w:id="41" w:name="_Hlk55223939"/>
      <w:bookmarkStart w:id="42" w:name="_Hlk27670943"/>
      <w:bookmarkEnd w:id="41"/>
      <w:bookmarkEnd w:id="42"/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VI. Правовое регулирование Программы</w:t>
      </w:r>
    </w:p>
    <w:p>
      <w:pPr>
        <w:pStyle w:val="Standard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720"/>
        <w:rPr/>
      </w:pPr>
      <w:r>
        <w:rPr/>
        <w:t>Совершенствование нормативной правовой базы МО «Кабанский район» является важнейшим условием обеспечения реализации программных мероприятий.</w:t>
      </w:r>
    </w:p>
    <w:p>
      <w:pPr>
        <w:pStyle w:val="Standard"/>
        <w:ind w:firstLine="720"/>
        <w:rPr/>
      </w:pPr>
      <w:r>
        <w:rPr/>
        <w:t>В рамках муниципальной программы предусматривается совершенствование нормативной правовой базы с учетом изменений федерального законодательства, законодательства Республики Бурятия. Основными направлениями совершенствования нормативной правовой базы будут являться: стимулирование инвестиционной деятельности; рост экономического потенциала; совершенствование системы стратегического планирования.</w:t>
      </w:r>
    </w:p>
    <w:p>
      <w:pPr>
        <w:pStyle w:val="Standard"/>
        <w:ind w:firstLine="720"/>
        <w:rPr/>
      </w:pPr>
      <w:r>
        <w:rPr/>
        <w:t>Оптимизация и упрощение процедур получения муниципальной поддержки, снижение административных барьеров при ее получении, повышение эффективности оказываемой поддержки будет достигаться за счет совершенствования нормативных правовых актов, регламентирующих процесс предоставления различных форм муниципальной поддержки.</w:t>
      </w:r>
    </w:p>
    <w:p>
      <w:pPr>
        <w:pStyle w:val="Standard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Standard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VII. Меры государственного регулирования и анализ рисков</w:t>
      </w:r>
    </w:p>
    <w:p>
      <w:pPr>
        <w:pStyle w:val="Standard"/>
        <w:ind w:hanging="0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Standard"/>
        <w:ind w:firstLine="720"/>
        <w:rPr/>
      </w:pPr>
      <w:r>
        <w:rPr/>
        <w:t>Основными видами рисков по источникам возникновения и характеру влияния на процесс и результаты реализации муниципальной программы являются:</w:t>
      </w:r>
    </w:p>
    <w:p>
      <w:pPr>
        <w:pStyle w:val="Standard"/>
        <w:ind w:firstLine="720"/>
        <w:rPr/>
      </w:pPr>
      <w:r>
        <w:rPr/>
        <w:t>- организационно-управленческие риски, которые связаны с неэффективной организацией и управлением процесса реализации программных мероприятий;</w:t>
      </w:r>
    </w:p>
    <w:p>
      <w:pPr>
        <w:pStyle w:val="Standard"/>
        <w:ind w:firstLine="720"/>
        <w:rPr/>
      </w:pPr>
      <w:r>
        <w:rPr/>
        <w:t>- финансовые риски, которые связаны с неэффективным использованием средств, предусмотренных на реализацию программных мероприятий и входящих в нее подпрограмм;</w:t>
      </w:r>
    </w:p>
    <w:p>
      <w:pPr>
        <w:pStyle w:val="Standard"/>
        <w:ind w:firstLine="720"/>
        <w:rPr/>
      </w:pPr>
      <w:r>
        <w:rPr/>
        <w:t>- экономические риски, которые могут привести к снижению объема привлекаемых средств и сокращению инвестиций.</w:t>
      </w:r>
    </w:p>
    <w:p>
      <w:pPr>
        <w:pStyle w:val="Standard"/>
        <w:ind w:firstLine="720"/>
        <w:rPr/>
      </w:pPr>
      <w:r>
        <w:rPr/>
        <w:t>Возникновение рисковых событий может привести к неэффективному использованию финансовых и административных ресурсов; срывам выполнения программных мероприятий и входящих в нее подпрограмм; невыполнению целей и задач программы и соответственно целевых показателей.</w:t>
      </w:r>
    </w:p>
    <w:p>
      <w:pPr>
        <w:pStyle w:val="Standard"/>
        <w:ind w:firstLine="720"/>
        <w:rPr/>
      </w:pPr>
      <w:r>
        <w:rPr/>
        <w:t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будут приняты следующие меры:</w:t>
      </w:r>
    </w:p>
    <w:p>
      <w:pPr>
        <w:pStyle w:val="Standard"/>
        <w:ind w:firstLine="720"/>
        <w:rPr/>
      </w:pPr>
      <w:r>
        <w:rPr/>
        <w:t>- мониторинг реализации муниципальной программы, позволяющий отслеживать выполнение запланированных мероприятий и достижения промежуточных индикаторов;</w:t>
      </w:r>
    </w:p>
    <w:p>
      <w:pPr>
        <w:pStyle w:val="Standard"/>
        <w:ind w:firstLine="720"/>
        <w:rPr/>
      </w:pPr>
      <w:r>
        <w:rPr/>
        <w:t>- принятие решений, направленных на достижение эффективного взаимодействия исполнителей и соисполнителей муниципальной программы, а также осуществление контроля качества ее выполнения;</w:t>
      </w:r>
    </w:p>
    <w:p>
      <w:pPr>
        <w:pStyle w:val="Standard"/>
        <w:ind w:firstLine="720"/>
        <w:rPr/>
      </w:pPr>
      <w:r>
        <w:rPr/>
        <w:t>- оперативное реагирование на изменения факторов внешней и внутренней среды и внесение соответствующих корректировок в муниципальную программу.</w:t>
      </w:r>
    </w:p>
    <w:p>
      <w:pPr>
        <w:pStyle w:val="Standard"/>
        <w:ind w:firstLine="720"/>
        <w:rPr/>
      </w:pPr>
      <w:r>
        <w:rPr/>
        <w:t>Принятие данных мер по управлению рисками осуществляется в процессе мониторинга реализации муниципальной программы и оценки ее эффективности и результативности.</w:t>
      </w:r>
    </w:p>
    <w:p>
      <w:pPr>
        <w:pStyle w:val="Normal"/>
        <w:widowControl/>
        <w:autoSpaceDE w:val="false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Приложение № 1</w:t>
      </w:r>
    </w:p>
    <w:p>
      <w:pPr>
        <w:pStyle w:val="Normal"/>
        <w:widowControl/>
        <w:autoSpaceDE w:val="false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к муниципальной программе</w:t>
      </w:r>
    </w:p>
    <w:p>
      <w:pPr>
        <w:pStyle w:val="Normal"/>
        <w:widowControl/>
        <w:autoSpaceDE w:val="false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«Экономическое развитие</w:t>
      </w:r>
    </w:p>
    <w:p>
      <w:pPr>
        <w:pStyle w:val="Normal"/>
        <w:widowControl/>
        <w:autoSpaceDE w:val="false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МО «Кабанский район»</w:t>
      </w:r>
    </w:p>
    <w:p>
      <w:pPr>
        <w:pStyle w:val="Normal"/>
        <w:widowControl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autoSpaceDE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ПОДПРОГРАММА</w:t>
      </w:r>
    </w:p>
    <w:p>
      <w:pPr>
        <w:pStyle w:val="Normal"/>
        <w:widowControl/>
        <w:autoSpaceDE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«ПОДДЕРЖКА И РАЗВИТИЕ МАЛОГО И СРЕДНЕГО ПРЕДПРИНИМАТЕЛЬСТВА НА ТЕРРИТОРИИ МО «КАБАНСКИЙ РАЙОН»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(в ред. от 09.01.2023г. №01)</w:t>
      </w:r>
    </w:p>
    <w:p>
      <w:pPr>
        <w:pStyle w:val="Normal"/>
        <w:widowControl/>
        <w:autoSpaceDE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ar-SA"/>
        </w:rPr>
      </w:r>
    </w:p>
    <w:p>
      <w:pPr>
        <w:pStyle w:val="Normal"/>
        <w:widowControl/>
        <w:autoSpaceDE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Паспорт подпрограммы</w:t>
      </w:r>
    </w:p>
    <w:tbl>
      <w:tblPr>
        <w:tblW w:w="9625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6992"/>
        <w:gridCol w:w="218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аименование Подпрограммы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ддержка и развитие малого и среднего предпринимательства на территории МО «Кабанский район» </w:t>
            </w:r>
          </w:p>
        </w:tc>
        <w:tc>
          <w:tcPr>
            <w:tcW w:w="2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тветственный исполнитель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правление экономического развития</w:t>
            </w:r>
          </w:p>
        </w:tc>
        <w:tc>
          <w:tcPr>
            <w:tcW w:w="2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оисполнители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труктурные подразделения администрации МО «Кабанский район», </w:t>
            </w:r>
          </w:p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Администрации сельских (городских) поселений (по согласованию),</w:t>
            </w:r>
          </w:p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хозяйствующие субъекты (по согласованию)</w:t>
            </w:r>
          </w:p>
        </w:tc>
        <w:tc>
          <w:tcPr>
            <w:tcW w:w="2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Цель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оздание благоприятных условий для организации и ведения бизнеса, развитие малого и среднего предпринимательства как основного элемента рыночной экономики, важнейшего инструмента создания новых рабочих мест</w:t>
            </w:r>
          </w:p>
        </w:tc>
        <w:tc>
          <w:tcPr>
            <w:tcW w:w="2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Основными задачами развития малого и среднего предпринимательства являются:</w:t>
            </w:r>
          </w:p>
          <w:p>
            <w:pPr>
              <w:pStyle w:val="Normal"/>
              <w:widowControl/>
              <w:ind w:right="91" w:hanging="3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1.Обеспечение доступа субъектов малого и среднего предпринимательства к финансовым, производственным ресурсам и источникам информации, снижение административных барьеров.</w:t>
            </w:r>
          </w:p>
          <w:p>
            <w:pPr>
              <w:pStyle w:val="Normal"/>
              <w:widowControl/>
              <w:ind w:right="91" w:hanging="3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2.Поддержка приоритетных направлений развития малого и среднего предпринимательства.</w:t>
            </w:r>
          </w:p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3.Содействие созданию и развитию инфраструктуры поддержки субъектов малого и среднего предпринимательства на территории района.</w:t>
            </w:r>
          </w:p>
        </w:tc>
        <w:tc>
          <w:tcPr>
            <w:tcW w:w="2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bookmarkStart w:id="43" w:name="_Hlk41490682"/>
            <w:bookmarkEnd w:id="4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Целевые индикаторы Подпрограммы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bookmarkStart w:id="44" w:name="_Hlk4149067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количество субъектов малого и среднего предпринимательства в расчете на 10 тыс.человек населения</w:t>
            </w:r>
            <w:bookmarkEnd w:id="44"/>
          </w:p>
        </w:tc>
        <w:tc>
          <w:tcPr>
            <w:tcW w:w="2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рок реализации Подпрограммы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023 - 2028 годы</w:t>
            </w:r>
          </w:p>
        </w:tc>
        <w:tc>
          <w:tcPr>
            <w:tcW w:w="2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bookmarkStart w:id="45" w:name="_Hlk41490743"/>
            <w:bookmarkEnd w:id="4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ий объем финансирования</w:t>
            </w:r>
          </w:p>
        </w:tc>
        <w:tc>
          <w:tcPr>
            <w:tcW w:w="6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умма финансирования на 2023 - 2028 годы составит 0,0 тыс.рублей *, в том числе:</w:t>
            </w:r>
          </w:p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023 г. – 0,0 тыс.руб.</w:t>
            </w:r>
          </w:p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024 г. – 0,0 тыс.руб.</w:t>
            </w:r>
          </w:p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025 г. – 0,0 тыс.руб.</w:t>
            </w:r>
          </w:p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026 г. – 0,0 тыс.руб.</w:t>
            </w:r>
          </w:p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027 г. – 0,0 тыс.руб.</w:t>
            </w:r>
          </w:p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028 г. – 0,0 тыс.руб.</w:t>
            </w:r>
          </w:p>
          <w:p>
            <w:pPr>
              <w:pStyle w:val="Normal"/>
              <w:autoSpaceDE w:val="false"/>
              <w:ind w:hanging="3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&lt;*&gt; Справочно, данные подлежат уточнению согласно решению Совета депутатов МО «Кабанский район» о бюджете на соответствующий период.</w:t>
            </w:r>
          </w:p>
        </w:tc>
        <w:tc>
          <w:tcPr>
            <w:tcW w:w="2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ar-SA"/>
        </w:rPr>
      </w:r>
      <w:bookmarkStart w:id="46" w:name="_GoBack"/>
      <w:bookmarkStart w:id="47" w:name="_GoBack"/>
      <w:bookmarkEnd w:id="47"/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ar-SA"/>
        </w:rPr>
        <w:t>I. Обоснование необходимости и целесообразности разработки подпрограммы</w:t>
      </w:r>
    </w:p>
    <w:p>
      <w:pPr>
        <w:pStyle w:val="Normal"/>
        <w:widowControl/>
        <w:ind w:left="-180" w:firstLine="90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Малый бизнес занимает свою нишу в социально-экономическом развитии района. Предприниматели осваивают новые сферы деятельности, развивают собственные производства, производят ремонт и реконструкцию действующих объектов, внедряют новое технологическое оборудование, обеспечивают экономически активное население рабочими местами, пополняют налогами бюджеты района и республики.  Кабанский район занимает одно из ведущих мест в республике по количеству субъектов малого и среднего предпринимательства (далее – СМСП). Их количество составляет 1179 ед., в том числе 876 индивидуальных предпринимателей (74,3% от общего числа) и 301 малых и микропредприятия (25,5%), 2 средних предприятия (0,2%)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Сохраняется тенденция уменьшения числа субъектов МСП. Одной из причин сокращения количества СМСП - продолжение работниками МРИ ФНС России исключение из реестров предприятий и индивидуальных предпринимателей, сдающих нулевую отчетность и длительное время не осуществлявших хозяйственную деятельность. Еще одной причиной является перерегистрация ИП в самозанятые с уплатой налога на профессиональный доход, у которых отсутствуют наемные работники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Примечание: С 01.09.2020 года вступили в силу изменения в законодательство, предоставляющие ФНС право исключить предпринимателя из ЕГРИП в том случае, если он не сдает отчетность в течение 15 и более месяцев и при этом имеет непогашенную задолженность по налогам и сборам. В связи с этим, налоговые органы приступили к принудительному исключению из реестра ЕГРИП индивидуальных предпринимателей, которые длительно не осуществляли хозяйственную деятельность. Ранее эта процедура осуществлялась только в отношении недействующих юридических лиц, а также тех лиц, сведения о которых признаны недостоверными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По сведениям налоговой инспекции в 2021 году исключен из реестра 241 субъект МСП (39 юридических лиц и 202 ИП), для сравнения: в 2020 году было исключено 394 субъекта МСП (334 ИП и 60 юридических лиц). В отчетном году зарегистрировано 216 субъектов малого предпринимательства, что на 72 ед. больше, чем в 2020 году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 тройку лидеров по наибольшему количеству субъектов МСП, находящихся на территории поселений относятся: поселки Селенгинск и Каменск, и с.Кабанск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Малое и среднее предпринимательство представлено во всех отраслях экономики района. Это промышленность, торговля, общественное питание, транспортные и бытовые услуги, услуги ЖКХ, лесозаготовительная деятельность, услуги по проживанию и другие отрасли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Структура субъектов малого и среднего бизнеса по видам экономической деятельности в 2021 году представлена следующим образом: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торговля розничная и оптовая - 486 ед. или 41,2%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транспортные услуги - 135 ед. или 11,5%;</w:t>
        <w:tab/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строительство и ремонтно-монтажные работы - 85 ед. или 7,2%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сельское хозяйство - 89 ед. или 7,5%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производство и переработка - 68 ед. или 5,8%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бытовые услуги - 64 ед. или 5,4%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общественное питание - 47 ед. или 4,0%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недвижимость - 39 ед. или 3,3%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лесозаготовки - 28 ед. или 2,4%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услуги по временному размещению - 11 ед. или 0,9%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прочие услуги и виды деятельности - 127 ед. или 10,8%)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Сохраняющееся распределение малых предприятий по видам экономической деятельности можно объяснить тем, что непроизводственный вид деятельности является более доходным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 последние годы достаточно динамично развивается сфера предоставления разного рода услуг (туристические услуги, деятельность по предоставлению персональных услуг и услуг в сфере организации досуга, образовательная, культурно-оздоровительная и правовая деятельность, услуги бухучета, кадастровые работы и т.д.). Удельный вес этих видов составляет 10,8%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Представители малого и среднего бизнеса оказывают населению широкий спектр бытовых услуг. В районе функционируют парикмахерские, салоны красоты,  открываются новые автомастерские и автомойки, оказываются услуги по изготовлению металлических конструкций, ремонту и отделке помещений, монтажу окон, дверей и кровли, ремонту сотовых телефонов, ремонту и техническому обслуживанию бытовой радиоэлектронной аппаратуры, бытовых машин и приборов, техническому обслуживанию и ремонту транспортных средств, по изготовлению и ремонту мебели, услуги прачечных, по ремонту и строительству жилья и других построек, фотоателье, ритуальные услуги, услуги по ремонту обуви, по ремонту и пошиву швейных изделий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С введением налога на профессиональный доход уменьшилось количество ИП в сфере предоставления бытовых услуг (парикмахерские услуги, услуги в сферах косметологии, по ремонту и техническому обслуживанию бытовой радиоэлектронной аппаратуры, фотоуслуги и услуги по пошиву и ремонту одежды и обуви)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Распространение новой коронавирусной инфекции повлияло на работу малых и средних предприятий, что отразилось на объемах производства, рентабельности бизнеса, инвестиционных планах, финансовой устойчивости и получение прибыли в данном секторе экономики. 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За 2021 год субъектами малого предпринимательства отгружено товаров, выполнено работ и оказано услуг на сумму 1221,0 млн. руб., или 104,8% к уровню 2020 года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ажной составляющей развития предпринимательства является оказание муниципальной и государственной поддержки. В целях оказания предпринимателям практической помощи и создания экономических условий для развития малого предпринимательства в районе функционирует муниципальная программа «Экономическое развитие МО «Кабанский район», включающая подпрограмму «Поддержка и развитие малого и среднего предпринимательства». Основными приоритетными направлениями поддержки, определёнными программой, являются развитие системы информационной, консультационной поддержки субъектов малого и среднего предпринимательства, пропаганда и популяризация предпринимательской деятельности, имущественная поддержка. В рамках данной подпрограммы в 2021 году проведен районный конкурс по предпринимательству среди обучающихся образовательных организаций МО «Кабанский район» - «БИЗНЕС-СТАРТ». В конкурсе приняли участие 6 образовательных учреждений района, представлено 7 бизнес-проектов. Защита проектов проводилась в онлайн-режиме. По итогам защиты бизнес-проектов победителям вручены денежные премии и дипломы (общий призовой фонд 25 тыс.рублей). 1 место и премию в размере 11000 рублей получил проект «Творческая мастерская «Экостиль» Кабанской СОШ, 2 место и премию в размере 8000 рублей - «Сладкая мастерская» или как заработать на хобби» Брянская СОШ, 3 место и премию в размере по 6000 рублей – проект «Выращивание рассады на пришкольном участке» Байкало-Кударинская СОШ. Сертификатами магазина "Классный " награждены участники конкурса, которые не вошли в тройку призеров. Шести активным зрителям, из Селенгинской школы №2, Кабанской, Брянской и Байкало-Кударинской школ, которые активно задавали вопросы конкурсантам на протяжении всего конкурса, также вручены сертификаты магазина "Классный". Помимо этого, Кабанской школе за участие в организации и проведении, а также за активное участие в конкурсах Бизнес-старт на протяжении 5 лет вручен подарочный сертификат "Сеть техники" на сумму 2,5 тыс. рублей, и по аналогичному сертификату на сумму 1,5 тыс. руб. получили Большереченская СОШ и Брянская СОШ за активное участие в конкурсе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Становится уже доброй традицией проведение конкурса по предпринимательству среди учащихся. В 2021 году он проводился в пятый раз. За 5 лет в нём приняли участие 13 образовательных учреждений, в их числе два дома детского творчества. В числе наиболее активных участников: Кабанская СОШ, Брянская СОШ, Большереченская СОШ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С целью популяризации и развития предпринимательства в районе в районной газете регулярно публикуются статьи о субъектах малого предпринимательства, вносящих значительный вклад в развитие района под рубриками: «Личность», «Своё дело», «Летопись предпринимательства», «Мастера и мастериц»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С целью доведения информации, касающейся развития малого бизнеса, в том числе о проводимых мероприятиях, существующих мерах поддержки и прочей   необходимой информации в мессенджерах созданы группы «Бизнес Кабанского района» и «Туризм Кабанского района»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Центром занятости населения Кабанского района оказывалась информационно-консультационная помощь начинающим предпринимателям в части информирования об условиях и сроках проведения отбора проектов на получение субсидии на компенсацию затрат на организацию собственного дела, представления образцов документов, помощи в их подготовке. 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 районе эффективно действует инфраструктура поддержки малого и среднего предпринимательства, которая включает представительство микрокредитной компании Фонд поддержки малого и среднего предпринимательства Республики Бурятия и удаленное рабочее место от республиканского центра поддержки предпринимательства «Мой бизнес».  Консультант центра предоставляет консультационные услуги о действующих видах поддержки, помогает оформить заявку на получение услуги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 2021 году микрозаймы предоставлены 44 субъектам малого предпринимательства Кабанского района Фондом поддержки малого предпринимательства РБ и Фондом развития предпринимательства г.Улан-Удэ на общую сумму 56 430,0 тыс.руб., из них 16 микрозаймов на сумму 23060 тыс.рублей на приобретение основных средств. Для сравнения: за 2020 год выдано 98 кредитов на сумму 74136,65 тыс.рублей, из них 20 микрозаймов на сумму 16856,65 тыс.рублей на приобретение оборудования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Помимо этого, центром предпринимательства «Мой бизнес» в 2021 году предоставлены следующие услуги: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первичные консультации - 713 ед.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услуги (разработка бизнес-плана, участие в выставочных мероприятиях, изготовление рекламной продукции, вывесок, услуги по сертификации, разработка товарного знака, изготовление электронно-цифровой подписи) 32 ед. на сумму 2144,95 тыс.руб.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профильное консультирование получили 9 чел.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поручительство региональной гарантийной организации на 2 кредитных договора на общую сумму 6,5 млн.руб., в том числе ООО «Транссервис» п.Каменск 5,5 млн.рублей, и ООО «Селенгинский фанерный завод» 1 млн.рублей;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предоставлен 1 займ (ООО «ЗТМ Селенга») на сумму 20,0 млн.руб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 рамках имущественной поддержки субъектам МСП предоставляется в аренду муниципальное имущество, включая земельные участки, а также возможность его выкупа. По состоянию на 01.01.2022 года в муниципальном образовании «Кабанский район» перечни муниципального имущества в целях предоставления субъектам малого предпринимательства утверждены в 14 поселениях: Кабанское, Ранжуровское, Выдринское, Клюевское, Селенгинское, Каменское, Бабушкинское, Оймурское, Б-Кударинское, Корсаковское, Брянское, Колесовское Посольское, Твороговское и в администрации МО «Кабанский район».  Всего в данных перечнях имущества числится 93 объекта, в том числе 41 земельный участок. Субъектам малого предпринимательства для ведения предпринимательской деятельности сдано в аренду 37 объектов, в том числе 27 земельных участков. В 2021 году предоставлено еще 6 земельных участков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Основной целью имущественной поддержки является сохранение за субъектами малого и среднего предпринимательства, арендуемых ими помещений, находящихся в муниципальной собственности. В целях информирования предпринимателей, перечни имущества размещены на официальных сайтах администрации Кабанского района и администраций поселений, а также на официальном портале Республики Бурятия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 условиях распространения новой коронавирусной инфекции Правительством РБ в 2021 году предприняты меры поддержки субъектов малого предпринимательства наиболее пострадавших отраслей в виде предоставления субсидии на выплату заработной платы. Заявки на получение субсидии направили 214 субъектов малого предпринимательства и самозанятых граждан, из них 163 заявки удовлетворены на общую сумму 1912,1 тыс.рублей, в том числе 3 заявки от самозанятых граждан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се больше граждан выбирают статус «самозанятых». Это способствует легализации доходов граждан, и выходу бизнеса из тени. По состоянию на 01.01.2022 года всего в районе зарегистрировано 1010 чел. самозанятых граждан в качестве плательщика налога на профессиональный доход, в том числе в 2021 году зарегистрировались в качестве самозанятых 682 человека, что в 2,1 раза больше, чем в 2020 году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 2021 году по линии Центра занятости населения в рамках программы по развитию самозанятости 15 человек открыли собственное дело (общая сумма поддержки составила 1710,0 тыс.руб., или по 114 тыс.руб. на 1 получателя)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По линии Отдела социальной защиты населения по Кабанскому району 51 человек получил господдержку в общей сумме 10 млн.рублей на открытие собственного дела посредством заключения социальных контрактов (см. таблицу). Программа поддержки населения по преодолению трудной жизненной ситуации реализуется в рамках национального проекта «Демография»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Одним из инструментов реализации муниципальной политики по поддержке малого и среднего предпринимательства на территории района на период 2023-2028 гг. будет настоящая Подпрограмма. Реализация Подпрограммы </w:t>
      </w:r>
      <w:r>
        <w:rPr>
          <w:rFonts w:cs="Times New Roman" w:ascii="Times New Roman" w:hAnsi="Times New Roman"/>
          <w:kern w:val="0"/>
          <w:sz w:val="28"/>
          <w:szCs w:val="28"/>
          <w:lang w:eastAsia="ar-SA"/>
        </w:rPr>
        <w:t>будет осуществляться путем выполнения мероприятий согласно приложению №1 к настоящей подпрограмме.</w:t>
      </w:r>
    </w:p>
    <w:p>
      <w:pPr>
        <w:pStyle w:val="Normal"/>
        <w:widowControl/>
        <w:ind w:firstLine="567"/>
        <w:jc w:val="both"/>
        <w:textAlignment w:val="auto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/>
        <w:ind w:firstLine="567"/>
        <w:jc w:val="both"/>
        <w:textAlignment w:val="auto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/>
        <w:autoSpaceDE w:val="false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ar-SA"/>
        </w:rPr>
        <w:t>2. Основные цели, задачи и мероприятия подпрограммы</w:t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Целью настоящей подпрограммы является создание благоприятных условий для организации и ведения бизнеса, развития малого и среднего предпринимательства, как основного элемента рыночной экономики, важнейшего инструмента создания новых рабочих мест. </w:t>
      </w:r>
    </w:p>
    <w:p>
      <w:pPr>
        <w:pStyle w:val="Normal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Основными задачами развития малого и среднего предпринимательства являются: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1. Обеспечение доступа субъектов малого и среднего предпринимательства к финансовым, производственным ресурсам и источникам информации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снижение административных барьеров.</w:t>
      </w:r>
      <w:r>
        <w:rPr>
          <w:rFonts w:eastAsia="Times New Roman" w:cs="Courier New" w:ascii="Courier New" w:hAnsi="Courier New"/>
          <w:color w:val="000000"/>
          <w:kern w:val="0"/>
          <w:sz w:val="20"/>
          <w:szCs w:val="20"/>
          <w:lang w:eastAsia="ar-SA"/>
        </w:rPr>
        <w:t xml:space="preserve"> 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2. Поддержка приоритетных направлений развития малого и среднего предпринимательства.</w:t>
      </w:r>
    </w:p>
    <w:p>
      <w:pPr>
        <w:pStyle w:val="Normal"/>
        <w:widowControl/>
        <w:ind w:firstLine="709"/>
        <w:jc w:val="both"/>
        <w:textAlignment w:val="auto"/>
        <w:rPr>
          <w:rFonts w:cs="Calibri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ar-SA"/>
        </w:rPr>
        <w:t>3. Содействие созданию и развитию инфраструктуры поддержки субъектов малого и среднего предпринимательства на территории района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00" w:val="clear"/>
          <w:lang w:eastAsia="ar-SA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 рамках решения поставленных задач будет реализовываться комплекс следующих мероприятий: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финансовая и имущественная поддержка субъектов малого и среднего предпринимательства;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информационно-консультационная поддержка субъектов малого и среднего предпринимательства, продвижение товаров и услуг;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мероприятия по устранению административных ограничений (барьеров) при осуществлении предпринимательской деятельности, в том числе мониторинг деятельности хозяйствующих субъектов;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развитие молодежного предпринимательства;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поддержка субъектов малого и среднего предпринимательства в области подготовки, переподготовки и повышения квалификации кадров;</w:t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оказание консультационной помощи и финансовой поддержки субъектам малого и среднего предпринимательства и сопровождение проектов бизнеса в приоритетных направлениях;</w:t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содействие созданию и развитию инфраструктуры поддержки малого и среднего предпринимательства и деятельности некоммерческих организаций, выражающих интересы субъектов малого и среднего предпринимательства.</w:t>
      </w:r>
    </w:p>
    <w:p>
      <w:pPr>
        <w:pStyle w:val="Normal"/>
        <w:widowControl/>
        <w:autoSpaceDE w:val="false"/>
        <w:ind w:firstLine="709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autoSpaceDE w:val="false"/>
        <w:ind w:firstLine="709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autoSpaceDE w:val="false"/>
        <w:ind w:firstLine="709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ar-SA"/>
        </w:rPr>
        <w:t>3. Ресурсное обеспечение подпрограммы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Финансовое обеспечение реализации мероприятий Подпрограммы осуществляется:</w:t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за счет средств республиканского бюджета (при наличии соответствующих источников финансирования);</w:t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за счет средств бюджета МО «Кабанский район» в пределах объема финансирования, предусмотренного бюджетом на очередной финансовый год;</w:t>
      </w:r>
    </w:p>
    <w:p>
      <w:pPr>
        <w:pStyle w:val="Normal"/>
        <w:widowControl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 внебюджетные источники.</w:t>
      </w:r>
    </w:p>
    <w:p>
      <w:pPr>
        <w:pStyle w:val="Normal"/>
        <w:widowControl/>
        <w:autoSpaceDE w:val="false"/>
        <w:jc w:val="right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autoSpaceDE w:val="false"/>
        <w:ind w:firstLine="720"/>
        <w:jc w:val="right"/>
        <w:textAlignment w:val="auto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Таблица 1</w:t>
      </w:r>
    </w:p>
    <w:p>
      <w:pPr>
        <w:pStyle w:val="Normal"/>
        <w:autoSpaceDE w:val="false"/>
        <w:ind w:firstLine="720"/>
        <w:jc w:val="right"/>
        <w:textAlignment w:val="auto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тыс.руб.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160"/>
        <w:gridCol w:w="1868"/>
        <w:gridCol w:w="1738"/>
        <w:gridCol w:w="2093"/>
      </w:tblGrid>
      <w:tr>
        <w:trPr>
          <w:trHeight w:val="3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Б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небюджетные источники</w:t>
            </w:r>
          </w:p>
        </w:tc>
      </w:tr>
      <w:tr>
        <w:trPr>
          <w:trHeight w:val="22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22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22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22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22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22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&lt;*&gt; Справочно, данные подлежат уточнению согласно решению Совета депутатов МО «Кабанский район» о бюджете на соответствующий период.</w:t>
      </w:r>
    </w:p>
    <w:p>
      <w:pPr>
        <w:pStyle w:val="Normal"/>
        <w:widowControl/>
        <w:autoSpaceDE w:val="false"/>
        <w:jc w:val="right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widowControl/>
        <w:autoSpaceDE w:val="false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ar-SA"/>
        </w:rPr>
        <w:t>4. Этапы и сроки реализации подпрограммы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Реализация Подпрограммы будет осуществляться в 2023-2028 гг.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ar-SA"/>
        </w:rPr>
        <w:t>5. Ожидаемые результаты реализации подпрограммы</w:t>
      </w:r>
    </w:p>
    <w:p>
      <w:pPr>
        <w:pStyle w:val="Normal"/>
        <w:autoSpaceDE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>целевые индикаторы</w:t>
      </w:r>
    </w:p>
    <w:p>
      <w:pPr>
        <w:pStyle w:val="Normal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Сведения об индикаторах Подпрограммы и их значениях носят открытый характер и предусматривают возможность корректировки в случаях изменения приоритетов муниципальной политики, воздействия социально-экономических факторов, существенно влияющих на достижение цели Подпрограммы.</w:t>
      </w:r>
    </w:p>
    <w:p>
      <w:pPr>
        <w:pStyle w:val="Normal"/>
        <w:widowControl/>
        <w:ind w:firstLine="709"/>
        <w:jc w:val="right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Таблица 2</w:t>
      </w:r>
    </w:p>
    <w:p>
      <w:pPr>
        <w:pStyle w:val="Normal"/>
        <w:widowControl/>
        <w:ind w:firstLine="709"/>
        <w:jc w:val="right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tbl>
      <w:tblPr>
        <w:tblW w:w="999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884"/>
        <w:gridCol w:w="992"/>
        <w:gridCol w:w="850"/>
        <w:gridCol w:w="850"/>
        <w:gridCol w:w="851"/>
        <w:gridCol w:w="851"/>
        <w:gridCol w:w="851"/>
      </w:tblGrid>
      <w:tr>
        <w:trPr>
          <w:trHeight w:val="329" w:hRule="atLeast"/>
        </w:trPr>
        <w:tc>
          <w:tcPr>
            <w:tcW w:w="3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каторы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д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202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2028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год</w:t>
            </w:r>
          </w:p>
        </w:tc>
      </w:tr>
      <w:tr>
        <w:trPr>
          <w:trHeight w:val="655" w:hRule="atLeast"/>
        </w:trPr>
        <w:tc>
          <w:tcPr>
            <w:tcW w:w="3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убъектов малого и среднего предпринимательства в расчете на 10 тыс.че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13,0</w:t>
            </w:r>
          </w:p>
        </w:tc>
      </w:tr>
      <w:tr>
        <w:trPr>
          <w:trHeight w:val="655" w:hRule="atLeast"/>
        </w:trPr>
        <w:tc>
          <w:tcPr>
            <w:tcW w:w="3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амозанятых гражда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20</w:t>
            </w:r>
          </w:p>
        </w:tc>
      </w:tr>
    </w:tbl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</w:r>
      <w:bookmarkStart w:id="48" w:name="Par289"/>
      <w:bookmarkStart w:id="49" w:name="Par289"/>
      <w:bookmarkEnd w:id="49"/>
    </w:p>
    <w:p>
      <w:pPr>
        <w:pStyle w:val="Normal"/>
        <w:autoSpaceDE w:val="false"/>
        <w:ind w:firstLine="709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ar-SA"/>
        </w:rPr>
      </w:pPr>
      <w:bookmarkStart w:id="50" w:name="_Hlk45544386"/>
      <w:bookmarkEnd w:id="50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 xml:space="preserve">6. Меры регулирования и анализ рисков в сфере реализации </w:t>
      </w:r>
    </w:p>
    <w:p>
      <w:pPr>
        <w:pStyle w:val="Normal"/>
        <w:autoSpaceDE w:val="false"/>
        <w:ind w:firstLine="709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>Подпрограммы</w:t>
      </w:r>
    </w:p>
    <w:p>
      <w:pPr>
        <w:pStyle w:val="Normal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</w:r>
      <w:bookmarkStart w:id="51" w:name="_Hlk45544386"/>
      <w:bookmarkStart w:id="52" w:name="_Hlk45544386"/>
      <w:bookmarkEnd w:id="52"/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Одним из основных инструментов реализации Подпрограммы является нормативно-правовое регулирование в сфере малого и среднего предпринимательства.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 рамках разработки мер правового регулирования ответственным исполнителем Подпрограммы анализируется реализация действующих нормативно-правовых документов в сфере развития предпринимательства, разрабатываются соответствующие предложения по совершенствованию законодательства.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 связи с корректировкой бюджета, а также из-за возможных изменений в законодательстве в сфере государственной поддержки предпринимательской деятельности планируется ежегодное внесение изменений в подпрограмму.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Основными рисками по источникам возникновения и характеру влияния на процесс и результаты реализации Подпрограммы являются: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организационно-управленческие риски, их возникновение связано с неэффективной организацией и управлением процесса реализации программных мероприятий;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финансовые риски, характеризуются неэффективным использованием средств, предусмотренных на реализацию программных мероприятий;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экономические риски, их возникновение может привести к снижению объема привлекаемых средств и сокращению инвестиций.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озникновение рисковых событий может привести к неэффективному использованию финансовых и административных ресурсов, срывам выполнения мероприятий, невыполнению целей и задач Подпрограммы и соответственно целевых показателей.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С целью минимизации влияния рисков на достижение запланированных результатов, в процессе реализации Подпрограммы возможно принятие следующих общих мер: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мониторинг реализации Подпрограммы, позволяющий отслеживать выполнение запланированных мероприятий и достижения промежуточных показателей и индикаторов Подпрограммы;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принятие решений, направленных на осуществление контроля качества выполнения Подпрограммы;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внесение соответствующих корректировок в Подпрограмму.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autoSpaceDE w:val="false"/>
        <w:ind w:firstLine="72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ind w:firstLine="709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firstLine="709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«Поддержка и развитие малого и среднего предпринимательства на территории МО «Кабанский район»</w:t>
      </w:r>
    </w:p>
    <w:p>
      <w:pPr>
        <w:pStyle w:val="Normal"/>
        <w:ind w:firstLine="709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816"/>
        <w:gridCol w:w="35"/>
        <w:gridCol w:w="148"/>
        <w:gridCol w:w="951"/>
        <w:gridCol w:w="35"/>
        <w:gridCol w:w="107"/>
        <w:gridCol w:w="729"/>
        <w:gridCol w:w="126"/>
        <w:gridCol w:w="137"/>
        <w:gridCol w:w="772"/>
        <w:gridCol w:w="86"/>
        <w:gridCol w:w="949"/>
        <w:gridCol w:w="43"/>
        <w:gridCol w:w="992"/>
        <w:gridCol w:w="236"/>
      </w:tblGrid>
      <w:tr>
        <w:trPr/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Единица измерения</w:t>
            </w:r>
          </w:p>
        </w:tc>
        <w:tc>
          <w:tcPr>
            <w:tcW w:w="2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гнозный пери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0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0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00"/>
              <w:jc w:val="center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  <w:t>2026</w:t>
            </w:r>
          </w:p>
          <w:p>
            <w:pPr>
              <w:pStyle w:val="Normal"/>
              <w:spacing w:lineRule="auto" w:line="300"/>
              <w:jc w:val="center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00"/>
              <w:jc w:val="center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  <w:t>2027</w:t>
            </w:r>
          </w:p>
          <w:p>
            <w:pPr>
              <w:pStyle w:val="Normal"/>
              <w:spacing w:lineRule="auto" w:line="300"/>
              <w:jc w:val="center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  <w:t>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Цель: развитие малого и среднего предпринимательства как основного фактора обеспечения занятости и повышения реального уровня благосостояния насел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Задача 1: обеспечение доступа субъектов малого и среднего предпринимательства к финансовым, производственным, имущественным, информационным ресурсам, снижение административных барьеров при создании и ведении бизнес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Мероприятие: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Источники финансирования тыс. 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16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.1. Финансовая и имущественная поддержка субъектов малого и среднего предпринимательства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.1.1. Содействие субъектам малого и среднего предпринимательства в участии в Республиканских программах поддержки и развития малого и среднего в рамках реализации механизмов финансово-кредитной поддержки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.2. Информационно-консультационная поддержка субъектов малого и среднего предпринимательства, продвижение товаров и услуг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Изготовление баннеров, плакатов, раздаточных материалов. 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.2.1. Проведение выставок-продаж товаров и услуг, участие в фестивалях, ярмарках, форума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textAlignment w:val="auto"/>
              <w:rPr>
                <w:rFonts w:ascii="Times New Roman" w:hAnsi="Times New Roman" w:eastAsia="Arial" w:cs="Times New Roman"/>
                <w:color w:val="000000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70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.2.2. Освещение в средствах массовой информации материалов о предпринимательской деятельности субъекто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Без финансирования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1.2.3. Информирование субъектов малого и среднего предпринимательства о мерах государственной поддержки. Обновление информации о мерах поддержки на  официальном сайте администрации МО «Кабанский район»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700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  <w:t>Без финансирования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3. Мероприятия по устранению административных ограничений (барьеров) при осуществлении предпринимательской деятельности, в том  числе мониторинг деятельности хозяйствующих субъектов</w:t>
            </w:r>
          </w:p>
        </w:tc>
        <w:tc>
          <w:tcPr>
            <w:tcW w:w="592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ез финансирова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3.1.Содействие проведению семинаров, круглых столов по вопросам  нормативно – правового и налогового законодательства, регулирующих  деятельность субъектов малого и среднего бизнеса и по другим  актуальным вопросам</w:t>
            </w:r>
          </w:p>
        </w:tc>
        <w:tc>
          <w:tcPr>
            <w:tcW w:w="59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700"/>
              <w:jc w:val="center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0"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3.2.Содействие в организации участия субъектов малого и среднего предпринимательства  в образовательных программах, тренингах, курсах повышения квалификации кадров</w:t>
            </w:r>
          </w:p>
        </w:tc>
        <w:tc>
          <w:tcPr>
            <w:tcW w:w="59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700"/>
              <w:jc w:val="center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0"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Задача 2: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Поддержка приоритетных направлений развития малого и среднего предпринимательств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ероприятие: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 тыс. 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1. Оказание консультационной помощи субъектам малого и среднего предпринимательства</w:t>
            </w:r>
          </w:p>
        </w:tc>
        <w:tc>
          <w:tcPr>
            <w:tcW w:w="5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ределах ассигнований, предусмотренных  пунктом 1.1. мероприяти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2. Развитие молодежного предпринимательств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4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2.1. Проведение районного конкурса среди молодежи «Молодёжный Бизнес-проект» с предоставлением грантов победителям конкурса на организацию бизнес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ства местного бюдж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</w:tr>
      <w:tr>
        <w:trPr>
          <w:trHeight w:val="126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2.2. Проведение районного  фестиваля – конкурса по предпринимательству среди учащихся образовательных учреждений «Бизнес-старт»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ства местного бюдж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textAlignment w:val="auto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дача 3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Содейств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зданию и развитию инфраструктуры поддержки субъектов малого и среднего предпринимательства на территории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ероприятие: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точники финансиро-вания тыс.руб.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653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.1. Содействие созданию и развитию инфраструктуры поддержки малого и среднего предпринимательства и деятельности 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3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.1.1. Предоставление льгот по арендной плате организациям инфраструктуры</w:t>
            </w:r>
          </w:p>
        </w:tc>
        <w:tc>
          <w:tcPr>
            <w:tcW w:w="592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.2. Проведение ежегодного праздничного мероприятия в честь Дня Российского предприним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. Сумма финансирования мероприятий Подпрограммы из средств местного бюджета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Средства местного бюдж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widowControl/>
        <w:ind w:firstLine="4860"/>
        <w:jc w:val="right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4860"/>
        <w:jc w:val="right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4860"/>
        <w:jc w:val="right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4860"/>
        <w:jc w:val="right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4860"/>
        <w:jc w:val="right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Приложение № 2</w:t>
      </w:r>
    </w:p>
    <w:p>
      <w:pPr>
        <w:pStyle w:val="Normal"/>
        <w:widowControl/>
        <w:ind w:firstLine="709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к подпрограмме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Поддержка и развитие </w:t>
      </w:r>
    </w:p>
    <w:p>
      <w:pPr>
        <w:pStyle w:val="Normal"/>
        <w:widowControl/>
        <w:ind w:firstLine="709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малого и среднего предпринимательства </w:t>
      </w:r>
    </w:p>
    <w:p>
      <w:pPr>
        <w:pStyle w:val="Normal"/>
        <w:widowControl/>
        <w:ind w:firstLine="709"/>
        <w:jc w:val="right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на территории МО «Кабанский район»</w:t>
      </w:r>
    </w:p>
    <w:p>
      <w:pPr>
        <w:pStyle w:val="Normal"/>
        <w:widowControl/>
        <w:ind w:firstLine="709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ar-SA"/>
        </w:rPr>
        <w:t xml:space="preserve">Положение </w:t>
      </w:r>
    </w:p>
    <w:p>
      <w:pPr>
        <w:pStyle w:val="Normal"/>
        <w:widowControl/>
        <w:ind w:firstLine="709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ar-SA"/>
        </w:rPr>
        <w:t>о требованиях к организациям, образующим инфраструктуру поддержки субъектов малого и среднего предпринимательства МО «Кабанский район» и порядке ведения реестра организаций, образующих инфраструктуру поддержки субъектов малого и среднего предпринимательства</w:t>
      </w:r>
    </w:p>
    <w:p>
      <w:pPr>
        <w:pStyle w:val="Normal"/>
        <w:widowControl/>
        <w:ind w:firstLine="709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1. Общие положения</w:t>
      </w:r>
    </w:p>
    <w:p>
      <w:pPr>
        <w:pStyle w:val="Normal"/>
        <w:widowControl/>
        <w:ind w:firstLine="709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1.1. Настоящее Положение о требованиях к организациям, образующим инфраструктуру поддержки субъектов малого и среднего предпринимательства МО «Кабанский район» и порядке ведения реестра организаций, образующих инфраструктуру поддержки субъектов малого и среднего предпринимательства (далее – Положение) разработано в соответствии с Федеральным законом от 24.07.2007 №209-ФЗ «О развитии малого и среднего предпринимательства в Российской Федерации» и определяет требования к организациям, образующим инфраструктуру поддержки субъектов малого и среднего предпринимательства МО «Кабанский район» (далее – организации инфраструктуры), участвующим в реализации подпрограммы «Поддержка и развитие малого и среднего предпринимательства на территории МО «Кабанский район»  (далее – Подпрограмма) и ведению реестра организаций, образующих инфраструктуру поддержки субъектов малого и среднего предпринимательства МО «Кабанский район» (далее – Реестр).</w:t>
      </w:r>
    </w:p>
    <w:p>
      <w:pPr>
        <w:pStyle w:val="Normal"/>
        <w:widowControl/>
        <w:ind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2. Требования к организациям, образующим инфраструктуру 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2.1. 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исполнителей (подрядчиков)  для выполнения  работ, оказание услуг при реализации Подпрограммы, обеспечивающих условия для создания субъектов малого и среднего предпринимательства, и оказания им поддержки.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2.2. 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 - технологические центры, бизнес - 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 и иные организации.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3. Для организаций инфраструктуры устанавливаются следующие требования:  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3.1. Хозяйственная деятельность организации направлена на содействие созданию и развитию субъектов малого и среднего предпринимательства и должна целям, задачам и направлениям  Подпрограммы;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3.1.1. Уставная деятельность организации соответствует одному из заявленных видов экономической деятельности и направлена на содействие созданию, развитию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3.2. Организация инфраструктуры должна: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обладать необходимыми лицензиями, разрешениями, сертификатами на соответствующие виды деятельности в случаях, предусмотренных действующим законодательством;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обладать помещением (помещениями) для ведения уставной деятельности, оснащенным телефонной линией, оргтехникой, оборудованием;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обладать персоналом, квалификация которого подтверждена соответствующими документами;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иметь собственные средства для обеспечения текущей хозяйственной деятельности и не иметь задолженностей по налоговым и иным обязательствам в бюджетную систему Российской Федерации, по выплате заработной платы перед работниками, по коммунальным платежам;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иметь опыт работы по заявленным видам экономической деятельности не менее 12 месяцев;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не находиться в состоянии ликвидации, реорганизации, приостановления деятельности, любой из стадий банкротства;</w:t>
      </w:r>
    </w:p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не иметь неисполненных в срок обязательств по государственным контрактам.</w:t>
      </w:r>
    </w:p>
    <w:p>
      <w:pPr>
        <w:pStyle w:val="Normal"/>
        <w:widowControl/>
        <w:ind w:firstLine="54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54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3. Порядок ведения Реестра </w:t>
      </w:r>
    </w:p>
    <w:p>
      <w:pPr>
        <w:pStyle w:val="Normal"/>
        <w:widowControl/>
        <w:ind w:firstLine="54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54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3.1. Уполномоченным органом по ведению реестра организаций инфраструктуры (далее - Реестр) является Администрация МО «Кабанский район».</w:t>
      </w:r>
    </w:p>
    <w:p>
      <w:pPr>
        <w:pStyle w:val="Normal"/>
        <w:widowControl/>
        <w:ind w:firstLine="54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3.2. Реестр ведется в электронном виде по форме согласно приложению №1 к настоящему Положению.</w:t>
      </w:r>
    </w:p>
    <w:p>
      <w:pPr>
        <w:pStyle w:val="Normal"/>
        <w:widowControl/>
        <w:ind w:firstLine="54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3.3. Организации инфраструктуры, учрежденные администрацией МО «Кабанский район», для оказания отдельных форм поддержки субъектам малого и среднего предпринимательства МО «Кабанский район», включаются в Реестр с момента государственной регистрации.</w:t>
      </w:r>
    </w:p>
    <w:p>
      <w:pPr>
        <w:pStyle w:val="Normal"/>
        <w:widowControl/>
        <w:ind w:firstLine="54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3.4. Организации инфраструктуры иных форм собственности подают в уполномоченный орган заявление для включения в Реестр, составленное в произвольной форме.</w:t>
      </w:r>
    </w:p>
    <w:p>
      <w:pPr>
        <w:pStyle w:val="Normal"/>
        <w:widowControl/>
        <w:ind w:firstLine="54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3.5. К заявлению прилагаются следующие документы:</w:t>
      </w:r>
    </w:p>
    <w:p>
      <w:pPr>
        <w:pStyle w:val="Normal"/>
        <w:widowControl/>
        <w:ind w:firstLine="54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 копии учредительных документов организации инфраструктуры;</w:t>
      </w:r>
    </w:p>
    <w:p>
      <w:pPr>
        <w:pStyle w:val="Normal"/>
        <w:widowControl/>
        <w:ind w:firstLine="54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- паспорт организации инфраструктуры по форме, согласно приложению № 2 к настоящему Положению.</w:t>
      </w:r>
    </w:p>
    <w:p>
      <w:pPr>
        <w:pStyle w:val="Normal"/>
        <w:widowControl/>
        <w:ind w:firstLine="54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3.6. Уполномоченный орган рассматривает представленные документы и в течение 30 дней со дня их получения принимает решение о внесении организации инфраструктуры в Реестр или мотивированный отказ в случае несоответствия организации инфраструктуры требованиям настоящего Положения. Решение уполномоченного органа об отказе может быть обжаловано в судебном порядке.</w:t>
      </w:r>
    </w:p>
    <w:p>
      <w:pPr>
        <w:pStyle w:val="Normal"/>
        <w:widowControl/>
        <w:ind w:firstLine="54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3.7. Сведения, содержащиеся в Реестре, являются открытыми и общедоступными. </w:t>
      </w:r>
    </w:p>
    <w:p>
      <w:pPr>
        <w:pStyle w:val="Normal"/>
        <w:widowControl/>
        <w:ind w:firstLine="5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3.8. Информация, содержащаяся в Реестре, размещается на официальном сайте администрации МО «Кабанский район» и ежемесячно обновляется.</w:t>
      </w:r>
    </w:p>
    <w:p>
      <w:pPr>
        <w:pStyle w:val="Normal"/>
        <w:widowControl/>
        <w:ind w:firstLine="709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widowControl/>
        <w:ind w:firstLine="709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4860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Приложение  №1</w:t>
      </w:r>
    </w:p>
    <w:p>
      <w:pPr>
        <w:pStyle w:val="Normal"/>
        <w:widowControl/>
        <w:ind w:firstLine="709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к Положению о требованиях к организациям, образующим</w:t>
      </w:r>
    </w:p>
    <w:p>
      <w:pPr>
        <w:pStyle w:val="Normal"/>
        <w:widowControl/>
        <w:ind w:firstLine="709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инфраструктуру  поддержки  субъектов  малого и  среднего </w:t>
      </w:r>
    </w:p>
    <w:p>
      <w:pPr>
        <w:pStyle w:val="Normal"/>
        <w:widowControl/>
        <w:ind w:firstLine="709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предпринимательства МО «Кабанский район» и порядке  ведения </w:t>
      </w:r>
    </w:p>
    <w:p>
      <w:pPr>
        <w:pStyle w:val="Normal"/>
        <w:widowControl/>
        <w:ind w:firstLine="709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реестра организаций, образующих инфраструктуру поддержки </w:t>
      </w:r>
    </w:p>
    <w:p>
      <w:pPr>
        <w:pStyle w:val="Normal"/>
        <w:widowControl/>
        <w:ind w:firstLine="709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субъектов малого и среднего предпринимательства</w:t>
      </w:r>
    </w:p>
    <w:p>
      <w:pPr>
        <w:pStyle w:val="Normal"/>
        <w:widowControl/>
        <w:ind w:firstLine="709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Реестр 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организаций, образующих инфраструктуру поддержки субъектов малого и среднего предпринимательства</w:t>
      </w:r>
    </w:p>
    <w:p>
      <w:pPr>
        <w:pStyle w:val="Normal"/>
        <w:widowControl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ar-SA"/>
        </w:rPr>
        <w:t> </w:t>
      </w:r>
    </w:p>
    <w:tbl>
      <w:tblPr>
        <w:tblW w:w="1459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2564"/>
        <w:gridCol w:w="2880"/>
        <w:gridCol w:w="2340"/>
        <w:gridCol w:w="1800"/>
        <w:gridCol w:w="1800"/>
        <w:gridCol w:w="2535"/>
      </w:tblGrid>
      <w:tr>
        <w:trPr>
          <w:trHeight w:val="6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kern w:val="0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eastAsia="ar-SA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kern w:val="0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lang w:eastAsia="ar-SA"/>
              </w:rPr>
              <w:t xml:space="preserve">Организационно-правовая форма, </w:t>
              <w:br/>
              <w:t>наименование, ОГРН, ИНН, К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kern w:val="0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lang w:eastAsia="ar-SA"/>
              </w:rPr>
              <w:t>Адрес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kern w:val="0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lang w:eastAsia="ar-SA"/>
              </w:rPr>
              <w:t>места нах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kern w:val="0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lang w:eastAsia="ar-SA"/>
              </w:rPr>
              <w:t>Официальный</w:t>
              <w:br/>
              <w:t>сайт, адрес</w:t>
              <w:br/>
              <w:t>электронной</w:t>
              <w:br/>
              <w:t>поч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kern w:val="0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lang w:eastAsia="ar-SA"/>
              </w:rPr>
              <w:t>Ф.И.О.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kern w:val="0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lang w:eastAsia="ar-SA"/>
              </w:rPr>
              <w:t>Контактный</w:t>
              <w:br/>
              <w:t>телефо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lang w:eastAsia="ar-SA"/>
              </w:rPr>
              <w:t xml:space="preserve">Виды    </w:t>
              <w:br/>
              <w:t>предлагаемых</w:t>
              <w:br/>
              <w:t>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ar-SA"/>
              </w:rPr>
              <w:t> </w:t>
            </w:r>
          </w:p>
        </w:tc>
      </w:tr>
    </w:tbl>
    <w:p>
      <w:pPr>
        <w:pStyle w:val="Normal"/>
        <w:widowControl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Standard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/>
          <w:kern w:val="0"/>
          <w:sz w:val="28"/>
          <w:szCs w:val="28"/>
          <w:lang w:eastAsia="ar-S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391275</wp:posOffset>
              </wp:positionH>
              <wp:positionV relativeFrom="paragraph">
                <wp:posOffset>635</wp:posOffset>
              </wp:positionV>
              <wp:extent cx="62801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5pt;height:16.05pt;mso-wrap-distance-left:0pt;mso-wrap-distance-right:0pt;mso-wrap-distance-top:0pt;mso-wrap-distance-bottom:0pt;margin-top:0.05pt;mso-position-vertical-relative:text;margin-left:50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before="240" w:after="120"/>
      <w:ind w:left="567" w:right="567" w:hanging="0"/>
      <w:jc w:val="center"/>
      <w:outlineLvl w:val="0"/>
    </w:pPr>
    <w:rPr>
      <w:b/>
      <w:bCs/>
      <w:spacing w:val="20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jc w:val="right"/>
      <w:outlineLvl w:val="6"/>
    </w:pPr>
    <w:rPr/>
  </w:style>
  <w:style w:type="character" w:styleId="WW8Num5z0">
    <w:name w:val="WW8Num5z0"/>
    <w:qFormat/>
    <w:rPr>
      <w:rFonts w:cs="Symbol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Heading7Char">
    <w:name w:val="Heading 7 Char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Знак Знак"/>
    <w:qFormat/>
    <w:rPr>
      <w:sz w:val="36"/>
      <w:szCs w:val="36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Верхний колонтитул Знак1"/>
    <w:qFormat/>
    <w:rPr>
      <w:rFonts w:cs="Calibri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Standard"/>
    <w:qFormat/>
    <w:pPr>
      <w:ind w:left="0" w:right="0" w:hanging="0"/>
      <w:jc w:val="left"/>
    </w:pPr>
    <w:rPr>
      <w:rFonts w:eastAsia="Calibri"/>
      <w:b/>
      <w:bCs/>
      <w:kern w:val="2"/>
    </w:rPr>
  </w:style>
  <w:style w:type="paragraph" w:styleId="Style21">
    <w:name w:val="для таблиц"/>
    <w:basedOn w:val="Standard"/>
    <w:qFormat/>
    <w:pPr>
      <w:ind w:left="0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22">
    <w:name w:val="Название"/>
    <w:basedOn w:val="Standard"/>
    <w:next w:val="Subtitle"/>
    <w:qFormat/>
    <w:pPr>
      <w:ind w:left="0" w:right="0" w:hanging="0"/>
      <w:jc w:val="center"/>
    </w:pPr>
    <w:rPr>
      <w:rFonts w:eastAsia="Calibri"/>
      <w:b/>
      <w:bCs/>
      <w:spacing w:val="60"/>
      <w:sz w:val="36"/>
      <w:szCs w:val="36"/>
    </w:rPr>
  </w:style>
  <w:style w:type="paragraph" w:styleId="Subtitle">
    <w:name w:val="Subtitle"/>
    <w:basedOn w:val="Standard"/>
    <w:next w:val="Textbody1"/>
    <w:qFormat/>
    <w:pPr>
      <w:ind w:left="0" w:right="0" w:hanging="0"/>
      <w:jc w:val="center"/>
    </w:pPr>
    <w:rPr>
      <w:rFonts w:eastAsia="Calibri"/>
      <w:i/>
      <w:iCs/>
      <w:sz w:val="36"/>
      <w:szCs w:val="36"/>
    </w:rPr>
  </w:style>
  <w:style w:type="paragraph" w:styleId="Style23">
    <w:name w:val="Обычный (веб)"/>
    <w:basedOn w:val="Standard"/>
    <w:qFormat/>
    <w:pPr>
      <w:spacing w:before="225" w:after="210"/>
      <w:ind w:left="0" w:right="0" w:hanging="0"/>
      <w:jc w:val="left"/>
    </w:pPr>
    <w:rPr>
      <w:rFonts w:eastAsia="Calibri"/>
      <w:sz w:val="24"/>
      <w:szCs w:val="24"/>
    </w:rPr>
  </w:style>
  <w:style w:type="paragraph" w:styleId="2">
    <w:name w:val="Знак Знак2 Знак Знак Знак Знак"/>
    <w:basedOn w:val="Standard"/>
    <w:qFormat/>
    <w:pPr>
      <w:ind w:left="0" w:righ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"/>
    <w:basedOn w:val="Standard"/>
    <w:qFormat/>
    <w:pPr>
      <w:ind w:left="0" w:righ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Абзац списка"/>
    <w:basedOn w:val="Standard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21">
    <w:name w:val="Знак Знак2 Знак Знак Знак Знак1"/>
    <w:basedOn w:val="Standard"/>
    <w:qFormat/>
    <w:pPr>
      <w:ind w:left="0" w:righ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Style26">
    <w:name w:val="Знак"/>
    <w:basedOn w:val="Standard"/>
    <w:qFormat/>
    <w:pPr>
      <w:ind w:left="0" w:righ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Text body indent"/>
    <w:basedOn w:val="Standard"/>
    <w:qFormat/>
    <w:pPr>
      <w:ind w:left="360" w:right="0" w:hanging="360"/>
    </w:pPr>
    <w:rPr>
      <w:rFonts w:eastAsia="Calibri"/>
    </w:rPr>
  </w:style>
  <w:style w:type="paragraph" w:styleId="13">
    <w:name w:val="Знак1"/>
    <w:basedOn w:val="Standard"/>
    <w:qFormat/>
    <w:pPr>
      <w:ind w:left="0" w:righ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Название1"/>
    <w:basedOn w:val="Normal"/>
    <w:qFormat/>
    <w:pPr>
      <w:widowControl/>
      <w:suppressLineNumbers/>
      <w:spacing w:before="120" w:after="120"/>
      <w:ind w:firstLine="709"/>
      <w:jc w:val="both"/>
      <w:textAlignment w:val="auto"/>
    </w:pPr>
    <w:rPr>
      <w:rFonts w:ascii="Times New Roman" w:hAnsi="Times New Roman" w:eastAsia="Times New Roman" w:cs="Mangal"/>
      <w:i/>
      <w:iCs/>
      <w:kern w:val="0"/>
      <w:sz w:val="24"/>
      <w:szCs w:val="24"/>
    </w:rPr>
  </w:style>
  <w:style w:type="paragraph" w:styleId="15">
    <w:name w:val="Указатель1"/>
    <w:basedOn w:val="Normal"/>
    <w:qFormat/>
    <w:pPr>
      <w:widowControl/>
      <w:suppressLineNumbers/>
      <w:ind w:firstLine="709"/>
      <w:jc w:val="both"/>
      <w:textAlignment w:val="auto"/>
    </w:pPr>
    <w:rPr>
      <w:rFonts w:ascii="Times New Roman" w:hAnsi="Times New Roman" w:eastAsia="Times New Roman" w:cs="Mangal"/>
      <w:kern w:val="0"/>
      <w:sz w:val="28"/>
      <w:szCs w:val="28"/>
    </w:rPr>
  </w:style>
  <w:style w:type="paragraph" w:styleId="16">
    <w:name w:val="Название объекта1"/>
    <w:basedOn w:val="Normal"/>
    <w:next w:val="Normal"/>
    <w:qFormat/>
    <w:pPr>
      <w:widowControl/>
      <w:textAlignment w:val="auto"/>
    </w:pPr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Header">
    <w:name w:val="Header"/>
    <w:basedOn w:val="Normal"/>
    <w:pPr>
      <w:widowControl/>
      <w:textAlignment w:val="auto"/>
    </w:pPr>
    <w:rPr>
      <w:rFonts w:cs="Calibri"/>
      <w:kern w:val="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22">
    <w:name w:val="Знак2"/>
    <w:basedOn w:val="Normal"/>
    <w:qFormat/>
    <w:pPr>
      <w:widowControl/>
      <w:textAlignment w:val="auto"/>
    </w:pPr>
    <w:rPr>
      <w:rFonts w:ascii="Verdana" w:hAnsi="Verdana" w:cs="Verdana"/>
      <w:kern w:val="0"/>
      <w:sz w:val="20"/>
      <w:szCs w:val="20"/>
      <w:lang w:val="en-US"/>
    </w:rPr>
  </w:style>
  <w:style w:type="paragraph" w:styleId="3">
    <w:name w:val="Знак3"/>
    <w:basedOn w:val="Normal"/>
    <w:qFormat/>
    <w:pPr>
      <w:widowControl/>
      <w:textAlignment w:val="auto"/>
    </w:pPr>
    <w:rPr>
      <w:rFonts w:ascii="Verdana" w:hAnsi="Verdana" w:cs="Verdana"/>
      <w:kern w:val="0"/>
      <w:sz w:val="20"/>
      <w:szCs w:val="20"/>
      <w:lang w:val="en-US"/>
    </w:rPr>
  </w:style>
  <w:style w:type="paragraph" w:styleId="4">
    <w:name w:val="Знак4"/>
    <w:basedOn w:val="Normal"/>
    <w:qFormat/>
    <w:pPr>
      <w:widowControl/>
      <w:textAlignment w:val="auto"/>
    </w:pPr>
    <w:rPr>
      <w:rFonts w:ascii="Verdana" w:hAnsi="Verdana" w:cs="Verdana"/>
      <w:kern w:val="0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/>
      <w:suppressLineNumbers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  <Company>Адм МО Кабан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19:00Z</dcterms:created>
  <dc:creator>Приемная Комитета территориального развития</dc:creator>
  <dc:description/>
  <cp:keywords/>
  <dc:language>en-US</dc:language>
  <cp:lastModifiedBy>adm_econ10</cp:lastModifiedBy>
  <cp:lastPrinted>2022-09-06T13:07:00Z</cp:lastPrinted>
  <dcterms:modified xsi:type="dcterms:W3CDTF">2023-02-16T06:56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