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тегория блю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фабрик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цептур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работана в рамках проекта «Гастрокэмп Бурят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нтон Саль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именование блюд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лета из щуки с белыми грибами пф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ход блюда:</w:t>
      </w:r>
      <w:r>
        <w:rPr>
          <w:rFonts w:cs="Times New Roman" w:ascii="Times New Roman" w:hAnsi="Times New Roman"/>
          <w:sz w:val="24"/>
          <w:szCs w:val="24"/>
        </w:rPr>
        <w:t xml:space="preserve"> 1200 гр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7"/>
        <w:gridCol w:w="1417"/>
        <w:gridCol w:w="1134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сырья,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брутто, (г, к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са нетто или полуфабрика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, 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са готового продук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, 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на ___ пор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ологический процесс изготовления, оформления и подачи блюда (изделия), условия и сроки реализации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>(1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ка целая с головой не потрошеная 1 шту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вки 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 черн мо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кури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ы белые отварные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ь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У щуки отрезаем голову, и снимаем осторожно кожу чулком, не повреждая кожу. Отделяем мясо щуки, смешиваем с хлебом замоченным в сливках, обжаренным на растительном масле луком, измельчаем в мясорубке и добавляем соль, перец, яйца и белые грибы, обжаренные с тимьяном и порезанные мелким кубиком. Фаршируем обратно щуку, оборачиваем пергаментом и запекаем при температуре 160 градусов в течении 60-70 минут. Далее остужаем и нарезаем круглыми кусочками с кожей по 2-3 см на 10-12 порций по 100-120 гр </w:t>
      </w:r>
      <w:r>
        <w:br w:type="page"/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Технологическая кар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тегория блю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фабрик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цептур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работана в рамках проекта «Гастрокэмп Бурят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нтон Саль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именование блюд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лета из щуки с белыми грибами, пф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ход блюда:</w:t>
      </w:r>
      <w:r>
        <w:rPr>
          <w:rFonts w:cs="Times New Roman" w:ascii="Times New Roman" w:hAnsi="Times New Roman"/>
          <w:sz w:val="24"/>
          <w:szCs w:val="24"/>
        </w:rPr>
        <w:t xml:space="preserve"> 260 гр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br/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2126"/>
        <w:gridCol w:w="1416"/>
        <w:gridCol w:w="1134"/>
        <w:gridCol w:w="283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сырья,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брутто, (г, к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са нетто или полуфабрика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, кг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са готового продук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, 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на ___ порц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ологический процесс изготовления, оформления и подачи блюда (изделия), условия и сроки реализации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</w:rPr>
              <w:t>(1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чья котлета пф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г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bookmarkStart w:id="0" w:name="_Hlk150279073"/>
            <w:r>
              <w:rPr>
                <w:rFonts w:cs="Times New Roman" w:ascii="Times New Roman" w:hAnsi="Times New Roman"/>
              </w:rPr>
              <w:t xml:space="preserve">Пюре из печеного лука пф 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г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 красное вино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г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ое 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зел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маслин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кладываем котлету на тарелку, рядом выкладываем луковое пюре, украшаем соусом и маслами, микрозеленью и землей масл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outlineLvl w:val="1"/>
    </w:pPr>
    <w:rPr>
      <w:rFonts w:eastAsia="Times New Roman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Опечатки"/>
    <w:qFormat/>
    <w:rPr>
      <w:color w:val="FF0000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3:48:00Z</dcterms:created>
  <dc:creator>Кафедра</dc:creator>
  <dc:description/>
  <cp:keywords/>
  <dc:language>en-US</dc:language>
  <cp:lastModifiedBy>Alfreda Vaskova</cp:lastModifiedBy>
  <cp:lastPrinted>2019-05-08T17:01:00Z</cp:lastPrinted>
  <dcterms:modified xsi:type="dcterms:W3CDTF">2023-11-07T20:02:00Z</dcterms:modified>
  <cp:revision>5</cp:revision>
  <dc:subject/>
  <dc:title/>
</cp:coreProperties>
</file>