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тегория блю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Холодная заку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цептур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работана в рамках проекта «Гастрокэмп Буряти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втор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нтон Саль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именование блю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мотивам «Гастрокэмп Камчатка 2022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йцо пашот с икрой байкальской рыбы, сливочным сыром с белыми грибами и попкорном из греч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ход блюда:</w:t>
      </w:r>
      <w:r>
        <w:rPr>
          <w:rFonts w:cs="Times New Roman" w:ascii="Times New Roman" w:hAnsi="Times New Roman"/>
          <w:sz w:val="24"/>
          <w:szCs w:val="24"/>
        </w:rPr>
        <w:t xml:space="preserve"> 50 гр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127"/>
        <w:gridCol w:w="1417"/>
        <w:gridCol w:w="1134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сырья,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 брутто, (г, к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сса нетто или полуфабрика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г, 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сса готового продук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г, 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 на ___ пор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ологический процесс изготовления, оформления и подачи блюда (изделия), условия и сроки реализации 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</w:rPr>
              <w:t>(1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о перепел 1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ы белые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ь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нмет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кра кижу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зел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ц чё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йцо варим по технологии пашот с добавлением в воду уксуса и со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жно хранить в воде в холодильнике готовые яйца до 3х дней, как полуфабрик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арные белые грибы нарезаем крупным кусочками по 3 см. и обжариваем с тимьяном и чесноком. Далее удаляем чеснок и тимьян. Белые грибы остужаем и измельчаем в мелкий кубик. Добавляем креметту и соль в гри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ечку отвариваем до готовности и высушиваем при 60 градусах, разложив ровным слоем на лоток, до полного высыхания. Далее раскаляем сковороду с маслом и обжариваем (взрываем попкорн) гречку в течении 10 секунд. Быстро вынимаем из сковороды и чуть подсалив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кроп зашпариваем в кипятке в течении 15 секунд и остужаем в воде с льдом. Высушиваем бумажным полотенцем и измельчаем в блендере с 20 гр растительного масла. Далее раскаляем сковороду и обжариваем измельчённый укроп в течении 10 секунд. Потом процеживаем для получения укропного ма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ля маслин п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лины высушиваем в конвектомате при 160 градусах в течении 1 часа. Далее остужаем и измельчаем в бленд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ач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кладываем грибную массу с сметаной, сверху и чуть сбоку Яйцо пашот, сверху добавляем икру, посыпаем землей маслин и попкорном из гречки, сверху укропное Масло и украшаем микрозелен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outlineLvl w:val="1"/>
    </w:pPr>
    <w:rPr>
      <w:rFonts w:eastAsia="Times New Roman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Опечатки"/>
    <w:qFormat/>
    <w:rPr>
      <w:color w:val="FF0000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02:00Z</dcterms:created>
  <dc:creator>Кафедра</dc:creator>
  <dc:description/>
  <cp:keywords/>
  <dc:language>en-US</dc:language>
  <cp:lastModifiedBy>Alfreda Vaskova</cp:lastModifiedBy>
  <cp:lastPrinted>2019-05-08T17:01:00Z</cp:lastPrinted>
  <dcterms:modified xsi:type="dcterms:W3CDTF">2023-11-07T20:06:00Z</dcterms:modified>
  <cp:revision>4</cp:revision>
  <dc:subject/>
  <dc:title/>
</cp:coreProperties>
</file>