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тегория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фабрик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пту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в рамках проекта «Гастрокэмп Бурят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 Са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именование блюд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ррин из кон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блюда:</w:t>
      </w:r>
      <w:r>
        <w:rPr>
          <w:rFonts w:cs="Times New Roman" w:ascii="Times New Roman" w:hAnsi="Times New Roman"/>
          <w:sz w:val="24"/>
          <w:szCs w:val="24"/>
        </w:rPr>
        <w:t xml:space="preserve"> 220 г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417"/>
        <w:gridCol w:w="1134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ырья,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брутто, (г, 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нетто или полуфабрика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,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готового проду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,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а ___ пор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ий процесс изготовления, оформления и подачи блюда (изделия), условия и сроки реализации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</w:rPr>
              <w:t>(1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ина фил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на ж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на пе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 Нитри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черн мо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 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он сырокопченый на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ов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ь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ясо с жиром и печенью пропускаем через мясорубку, добаявляем яйца и соль с перцем, тщательно вымешиваем. В форму для хлеба выкладываем пергамент, бекон, полностью заполняя им дно и стенки формы. Выкладываем мясную массу, утрамбовываем. Сверху кладем листочки лаврого листа и тимьяна. Накрываем фольгой и выпекаем на водяной бане при 160 градусах в конвектомате. Пока внутри не будет 72 градуса. Далее остужаем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тегория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лодная заку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пту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в рамках проекта «Гастрокэмп Бурят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 Са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именование блюд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ррин из конины с сальсой из маринованного мангира, солеными грибами, кедровыми орешками и вяленой шиш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блюда:</w:t>
      </w:r>
      <w:r>
        <w:rPr>
          <w:rFonts w:cs="Times New Roman" w:ascii="Times New Roman" w:hAnsi="Times New Roman"/>
          <w:sz w:val="24"/>
          <w:szCs w:val="24"/>
        </w:rPr>
        <w:t xml:space="preserve"> 190 г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417"/>
        <w:gridCol w:w="1134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ырья,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брутто, (г, 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нетто или полуфабрика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,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готового проду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,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а ___ пор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ий процесс изготовления, оформления и подачи блюда (изделия), условия и сроки реализации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</w:rPr>
              <w:t>(1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н конина пф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ики соле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ди белые соле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са с мангиром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дровый орех жар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а вя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зел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резаем террин на треугольники, кладем на тарелку и украшаем кедровыми орешками и шишкой. Рядом сальсу и рядом грибы. Украшаем микрозеленью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rFonts w:eastAsia="Times New Roma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13:00Z</dcterms:created>
  <dc:creator>Кафедра</dc:creator>
  <dc:description/>
  <cp:keywords/>
  <dc:language>en-US</dc:language>
  <cp:lastModifiedBy>Alfreda Vaskova</cp:lastModifiedBy>
  <cp:lastPrinted>2019-05-08T17:01:00Z</cp:lastPrinted>
  <dcterms:modified xsi:type="dcterms:W3CDTF">2023-11-07T20:01:00Z</dcterms:modified>
  <cp:revision>5</cp:revision>
  <dc:subject/>
  <dc:title/>
</cp:coreProperties>
</file>