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ячее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кая печень с пюре тапинамбура соусом демиглас и попкорном из гре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28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кая печ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красное вино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инамбур отварной п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ки 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рн из гречки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чень вымачиваем в молоке с луком и морковью в течении 6 часов, далее очищаем и обжариваем на растительном масле с тимьяномо, в конце добавляем немного сливочного масла. Обжариваем до прожарки медиум ре. Отварной картофель измельчаем с топинамбуром, добавляем сливки и сливочное масло, делаем воздушное пюре. Выкладываем в тарелку пюре, сверху печень и поливаем соусом. Украшаем микрозеленью и попкорном из гречки.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11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20:04:00Z</dcterms:modified>
  <cp:revision>3</cp:revision>
  <dc:subject/>
  <dc:title/>
</cp:coreProperties>
</file>