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тегория блю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ячая заку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пту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в рамках проекта «Гастрокэмп Бурят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 Са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именование блюда</w:t>
      </w:r>
      <w:r>
        <w:rPr>
          <w:rFonts w:cs="Times New Roman" w:ascii="Times New Roman" w:hAnsi="Times New Roman"/>
          <w:sz w:val="24"/>
          <w:szCs w:val="24"/>
          <w:lang w:eastAsia="ru-RU"/>
        </w:rPr>
        <w:t>: Мини голубцы с рваной баргойской баран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блюда:</w:t>
      </w:r>
      <w:r>
        <w:rPr>
          <w:rFonts w:cs="Times New Roman" w:ascii="Times New Roman" w:hAnsi="Times New Roman"/>
          <w:sz w:val="24"/>
          <w:szCs w:val="24"/>
        </w:rPr>
        <w:t xml:space="preserve"> 230 г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417"/>
        <w:gridCol w:w="1134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ырья,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брутто, (г, 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нетто или полуфабрика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са готового проду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,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на ___ пор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ологический процесс изготовления, оформления и подачи блюда (изделия), условия и сроки реализации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ина задняя часть мякоть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ь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красное вино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к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маслин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анину нарезаем кусками по 3-4см, обжариваем на растительном масле с тимьяном, розмарином и чесноком, до золотистой корочки. И далее запекаем в конвектомате при 160 градусах под фольгой, примерно 1.5-2 часа до полного размягчения мяса. Разбираем мясо на волокна, добавляем 20 гр соуса и перемешиваем. Листья капусты зашпариваем в кипятке и заворачиваем мясо в 2 капустных листа, запекаем 10 минут при 160 градусах в конвектомате. Далее обжигаем сверху горелкой, выкладываем на тарелку, поливаем соусом с добавлением рубленного розмарина. Украшаем веточкой розмарина и землей маслин.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43:00Z</dcterms:created>
  <dc:creator>Кафедра</dc:creator>
  <dc:description/>
  <cp:keywords/>
  <dc:language>en-US</dc:language>
  <cp:lastModifiedBy>Alfreda Vaskova</cp:lastModifiedBy>
  <cp:lastPrinted>2019-05-08T17:01:00Z</cp:lastPrinted>
  <dcterms:modified xsi:type="dcterms:W3CDTF">2023-11-07T19:55:00Z</dcterms:modified>
  <cp:revision>4</cp:revision>
  <dc:subject/>
  <dc:title/>
</cp:coreProperties>
</file>