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Технологическая кар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атегория блюд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луфабрика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цептур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зработана в рамках проекта «Гастрокэмп Бурят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втор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нтон Сальник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именование блюд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ус красное вино пф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ход блюда:</w:t>
      </w:r>
      <w:r>
        <w:rPr>
          <w:rFonts w:cs="Times New Roman" w:ascii="Times New Roman" w:hAnsi="Times New Roman"/>
          <w:sz w:val="24"/>
          <w:szCs w:val="24"/>
        </w:rPr>
        <w:t xml:space="preserve"> 4000 гр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2127"/>
        <w:gridCol w:w="1417"/>
        <w:gridCol w:w="1134"/>
        <w:gridCol w:w="283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сырья, пищев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сса брутто, (г, кг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асса нетто или полуфабриката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г, к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асса готового продукта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г, 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асса на ___ пор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хнологический процесс изготовления, оформления и подачи блюда (изделия), условия и сроки реализации </w:t>
            </w: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color w:val="000000"/>
              </w:rPr>
              <w:t>(1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сти говяжьи ганте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 репчатый п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о красное сух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 п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атная п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енья зелени(укроп петрушк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ь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сти запекаем в конвектомате 30 мин при температуре 180 граду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вину лука, моркови и томат пасты добавляем в кастрюлю, кладём половину корений, кости и варим сутки на медленном огне. Процеживаем бульон и выпариваем его. Оставшиеся кости заливаем водой, добавляем оставшиеся Овощи и томат пасту и варим ещё сутки. Процеживаем и выпариваем в три раза и смешиваем с первым бульоном. Ещё раз все выпариваем до 3-4 литров готового густого буль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лее выпариваем  вино с красным луком в 3 раза, процеживаем через сито и выкидываем лук. Вино смешиваем с соусом, лук выкидываем. Масло сливочное обжариваем с мукой и вводим в соус тщательно вымешивая венчиком. Соус станет гущ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outlineLvl w:val="1"/>
    </w:pPr>
    <w:rPr>
      <w:rFonts w:eastAsia="Times New Roman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Опечатки"/>
    <w:qFormat/>
    <w:rPr>
      <w:color w:val="FF0000"/>
    </w:rPr>
  </w:style>
  <w:style w:type="character" w:styleId="Style1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5">
    <w:name w:val="Сравнение редакций. Удаленный фрагмент"/>
    <w:qFormat/>
    <w:rPr>
      <w:color w:val="000000"/>
      <w:shd w:fill="C4C413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9">
    <w:name w:val="Напишите нам"/>
    <w:basedOn w:val="Normal"/>
    <w:next w:val="Normal"/>
    <w:qFormat/>
    <w:pPr>
      <w:widowControl w:val="false"/>
      <w:autoSpaceDE w:val="false"/>
      <w:spacing w:lineRule="auto" w:line="240" w:before="90" w:after="90"/>
      <w:ind w:left="180" w:right="180" w:hanging="0"/>
      <w:jc w:val="both"/>
    </w:pPr>
    <w:rPr>
      <w:rFonts w:ascii="Arial" w:hAnsi="Arial" w:eastAsia="Times New Roman" w:cs="Arial"/>
      <w:sz w:val="20"/>
      <w:szCs w:val="20"/>
      <w:shd w:fill="EFFFAD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5:43:00Z</dcterms:created>
  <dc:creator>Кафедра</dc:creator>
  <dc:description/>
  <cp:keywords/>
  <dc:language>en-US</dc:language>
  <cp:lastModifiedBy>Alfreda Vaskova</cp:lastModifiedBy>
  <cp:lastPrinted>2019-05-08T17:01:00Z</cp:lastPrinted>
  <dcterms:modified xsi:type="dcterms:W3CDTF">2023-11-07T20:05:00Z</dcterms:modified>
  <cp:revision>4</cp:revision>
  <dc:subject/>
  <dc:title/>
</cp:coreProperties>
</file>