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хема электроснабжения котельных с. Кабан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792480</wp:posOffset>
                </wp:positionV>
                <wp:extent cx="685800" cy="1143000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62.4pt" to="467.95pt,15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792480</wp:posOffset>
                </wp:positionV>
                <wp:extent cx="571500" cy="1143000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2.4pt" to="386.95pt,15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792480</wp:posOffset>
                </wp:positionV>
                <wp:extent cx="2057400" cy="114300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2.4pt" to="350.95pt,15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0</wp:posOffset>
                </wp:positionH>
                <wp:positionV relativeFrom="paragraph">
                  <wp:posOffset>792480</wp:posOffset>
                </wp:positionV>
                <wp:extent cx="1943100" cy="11430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2.4pt" to="602.95pt,15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792480</wp:posOffset>
                </wp:positionV>
                <wp:extent cx="3314700" cy="114300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48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2.4pt" to="323.95pt,15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72200</wp:posOffset>
                </wp:positionH>
                <wp:positionV relativeFrom="paragraph">
                  <wp:posOffset>792480</wp:posOffset>
                </wp:positionV>
                <wp:extent cx="3086100" cy="114300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2.4pt" to="728.95pt,15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2964180</wp:posOffset>
                </wp:positionV>
                <wp:extent cx="0" cy="11430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33.4pt" to="63pt,3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2964180</wp:posOffset>
                </wp:positionV>
                <wp:extent cx="0" cy="11430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3.4pt" to="189pt,3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964180</wp:posOffset>
                </wp:positionV>
                <wp:extent cx="0" cy="11430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33.4pt" to="324pt,3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43600</wp:posOffset>
                </wp:positionH>
                <wp:positionV relativeFrom="paragraph">
                  <wp:posOffset>2964180</wp:posOffset>
                </wp:positionV>
                <wp:extent cx="0" cy="11430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33.4pt" to="468pt,3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58100</wp:posOffset>
                </wp:positionH>
                <wp:positionV relativeFrom="paragraph">
                  <wp:posOffset>2964180</wp:posOffset>
                </wp:positionV>
                <wp:extent cx="0" cy="11430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33.4pt" to="603pt,3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372600</wp:posOffset>
                </wp:positionH>
                <wp:positionV relativeFrom="paragraph">
                  <wp:posOffset>2964180</wp:posOffset>
                </wp:positionV>
                <wp:extent cx="0" cy="11430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233.4pt" to="738pt,3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3155</wp:posOffset>
                </wp:positionH>
                <wp:positionV relativeFrom="paragraph">
                  <wp:posOffset>216535</wp:posOffset>
                </wp:positionV>
                <wp:extent cx="2866390" cy="5803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станция «Кабанск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С 110/35/10 к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5.7pt;mso-wrap-distance-left:9.05pt;mso-wrap-distance-right:9.05pt;mso-wrap-distance-top:0pt;mso-wrap-distance-bottom:0pt;margin-top:17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станция «Кабанская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С 110/35/10 к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1931035</wp:posOffset>
                </wp:positionV>
                <wp:extent cx="1266190" cy="10375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ТП-10/0,4 к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5 котельная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152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ТП-10/0,4 к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25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5 котельна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4355</wp:posOffset>
                </wp:positionH>
                <wp:positionV relativeFrom="paragraph">
                  <wp:posOffset>1931035</wp:posOffset>
                </wp:positionV>
                <wp:extent cx="1266190" cy="10375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ТП-10/0,4 к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Набережная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152.0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ТП-10/0,4 к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7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Набережна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8855</wp:posOffset>
                </wp:positionH>
                <wp:positionV relativeFrom="paragraph">
                  <wp:posOffset>1931035</wp:posOffset>
                </wp:positionV>
                <wp:extent cx="1266190" cy="10375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ТП-10/0,4 к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Кабельный участок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152.0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ТП-10/0,4 к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15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Кабельный участок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3355</wp:posOffset>
                </wp:positionH>
                <wp:positionV relativeFrom="paragraph">
                  <wp:posOffset>1931035</wp:posOffset>
                </wp:positionV>
                <wp:extent cx="1266190" cy="10375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ТП-10/0,4 к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Котельная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152.0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ТП-10/0,4 к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7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Котельна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67855</wp:posOffset>
                </wp:positionH>
                <wp:positionV relativeFrom="paragraph">
                  <wp:posOffset>1931035</wp:posOffset>
                </wp:positionV>
                <wp:extent cx="1266190" cy="10375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ТП-10/0,4 к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СХМ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152.05pt;mso-position-vertical-relative:text;margin-left:54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ТП-10/0,4 к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6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СХМ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82355</wp:posOffset>
                </wp:positionH>
                <wp:positionV relativeFrom="paragraph">
                  <wp:posOffset>1931035</wp:posOffset>
                </wp:positionV>
                <wp:extent cx="1266190" cy="103759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ТП-10/0,4 к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МТМ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152.05pt;mso-position-vertical-relative:text;margin-left:6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ТП-10/0,4 к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14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МТМ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4102735</wp:posOffset>
                </wp:positionV>
                <wp:extent cx="1266190" cy="103759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тельная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1 м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323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тельная № 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л. 1 м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4355</wp:posOffset>
                </wp:positionH>
                <wp:positionV relativeFrom="paragraph">
                  <wp:posOffset>4102735</wp:posOffset>
                </wp:positionV>
                <wp:extent cx="1266190" cy="10375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тельная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Заводская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323.0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тельная № 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л. Заводская</w:t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8855</wp:posOffset>
                </wp:positionH>
                <wp:positionV relativeFrom="paragraph">
                  <wp:posOffset>4102735</wp:posOffset>
                </wp:positionV>
                <wp:extent cx="1266190" cy="10375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тельная № 8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аб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323.0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тельная № 8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Кабельный участо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3355</wp:posOffset>
                </wp:positionH>
                <wp:positionV relativeFrom="paragraph">
                  <wp:posOffset>4102735</wp:posOffset>
                </wp:positionV>
                <wp:extent cx="1266190" cy="10375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тельная № 3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Ул. Юнных коммуна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323.0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тельная № 3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Ул. Юнных коммунар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67855</wp:posOffset>
                </wp:positionH>
                <wp:positionV relativeFrom="paragraph">
                  <wp:posOffset>4102735</wp:posOffset>
                </wp:positionV>
                <wp:extent cx="1266190" cy="10375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МК Кабанск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323.05pt;mso-position-vertical-relative:text;margin-left:54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ПМК Кабанск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82355</wp:posOffset>
                </wp:positionH>
                <wp:positionV relativeFrom="paragraph">
                  <wp:posOffset>4102735</wp:posOffset>
                </wp:positionV>
                <wp:extent cx="1266190" cy="103759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отельная Совхоз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Октябрь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323.05pt;mso-position-vertical-relative:text;margin-left:683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Котельная Совхозн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л. Октябрь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7:10:00Z</dcterms:created>
  <dc:creator>enemy</dc:creator>
  <dc:description/>
  <dc:language>en-US</dc:language>
  <cp:lastModifiedBy>enemy</cp:lastModifiedBy>
  <dcterms:modified xsi:type="dcterms:W3CDTF">2006-02-16T07:31:00Z</dcterms:modified>
  <cp:revision>1</cp:revision>
  <dc:subject/>
  <dc:title>Схема электроснабжения котельных с</dc:title>
</cp:coreProperties>
</file>