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3314700" cy="3086100"/>
                <wp:effectExtent l="13335" t="1397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59pt" to="800.95pt,70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887200</wp:posOffset>
                </wp:positionH>
                <wp:positionV relativeFrom="paragraph">
                  <wp:posOffset>2743200</wp:posOffset>
                </wp:positionV>
                <wp:extent cx="341630" cy="290830"/>
                <wp:effectExtent l="12065" t="1143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6pt;margin-top:216pt;width:26.9pt;height:22.9pt" coordorigin="18720,4320" coordsize="538,45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18720;top:4320;width:537;height:457;mso-wrap-style:none;v-text-anchor:middle" type="_x0000_t16">
                  <v:imagedata r:id="rId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809;top:44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89;top:44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89;top:46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809;top:46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173200</wp:posOffset>
                </wp:positionH>
                <wp:positionV relativeFrom="paragraph">
                  <wp:posOffset>2286000</wp:posOffset>
                </wp:positionV>
                <wp:extent cx="837565" cy="2882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6pt;margin-top:180pt;width:65.95pt;height:22.7pt" coordorigin="22320,360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2320;top:360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2400;top:3690;width:1155;height:356">
                  <v:rect id="shape_0" fillcolor="#993366" stroked="t" o:allowincell="f" style="position:absolute;left:22400;top:369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2400;top:390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2447;top:3702;width:1037;height:327">
                    <v:rect id="shape_0" fillcolor="#993366" stroked="t" o:allowincell="f" style="position:absolute;left:23342;top:370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3244;top:392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2447;top:3702;width:728;height:327">
                      <v:rect id="shape_0" fillcolor="#993366" stroked="t" o:allowincell="f" style="position:absolute;left:22464;top:376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2757;top:376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3045;top:370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2447;top:398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2349;top:3605;width:1260;height:429">
                  <v:rect id="shape_0" fillcolor="#993366" stroked="t" o:allowincell="f" style="position:absolute;left:22465;top:370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758;top:370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047;top:376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343;top:376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475;top:3928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847;top:3928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171;top:398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2349;top:360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573500</wp:posOffset>
                </wp:positionH>
                <wp:positionV relativeFrom="paragraph">
                  <wp:posOffset>6515100</wp:posOffset>
                </wp:positionV>
                <wp:extent cx="837565" cy="2882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5pt;margin-top:513pt;width:65.95pt;height:22.7pt" coordorigin="26100,1026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6100;top:1026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6180;top:10350;width:1155;height:356">
                  <v:rect id="shape_0" fillcolor="#993366" stroked="t" o:allowincell="f" style="position:absolute;left:26180;top:1035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6180;top:1056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6227;top:10362;width:1038;height:327">
                    <v:rect id="shape_0" fillcolor="#993366" stroked="t" o:allowincell="f" style="position:absolute;left:27122;top:1036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7024;top:1058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6227;top:10362;width:729;height:327">
                      <v:rect id="shape_0" fillcolor="#993366" stroked="t" o:allowincell="f" style="position:absolute;left:26244;top:1042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6537;top:1042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6825;top:1036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6227;top:1064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6129;top:10265;width:1260;height:428">
                  <v:rect id="shape_0" fillcolor="#993366" stroked="t" o:allowincell="f" style="position:absolute;left:26245;top:1036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539;top:1036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827;top:1042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7123;top:1042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255;top:10589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628;top:10589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951;top:1064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6129;top:1026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w:t>- сход снежной лавины в Кабанском райо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5486400</wp:posOffset>
                </wp:positionV>
                <wp:extent cx="342900" cy="342900"/>
                <wp:effectExtent l="13970" t="1397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2pt" to="107.95pt,458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5829300</wp:posOffset>
                </wp:positionV>
                <wp:extent cx="228600" cy="228600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9pt" to="134.95pt,476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0</wp:posOffset>
                </wp:positionV>
                <wp:extent cx="457200" cy="342900"/>
                <wp:effectExtent l="12065" t="15875" r="1143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4pt" to="224.95pt,44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5372100</wp:posOffset>
                </wp:positionV>
                <wp:extent cx="571500" cy="800100"/>
                <wp:effectExtent l="15875" t="11430" r="1587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23pt" to="197.95pt,485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00</wp:posOffset>
                </wp:positionV>
                <wp:extent cx="685800" cy="457200"/>
                <wp:effectExtent l="10795" t="15875" r="1079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95pt" to="179.95pt,53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914400" cy="800100"/>
                <wp:effectExtent l="12700" t="14605" r="1270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41pt" to="170.95pt,50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5257800</wp:posOffset>
                </wp:positionV>
                <wp:extent cx="570865" cy="342900"/>
                <wp:effectExtent l="0" t="138430" r="8001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14pt;width:44.95pt;height:27pt" coordorigin="1440,8280" coordsize="899,540">
                <v:shape id="shape_0" fillcolor="#ff9900" stroked="t" o:allowincell="f" style="position:absolute;left:1568;top:828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440;top:831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96;top:857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3;top:857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570865" cy="342900"/>
                <wp:effectExtent l="0" t="138430" r="8001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50pt;width:44.95pt;height:27pt" coordorigin="720,9000" coordsize="899,540">
                <v:shape id="shape_0" fillcolor="#ff9900" stroked="t" o:allowincell="f" style="position:absolute;left:848;top:900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720;top:903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76;top:929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3;top:929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5372100</wp:posOffset>
                </wp:positionV>
                <wp:extent cx="570865" cy="342900"/>
                <wp:effectExtent l="0" t="138430" r="800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23pt;width:45pt;height:27pt" coordorigin="4140,8460" coordsize="900,540">
                <v:shape id="shape_0" fillcolor="#ff9900" stroked="t" o:allowincell="f" style="position:absolute;left:4268;top:846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4140;top:849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97;top:87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3;top:87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6057900</wp:posOffset>
                </wp:positionV>
                <wp:extent cx="570865" cy="342900"/>
                <wp:effectExtent l="0" t="138430" r="8001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477pt;width:45pt;height:27pt" coordorigin="3420,9540" coordsize="900,540">
                <v:shape id="shape_0" fillcolor="#ff9900" stroked="t" o:allowincell="f" style="position:absolute;left:3548;top:954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3420;top:957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77;top:98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3;top:98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4914900</wp:posOffset>
                </wp:positionV>
                <wp:extent cx="570865" cy="342900"/>
                <wp:effectExtent l="0" t="138430" r="800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87pt;width:45pt;height:27pt" coordorigin="3420,7740" coordsize="900,540">
                <v:shape id="shape_0" fillcolor="#ff9900" stroked="t" o:allowincell="f" style="position:absolute;left:3548;top:774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3420;top:777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77;top:80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3;top:80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00600</wp:posOffset>
                </wp:positionH>
                <wp:positionV relativeFrom="paragraph">
                  <wp:posOffset>6286500</wp:posOffset>
                </wp:positionV>
                <wp:extent cx="341630" cy="29083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95pt;width:26.9pt;height:22.9pt" coordorigin="7560,9900" coordsize="538,458">
                <v:shape id="shape_0" stroked="t" o:allowincell="f" style="position:absolute;left:7560;top:9900;width:537;height:457;mso-wrap-style:none;v-text-anchor:middle" type="_x0000_t16">
                  <v:imagedata r:id="rId5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7649;top:100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9;top:100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29;top:102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49;top:102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86400</wp:posOffset>
                </wp:positionH>
                <wp:positionV relativeFrom="paragraph">
                  <wp:posOffset>5829300</wp:posOffset>
                </wp:positionV>
                <wp:extent cx="1371600" cy="800100"/>
                <wp:effectExtent l="10160" t="16510" r="10160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9pt" to="539.95pt,521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715000</wp:posOffset>
                </wp:positionH>
                <wp:positionV relativeFrom="paragraph">
                  <wp:posOffset>5943600</wp:posOffset>
                </wp:positionV>
                <wp:extent cx="228600" cy="457200"/>
                <wp:effectExtent l="17145" t="8890" r="1714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68pt" to="467.95pt,503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0</wp:posOffset>
                </wp:positionH>
                <wp:positionV relativeFrom="paragraph">
                  <wp:posOffset>5715000</wp:posOffset>
                </wp:positionV>
                <wp:extent cx="341630" cy="290830"/>
                <wp:effectExtent l="12065" t="1143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50pt;width:26.9pt;height:22.9pt" coordorigin="8820,9000" coordsize="538,458">
                <v:shape id="shape_0" stroked="t" o:allowincell="f" style="position:absolute;left:8820;top:9000;width:537;height:457;mso-wrap-style:none;v-text-anchor:middle" type="_x0000_t16">
                  <v:imagedata r:id="rId7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09;top:91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89;top:91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89;top:93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09;top:93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629400</wp:posOffset>
                </wp:positionH>
                <wp:positionV relativeFrom="paragraph">
                  <wp:posOffset>5486400</wp:posOffset>
                </wp:positionV>
                <wp:extent cx="228600" cy="342900"/>
                <wp:effectExtent l="15875" t="10795" r="1587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32pt" to="539.95pt,458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629400</wp:posOffset>
                </wp:positionH>
                <wp:positionV relativeFrom="paragraph">
                  <wp:posOffset>3657600</wp:posOffset>
                </wp:positionV>
                <wp:extent cx="2514600" cy="1828800"/>
                <wp:effectExtent l="11430" t="15875" r="1143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88pt" to="719.95pt,431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086600</wp:posOffset>
                </wp:positionH>
                <wp:positionV relativeFrom="paragraph">
                  <wp:posOffset>4800600</wp:posOffset>
                </wp:positionV>
                <wp:extent cx="114300" cy="228600"/>
                <wp:effectExtent l="17145" t="8890" r="1714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78pt" to="566.95pt,395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009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13970" t="13970" r="13970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96pt" to="593.95pt,42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200900</wp:posOffset>
                </wp:positionH>
                <wp:positionV relativeFrom="paragraph">
                  <wp:posOffset>5143500</wp:posOffset>
                </wp:positionV>
                <wp:extent cx="571500" cy="457200"/>
                <wp:effectExtent l="12065" t="15240" r="1206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05pt" to="611.95pt,44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543800</wp:posOffset>
                </wp:positionH>
                <wp:positionV relativeFrom="paragraph">
                  <wp:posOffset>5372100</wp:posOffset>
                </wp:positionV>
                <wp:extent cx="228600" cy="342900"/>
                <wp:effectExtent l="15875" t="10795" r="1587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423pt" to="611.95pt,449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00</wp:posOffset>
                </wp:positionV>
                <wp:extent cx="341630" cy="290830"/>
                <wp:effectExtent l="12065" t="1143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360pt;width:26.9pt;height:22.9pt" coordorigin="10800,7200" coordsize="538,458">
                <v:shape id="shape_0" stroked="t" o:allowincell="f" style="position:absolute;left:10800;top:7200;width:537;height:457;mso-wrap-style:none;v-text-anchor:middle" type="_x0000_t16">
                  <v:imagedata r:id="rId9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889;top:73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69;top:73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69;top:75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9;top:75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658100</wp:posOffset>
                </wp:positionH>
                <wp:positionV relativeFrom="paragraph">
                  <wp:posOffset>5600700</wp:posOffset>
                </wp:positionV>
                <wp:extent cx="341630" cy="290830"/>
                <wp:effectExtent l="12065" t="1143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441pt;width:26.9pt;height:22.9pt" coordorigin="12060,8820" coordsize="538,458">
                <v:shape id="shape_0" stroked="t" o:allowincell="f" style="position:absolute;left:12060;top:8820;width:537;height:457;mso-wrap-style:none;v-text-anchor:middle" type="_x0000_t16">
                  <v:imagedata r:id="rId11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149;top:89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29;top:89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29;top:91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49;top:91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86600</wp:posOffset>
                </wp:positionH>
                <wp:positionV relativeFrom="paragraph">
                  <wp:posOffset>5372100</wp:posOffset>
                </wp:positionV>
                <wp:extent cx="341630" cy="290830"/>
                <wp:effectExtent l="12065" t="1143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423pt;width:26.9pt;height:22.9pt" coordorigin="11160,8460" coordsize="538,458">
                <v:shape id="shape_0" stroked="t" o:allowincell="f" style="position:absolute;left:11160;top:8460;width:537;height:457;mso-wrap-style:none;v-text-anchor:middle" type="_x0000_t16">
                  <v:imagedata r:id="rId1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249;top:86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29;top:86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29;top:87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249;top:87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343900</wp:posOffset>
                </wp:positionH>
                <wp:positionV relativeFrom="paragraph">
                  <wp:posOffset>5943600</wp:posOffset>
                </wp:positionV>
                <wp:extent cx="341630" cy="290830"/>
                <wp:effectExtent l="12065" t="1143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468pt;width:26.9pt;height:22.9pt" coordorigin="13140,9360" coordsize="538,458">
                <v:shape id="shape_0" stroked="t" o:allowincell="f" style="position:absolute;left:13140;top:9360;width:537;height:457;mso-wrap-style:none;v-text-anchor:middle" type="_x0000_t16">
                  <v:imagedata r:id="rId15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229;top:95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09;top:95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09;top:96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29;top:96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658100</wp:posOffset>
                </wp:positionH>
                <wp:positionV relativeFrom="paragraph">
                  <wp:posOffset>5029200</wp:posOffset>
                </wp:positionV>
                <wp:extent cx="341630" cy="290830"/>
                <wp:effectExtent l="12065" t="1143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396pt;width:26.9pt;height:22.9pt" coordorigin="12060,7920" coordsize="538,458">
                <v:shape id="shape_0" stroked="t" o:allowincell="f" style="position:absolute;left:12060;top:7920;width:537;height:457;mso-wrap-style:none;v-text-anchor:middle" type="_x0000_t16">
                  <v:imagedata r:id="rId17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149;top:80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29;top:80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29;top:82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149;top:82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343900</wp:posOffset>
                </wp:positionH>
                <wp:positionV relativeFrom="paragraph">
                  <wp:posOffset>3543300</wp:posOffset>
                </wp:positionV>
                <wp:extent cx="341630" cy="290830"/>
                <wp:effectExtent l="12065" t="1143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279pt;width:26.9pt;height:22.9pt" coordorigin="13140,5580" coordsize="538,458">
                <v:shape id="shape_0" stroked="t" o:allowincell="f" style="position:absolute;left:13140;top:5580;width:537;height:457;mso-wrap-style:none;v-text-anchor:middle" type="_x0000_t16">
                  <v:imagedata r:id="rId19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229;top:57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09;top:57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09;top:58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29;top:58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458200</wp:posOffset>
                </wp:positionH>
                <wp:positionV relativeFrom="paragraph">
                  <wp:posOffset>6172200</wp:posOffset>
                </wp:positionV>
                <wp:extent cx="114300" cy="571500"/>
                <wp:effectExtent l="19050" t="3810" r="1905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86pt" to="674.95pt,53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0</wp:posOffset>
                </wp:positionH>
                <wp:positionV relativeFrom="paragraph">
                  <wp:posOffset>4000500</wp:posOffset>
                </wp:positionV>
                <wp:extent cx="800100" cy="914400"/>
                <wp:effectExtent l="14605" t="12700" r="1460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15pt" to="692.95pt,386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229600</wp:posOffset>
                </wp:positionH>
                <wp:positionV relativeFrom="paragraph">
                  <wp:posOffset>4229100</wp:posOffset>
                </wp:positionV>
                <wp:extent cx="457200" cy="114300"/>
                <wp:effectExtent l="5080" t="19050" r="508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33pt" to="683.95pt,341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725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11430" t="15875" r="12065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97pt" to="710.95pt,32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29700</wp:posOffset>
                </wp:positionH>
                <wp:positionV relativeFrom="paragraph">
                  <wp:posOffset>3429000</wp:posOffset>
                </wp:positionV>
                <wp:extent cx="800100" cy="800100"/>
                <wp:effectExtent l="13970" t="13970" r="1397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70pt" to="773.95pt,33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0</wp:posOffset>
                </wp:positionH>
                <wp:positionV relativeFrom="paragraph">
                  <wp:posOffset>3200400</wp:posOffset>
                </wp:positionV>
                <wp:extent cx="685800" cy="457200"/>
                <wp:effectExtent l="10795" t="15875" r="1079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52pt" to="773.95pt,287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4869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13970" t="13970" r="1397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225pt" to="773.95pt,251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801100</wp:posOffset>
                </wp:positionH>
                <wp:positionV relativeFrom="paragraph">
                  <wp:posOffset>3314700</wp:posOffset>
                </wp:positionV>
                <wp:extent cx="341630" cy="290830"/>
                <wp:effectExtent l="12065" t="1143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pt;margin-top:261pt;width:26.9pt;height:22.9pt" coordorigin="13860,5220" coordsize="538,458">
                <v:shape id="shape_0" stroked="t" o:allowincell="f" style="position:absolute;left:13860;top:5220;width:537;height:457;mso-wrap-style:none;v-text-anchor:middle" type="_x0000_t16">
                  <v:imagedata r:id="rId21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949;top:53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29;top:53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29;top:55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9;top:55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715500</wp:posOffset>
                </wp:positionH>
                <wp:positionV relativeFrom="paragraph">
                  <wp:posOffset>4114800</wp:posOffset>
                </wp:positionV>
                <wp:extent cx="341630" cy="290830"/>
                <wp:effectExtent l="12065" t="1143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5pt;margin-top:324pt;width:26.9pt;height:22.9pt" coordorigin="15300,6480" coordsize="538,458">
                <v:shape id="shape_0" stroked="t" o:allowincell="f" style="position:absolute;left:15300;top:6480;width:537;height:457;mso-wrap-style:none;v-text-anchor:middle" type="_x0000_t16">
                  <v:imagedata r:id="rId2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389;top:66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69;top:66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69;top:67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89;top:67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915400</wp:posOffset>
                </wp:positionH>
                <wp:positionV relativeFrom="paragraph">
                  <wp:posOffset>4000500</wp:posOffset>
                </wp:positionV>
                <wp:extent cx="341630" cy="290830"/>
                <wp:effectExtent l="12065" t="1143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2pt;margin-top:315pt;width:26.9pt;height:22.9pt" coordorigin="14040,6300" coordsize="538,458">
                <v:shape id="shape_0" stroked="t" o:allowincell="f" style="position:absolute;left:14040;top:6300;width:537;height:457;mso-wrap-style:none;v-text-anchor:middle" type="_x0000_t16">
                  <v:imagedata r:id="rId25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129;top:64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09;top:64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09;top:66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29;top:66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772400</wp:posOffset>
                </wp:positionH>
                <wp:positionV relativeFrom="paragraph">
                  <wp:posOffset>3771900</wp:posOffset>
                </wp:positionV>
                <wp:extent cx="341630" cy="290830"/>
                <wp:effectExtent l="12065" t="1143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297pt;width:26.9pt;height:22.9pt" coordorigin="12240,5940" coordsize="538,458">
                <v:shape id="shape_0" stroked="t" o:allowincell="f" style="position:absolute;left:12240;top:5940;width:537;height:457;mso-wrap-style:none;v-text-anchor:middle" type="_x0000_t16">
                  <v:imagedata r:id="rId27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329;top:60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9;top:60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9;top:62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29;top:62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572500</wp:posOffset>
                </wp:positionH>
                <wp:positionV relativeFrom="paragraph">
                  <wp:posOffset>4229100</wp:posOffset>
                </wp:positionV>
                <wp:extent cx="341630" cy="290830"/>
                <wp:effectExtent l="12065" t="1143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5pt;margin-top:333pt;width:26.9pt;height:22.9pt" coordorigin="13500,6660" coordsize="538,458">
                <v:shape id="shape_0" stroked="t" o:allowincell="f" style="position:absolute;left:13500;top:6660;width:537;height:457;mso-wrap-style:none;v-text-anchor:middle" type="_x0000_t16">
                  <v:imagedata r:id="rId29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589;top:68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9;top:68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9;top:69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89;top:69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686800</wp:posOffset>
                </wp:positionH>
                <wp:positionV relativeFrom="paragraph">
                  <wp:posOffset>4914900</wp:posOffset>
                </wp:positionV>
                <wp:extent cx="341630" cy="290830"/>
                <wp:effectExtent l="12065" t="1143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pt;margin-top:387pt;width:26.9pt;height:22.9pt" coordorigin="13680,7740" coordsize="538,458">
                <v:shape id="shape_0" stroked="t" o:allowincell="f" style="position:absolute;left:13680;top:7740;width:537;height:457;mso-wrap-style:none;v-text-anchor:middle" type="_x0000_t16">
                  <v:imagedata r:id="rId31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769;top:78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9;top:78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9;top:80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9;top:80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601200</wp:posOffset>
                </wp:positionH>
                <wp:positionV relativeFrom="paragraph">
                  <wp:posOffset>2628900</wp:posOffset>
                </wp:positionV>
                <wp:extent cx="1257300" cy="5372100"/>
                <wp:effectExtent l="19050" t="4445" r="1905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37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207pt" to="854.95pt,629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515600</wp:posOffset>
                </wp:positionH>
                <wp:positionV relativeFrom="paragraph">
                  <wp:posOffset>2514600</wp:posOffset>
                </wp:positionV>
                <wp:extent cx="1943100" cy="114300"/>
                <wp:effectExtent l="1270" t="19050" r="127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198pt" to="980.95pt,206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515600</wp:posOffset>
                </wp:positionH>
                <wp:positionV relativeFrom="paragraph">
                  <wp:posOffset>2400300</wp:posOffset>
                </wp:positionV>
                <wp:extent cx="0" cy="457200"/>
                <wp:effectExtent l="19050" t="0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189pt" to="828pt,22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401300</wp:posOffset>
                </wp:positionH>
                <wp:positionV relativeFrom="paragraph">
                  <wp:posOffset>2171700</wp:posOffset>
                </wp:positionV>
                <wp:extent cx="341630" cy="290830"/>
                <wp:effectExtent l="12065" t="1143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9pt;margin-top:171pt;width:26.9pt;height:22.9pt" coordorigin="16380,3420" coordsize="538,458">
                <v:shape id="shape_0" stroked="t" o:allowincell="f" style="position:absolute;left:16380;top:3420;width:537;height:457;mso-wrap-style:none;v-text-anchor:middle" type="_x0000_t16">
                  <v:imagedata r:id="rId3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469;top:35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49;top:35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49;top:37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469;top:37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172700</wp:posOffset>
                </wp:positionH>
                <wp:positionV relativeFrom="paragraph">
                  <wp:posOffset>2743200</wp:posOffset>
                </wp:positionV>
                <wp:extent cx="342900" cy="343535"/>
                <wp:effectExtent l="635" t="109220" r="1073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0.95pt;margin-top:215.95pt;width:27pt;height:27.1pt" coordorigin="16019,4319" coordsize="540,5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6067;top:453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6020;top:432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55;top:461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5;top:461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0</wp:posOffset>
                </wp:positionH>
                <wp:positionV relativeFrom="paragraph">
                  <wp:posOffset>2971800</wp:posOffset>
                </wp:positionV>
                <wp:extent cx="342900" cy="343535"/>
                <wp:effectExtent l="635" t="109220" r="1073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1.95pt;margin-top:233.95pt;width:27pt;height:27.1pt" coordorigin="19439,4679" coordsize="540,542">
                <v:shape id="shape_0" fillcolor="yellow" stroked="t" o:allowincell="f" style="position:absolute;left:19487;top:489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9440;top:468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575;top:49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55;top:49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315700</wp:posOffset>
                </wp:positionH>
                <wp:positionV relativeFrom="paragraph">
                  <wp:posOffset>2857500</wp:posOffset>
                </wp:positionV>
                <wp:extent cx="228600" cy="457200"/>
                <wp:effectExtent l="635" t="107950" r="1073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 txBox="1"/>
                        <wps:spPr>
                          <a:xfrm>
                            <a:off x="19080" y="182880"/>
                            <a:ext cx="176040" cy="274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28600" cy="175320"/>
                          </a:xfrm>
                          <a:custGeom>
                            <a:avLst/>
                            <a:gdLst>
                              <a:gd name="textAreaLeft" fmla="*/ 34200 w 129600"/>
                              <a:gd name="textAreaRight" fmla="*/ 95400 w 129600"/>
                              <a:gd name="textAreaTop" fmla="*/ 26280 h 99360"/>
                              <a:gd name="textAreaBottom" fmla="*/ 7308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44440"/>
                            <a:ext cx="3816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44440"/>
                            <a:ext cx="3816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0.95pt;margin-top:224.95pt;width:18pt;height:36.05pt" coordorigin="17819,4499" coordsize="360,721">
                <v:shape id="shape_0" fillcolor="yellow" stroked="t" o:allowincell="f" style="position:absolute;left:17850;top:4788;width:27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7820;top:4500;width:359;height:275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10;top:4885;width:59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30;top:4885;width:59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744200</wp:posOffset>
                </wp:positionH>
                <wp:positionV relativeFrom="paragraph">
                  <wp:posOffset>3429000</wp:posOffset>
                </wp:positionV>
                <wp:extent cx="342900" cy="343535"/>
                <wp:effectExtent l="635" t="109220" r="1073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5.95pt;margin-top:269.95pt;width:27pt;height:27.1pt" coordorigin="16919,5399" coordsize="540,542">
                <v:shape id="shape_0" fillcolor="yellow" stroked="t" o:allowincell="f" style="position:absolute;left:16967;top:561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6920;top:540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055;top:569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35;top:569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858500</wp:posOffset>
                </wp:positionH>
                <wp:positionV relativeFrom="paragraph">
                  <wp:posOffset>2971800</wp:posOffset>
                </wp:positionV>
                <wp:extent cx="342900" cy="343535"/>
                <wp:effectExtent l="635" t="109220" r="1073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4.95pt;margin-top:233.95pt;width:27pt;height:27.1pt" coordorigin="17099,4679" coordsize="540,542">
                <v:shape id="shape_0" fillcolor="yellow" stroked="t" o:allowincell="f" style="position:absolute;left:17147;top:489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7100;top:468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235;top:49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15;top:49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972800</wp:posOffset>
                </wp:positionH>
                <wp:positionV relativeFrom="paragraph">
                  <wp:posOffset>2628900</wp:posOffset>
                </wp:positionV>
                <wp:extent cx="0" cy="800100"/>
                <wp:effectExtent l="19050" t="0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207pt" to="864pt,269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972800</wp:posOffset>
                </wp:positionH>
                <wp:positionV relativeFrom="paragraph">
                  <wp:posOffset>2628900</wp:posOffset>
                </wp:positionV>
                <wp:extent cx="114300" cy="228600"/>
                <wp:effectExtent l="17145" t="8890" r="1714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207pt" to="872.95pt,22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544300</wp:posOffset>
                </wp:positionH>
                <wp:positionV relativeFrom="paragraph">
                  <wp:posOffset>2628900</wp:posOffset>
                </wp:positionV>
                <wp:extent cx="342900" cy="342900"/>
                <wp:effectExtent l="13970" t="13970" r="13970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207pt" to="935.95pt,23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00</wp:posOffset>
                </wp:positionH>
                <wp:positionV relativeFrom="paragraph">
                  <wp:posOffset>2743200</wp:posOffset>
                </wp:positionV>
                <wp:extent cx="228600" cy="114300"/>
                <wp:effectExtent l="8890" t="17145" r="8890" b="171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216pt" to="917.95pt,224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00</wp:posOffset>
                </wp:positionH>
                <wp:positionV relativeFrom="paragraph">
                  <wp:posOffset>2286000</wp:posOffset>
                </wp:positionV>
                <wp:extent cx="0" cy="228600"/>
                <wp:effectExtent l="19050" t="0" r="190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180pt" to="900pt,197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315700</wp:posOffset>
                </wp:positionH>
                <wp:positionV relativeFrom="paragraph">
                  <wp:posOffset>2057400</wp:posOffset>
                </wp:positionV>
                <wp:extent cx="341630" cy="290830"/>
                <wp:effectExtent l="12065" t="1143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1pt;margin-top:162pt;width:26.9pt;height:22.9pt" coordorigin="17820,3240" coordsize="538,458">
                <v:shape id="shape_0" stroked="t" o:allowincell="f" style="position:absolute;left:17820;top:3240;width:537;height:457;mso-wrap-style:none;v-text-anchor:middle" type="_x0000_t16">
                  <v:imagedata r:id="rId35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09;top:33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9;top:33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9;top:35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09;top:35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458700</wp:posOffset>
                </wp:positionH>
                <wp:positionV relativeFrom="paragraph">
                  <wp:posOffset>2514600</wp:posOffset>
                </wp:positionV>
                <wp:extent cx="1257300" cy="114300"/>
                <wp:effectExtent l="1905" t="19050" r="190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198pt" to="1079.95pt,206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458700</wp:posOffset>
                </wp:positionH>
                <wp:positionV relativeFrom="paragraph">
                  <wp:posOffset>2286000</wp:posOffset>
                </wp:positionV>
                <wp:extent cx="0" cy="228600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180pt" to="981pt,197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115800</wp:posOffset>
                </wp:positionH>
                <wp:positionV relativeFrom="paragraph">
                  <wp:posOffset>1828800</wp:posOffset>
                </wp:positionV>
                <wp:extent cx="800100" cy="572135"/>
                <wp:effectExtent l="0" t="91440" r="9017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2040"/>
                          <a:chOff x="0" y="0"/>
                          <a:chExt cx="800280" cy="572040"/>
                        </a:xfrm>
                      </wpg:grpSpPr>
                      <wps:wsp>
                        <wps:cNvSpPr/>
                        <wps:spPr>
                          <a:xfrm>
                            <a:off x="73080" y="142920"/>
                            <a:ext cx="665640" cy="42912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135360"/>
                          </a:xfrm>
                          <a:custGeom>
                            <a:avLst/>
                            <a:gdLst>
                              <a:gd name="textAreaLeft" fmla="*/ 83160 w 453600"/>
                              <a:gd name="textAreaRight" fmla="*/ 370440 w 453600"/>
                              <a:gd name="textAreaTop" fmla="*/ 14040 h 76680"/>
                              <a:gd name="textAreaBottom" fmla="*/ 62640 h 7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23" y="21600"/>
                                </a:lnTo>
                                <a:lnTo>
                                  <a:pt x="3977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6380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6380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6380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4516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4516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4516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32688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2688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2688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40896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0896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08960"/>
                            <a:ext cx="15732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4pt;margin-top:143.95pt;width:63pt;height:45.1pt" coordorigin="19080,2879" coordsize="1260,902">
                <v:rect id="shape_0" stroked="t" o:allowincell="f" style="position:absolute;left:19195;top:3105;width:1047;height:675;mso-wrap-style:none;v-text-anchor:middle">
                  <v:imagedata r:id="rId38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19080;top:2880;width:1259;height:212;flip:y;mso-wrap-style:none;v-text-anchor:middle" type="_x0000_t8">
                  <v:imagedata r:id="rId39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248;top:3138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84;top:3138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20;top:3138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48;top:3266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84;top:3266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20;top:3266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48;top:3395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84;top:3395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20;top:3395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248;top:3524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84;top:3524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920;top:3524;width:247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4587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13970" t="13970" r="13970" b="139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261pt" to="989.95pt,269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573000</wp:posOffset>
                </wp:positionH>
                <wp:positionV relativeFrom="paragraph">
                  <wp:posOffset>3429000</wp:posOffset>
                </wp:positionV>
                <wp:extent cx="0" cy="342900"/>
                <wp:effectExtent l="19050" t="0" r="196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270pt" to="990pt,296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458700</wp:posOffset>
                </wp:positionH>
                <wp:positionV relativeFrom="paragraph">
                  <wp:posOffset>3771900</wp:posOffset>
                </wp:positionV>
                <wp:extent cx="114300" cy="228600"/>
                <wp:effectExtent l="17145" t="8890" r="1714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297pt" to="989.95pt,314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001500</wp:posOffset>
                </wp:positionH>
                <wp:positionV relativeFrom="paragraph">
                  <wp:posOffset>3886200</wp:posOffset>
                </wp:positionV>
                <wp:extent cx="457200" cy="114300"/>
                <wp:effectExtent l="5080" t="19050" r="508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306pt" to="980.95pt,314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001500</wp:posOffset>
                </wp:positionH>
                <wp:positionV relativeFrom="paragraph">
                  <wp:posOffset>3886200</wp:posOffset>
                </wp:positionV>
                <wp:extent cx="114300" cy="1485900"/>
                <wp:effectExtent l="19050" t="1905" r="1905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306pt" to="953.95pt,42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658600</wp:posOffset>
                </wp:positionH>
                <wp:positionV relativeFrom="paragraph">
                  <wp:posOffset>5372100</wp:posOffset>
                </wp:positionV>
                <wp:extent cx="457200" cy="228600"/>
                <wp:effectExtent l="8890" t="17145" r="8890" b="171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423pt" to="953.95pt,440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087100</wp:posOffset>
                </wp:positionH>
                <wp:positionV relativeFrom="paragraph">
                  <wp:posOffset>5600700</wp:posOffset>
                </wp:positionV>
                <wp:extent cx="571500" cy="228600"/>
                <wp:effectExtent l="7620" t="17780" r="7620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pt,441pt" to="917.95pt,458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658600</wp:posOffset>
                </wp:positionH>
                <wp:positionV relativeFrom="paragraph">
                  <wp:posOffset>4114800</wp:posOffset>
                </wp:positionV>
                <wp:extent cx="342900" cy="114300"/>
                <wp:effectExtent l="6350" t="18415" r="6350" b="184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324pt" to="944.95pt,332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658600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351pt" to="944.95pt,351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658600</wp:posOffset>
                </wp:positionH>
                <wp:positionV relativeFrom="paragraph">
                  <wp:posOffset>4686300</wp:posOffset>
                </wp:positionV>
                <wp:extent cx="457200" cy="114300"/>
                <wp:effectExtent l="5080" t="19050" r="508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8pt,369pt" to="953.95pt,377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44300</wp:posOffset>
                </wp:positionH>
                <wp:positionV relativeFrom="paragraph">
                  <wp:posOffset>5257800</wp:posOffset>
                </wp:positionV>
                <wp:extent cx="114300" cy="342900"/>
                <wp:effectExtent l="18415" t="6350" r="184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414pt" to="917.95pt,440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3444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8890" t="17145" r="8890" b="171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288pt" to="989.95pt,296.95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315700</wp:posOffset>
                </wp:positionH>
                <wp:positionV relativeFrom="paragraph">
                  <wp:posOffset>5143500</wp:posOffset>
                </wp:positionV>
                <wp:extent cx="341630" cy="290830"/>
                <wp:effectExtent l="12065" t="1143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1pt;margin-top:405pt;width:26.9pt;height:22.9pt" coordorigin="17820,8100" coordsize="538,458">
                <v:shape id="shape_0" stroked="t" o:allowincell="f" style="position:absolute;left:17820;top:8100;width:537;height:457;mso-wrap-style:none;v-text-anchor:middle" type="_x0000_t16">
                  <v:imagedata r:id="rId41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09;top:82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9;top:82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89;top:84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09;top:84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858500</wp:posOffset>
                </wp:positionH>
                <wp:positionV relativeFrom="paragraph">
                  <wp:posOffset>5715000</wp:posOffset>
                </wp:positionV>
                <wp:extent cx="341630" cy="290830"/>
                <wp:effectExtent l="12065" t="1143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5pt;margin-top:450pt;width:26.9pt;height:22.9pt" coordorigin="17100,9000" coordsize="538,458">
                <v:shape id="shape_0" stroked="t" o:allowincell="f" style="position:absolute;left:17100;top:9000;width:537;height:457;mso-wrap-style:none;v-text-anchor:middle" type="_x0000_t16">
                  <v:imagedata r:id="rId4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189;top:91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69;top:915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69;top:93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89;top:930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001500</wp:posOffset>
                </wp:positionH>
                <wp:positionV relativeFrom="paragraph">
                  <wp:posOffset>3543300</wp:posOffset>
                </wp:positionV>
                <wp:extent cx="341630" cy="290830"/>
                <wp:effectExtent l="12065" t="1143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5pt;margin-top:279pt;width:26.9pt;height:22.9pt" coordorigin="18900,5580" coordsize="538,458">
                <v:shape id="shape_0" stroked="t" o:allowincell="f" style="position:absolute;left:18900;top:5580;width:537;height:457;mso-wrap-style:none;v-text-anchor:middle" type="_x0000_t16">
                  <v:imagedata r:id="rId45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989;top:57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69;top:57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69;top:58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89;top:58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00</wp:posOffset>
                </wp:positionH>
                <wp:positionV relativeFrom="paragraph">
                  <wp:posOffset>4686300</wp:posOffset>
                </wp:positionV>
                <wp:extent cx="342900" cy="343535"/>
                <wp:effectExtent l="635" t="109220" r="1073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9.95pt;margin-top:368.95pt;width:27pt;height:27.15pt" coordorigin="17999,7379" coordsize="540,543">
                <v:shape id="shape_0" fillcolor="yellow" stroked="t" o:allowincell="f" style="position:absolute;left:18047;top:759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8000;top:738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35;top:76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15;top:76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430000</wp:posOffset>
                </wp:positionH>
                <wp:positionV relativeFrom="paragraph">
                  <wp:posOffset>4343400</wp:posOffset>
                </wp:positionV>
                <wp:extent cx="342900" cy="343535"/>
                <wp:effectExtent l="635" t="109220" r="1073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9.95pt;margin-top:341.95pt;width:27pt;height:27.1pt" coordorigin="17999,6839" coordsize="540,542">
                <v:shape id="shape_0" fillcolor="yellow" stroked="t" o:allowincell="f" style="position:absolute;left:18047;top:705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8000;top:684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35;top:713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15;top:713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0</wp:posOffset>
                </wp:positionH>
                <wp:positionV relativeFrom="paragraph">
                  <wp:posOffset>3886200</wp:posOffset>
                </wp:positionV>
                <wp:extent cx="342900" cy="343535"/>
                <wp:effectExtent l="635" t="109220" r="1073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9.95pt;margin-top:305.95pt;width:27pt;height:27.1pt" coordorigin="17999,6119" coordsize="540,542">
                <v:shape id="shape_0" fillcolor="yellow" stroked="t" o:allowincell="f" style="position:absolute;left:18047;top:633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8000;top:612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35;top:641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15;top:641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458700</wp:posOffset>
                </wp:positionH>
                <wp:positionV relativeFrom="paragraph">
                  <wp:posOffset>4000500</wp:posOffset>
                </wp:positionV>
                <wp:extent cx="0" cy="228600"/>
                <wp:effectExtent l="19050" t="0" r="190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315pt" to="981pt,33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4587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333pt" to="1016.95pt,33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0</wp:posOffset>
                </wp:positionH>
                <wp:positionV relativeFrom="paragraph">
                  <wp:posOffset>4114800</wp:posOffset>
                </wp:positionV>
                <wp:extent cx="914400" cy="114300"/>
                <wp:effectExtent l="2540" t="19050" r="254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7pt,324pt" to="1088.95pt,332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2801600</wp:posOffset>
                </wp:positionH>
                <wp:positionV relativeFrom="paragraph">
                  <wp:posOffset>4229100</wp:posOffset>
                </wp:positionV>
                <wp:extent cx="0" cy="571500"/>
                <wp:effectExtent l="19050" t="0" r="190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333pt" to="1008pt,377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730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19050" r="0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351pt" to="1007.95pt,351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5730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19050" r="0" b="19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0pt,378pt" to="1007.95pt,37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773400</wp:posOffset>
                </wp:positionH>
                <wp:positionV relativeFrom="paragraph">
                  <wp:posOffset>5257800</wp:posOffset>
                </wp:positionV>
                <wp:extent cx="342900" cy="343535"/>
                <wp:effectExtent l="635" t="109220" r="1073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1.95pt;margin-top:413.95pt;width:27pt;height:27.1pt" coordorigin="24839,8279" coordsize="540,542">
                <v:shape id="shape_0" fillcolor="yellow" stroked="t" o:allowincell="f" style="position:absolute;left:24887;top:849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4840;top:828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975;top:85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55;top:85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230100</wp:posOffset>
                </wp:positionH>
                <wp:positionV relativeFrom="paragraph">
                  <wp:posOffset>4343400</wp:posOffset>
                </wp:positionV>
                <wp:extent cx="341630" cy="290830"/>
                <wp:effectExtent l="12065" t="11430" r="1270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3pt;margin-top:342pt;width:26.9pt;height:22.9pt" coordorigin="19260,6840" coordsize="538,458">
                <v:shape id="shape_0" stroked="t" o:allowincell="f" style="position:absolute;left:19260;top:6840;width:537;height:457;mso-wrap-style:none;v-text-anchor:middle" type="_x0000_t16">
                  <v:imagedata r:id="rId47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349;top:69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29;top:69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29;top:71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49;top:71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230100</wp:posOffset>
                </wp:positionH>
                <wp:positionV relativeFrom="paragraph">
                  <wp:posOffset>4686300</wp:posOffset>
                </wp:positionV>
                <wp:extent cx="341630" cy="290830"/>
                <wp:effectExtent l="12065" t="1143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3pt;margin-top:369pt;width:26.9pt;height:22.9pt" coordorigin="19260,7380" coordsize="538,458">
                <v:shape id="shape_0" stroked="t" o:allowincell="f" style="position:absolute;left:19260;top:7380;width:537;height:457;mso-wrap-style:none;v-text-anchor:middle" type="_x0000_t16">
                  <v:imagedata r:id="rId49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349;top:75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29;top:75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29;top:76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49;top:76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716000</wp:posOffset>
                </wp:positionH>
                <wp:positionV relativeFrom="paragraph">
                  <wp:posOffset>2400300</wp:posOffset>
                </wp:positionV>
                <wp:extent cx="114300" cy="1714500"/>
                <wp:effectExtent l="19050" t="1270" r="1905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89pt" to="1088.95pt,32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6017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19050" r="0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306pt" to="1088.95pt,306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3731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19050" r="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pt,270pt" to="1088.95pt,270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144500</wp:posOffset>
                </wp:positionH>
                <wp:positionV relativeFrom="paragraph">
                  <wp:posOffset>3200400</wp:posOffset>
                </wp:positionV>
                <wp:extent cx="341630" cy="290830"/>
                <wp:effectExtent l="12065" t="1143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5pt;margin-top:252pt;width:26.9pt;height:22.9pt" coordorigin="20700,5040" coordsize="538,458">
                <v:shape id="shape_0" stroked="t" o:allowincell="f" style="position:absolute;left:20700;top:5040;width:537;height:457;mso-wrap-style:none;v-text-anchor:middle" type="_x0000_t16">
                  <v:imagedata r:id="rId51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789;top:51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69;top:51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69;top:53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89;top:53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258800</wp:posOffset>
                </wp:positionH>
                <wp:positionV relativeFrom="paragraph">
                  <wp:posOffset>3771900</wp:posOffset>
                </wp:positionV>
                <wp:extent cx="341630" cy="290830"/>
                <wp:effectExtent l="12065" t="1143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4pt;margin-top:297pt;width:26.9pt;height:22.9pt" coordorigin="20880,5940" coordsize="538,458">
                <v:shape id="shape_0" stroked="t" o:allowincell="f" style="position:absolute;left:20880;top:5940;width:537;height:457;mso-wrap-style:none;v-text-anchor:middle" type="_x0000_t16">
                  <v:imagedata r:id="rId5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969;top:60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49;top:60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49;top:62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69;top:62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601700</wp:posOffset>
                </wp:positionH>
                <wp:positionV relativeFrom="paragraph">
                  <wp:posOffset>4572000</wp:posOffset>
                </wp:positionV>
                <wp:extent cx="228600" cy="342900"/>
                <wp:effectExtent l="15875" t="10795" r="15875" b="107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360pt" to="1088.95pt,386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830300</wp:posOffset>
                </wp:positionH>
                <wp:positionV relativeFrom="paragraph">
                  <wp:posOffset>4914900</wp:posOffset>
                </wp:positionV>
                <wp:extent cx="114300" cy="571500"/>
                <wp:effectExtent l="19050" t="3810" r="1905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pt,387pt" to="1097.95pt,43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601700</wp:posOffset>
                </wp:positionH>
                <wp:positionV relativeFrom="paragraph">
                  <wp:posOffset>5486400</wp:posOffset>
                </wp:positionV>
                <wp:extent cx="342900" cy="0"/>
                <wp:effectExtent l="0" t="19050" r="635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432pt" to="1097.95pt,43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601700</wp:posOffset>
                </wp:positionH>
                <wp:positionV relativeFrom="paragraph">
                  <wp:posOffset>4914900</wp:posOffset>
                </wp:positionV>
                <wp:extent cx="228600" cy="114300"/>
                <wp:effectExtent l="8890" t="17145" r="8890" b="171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387pt" to="1088.95pt,395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373100</wp:posOffset>
                </wp:positionH>
                <wp:positionV relativeFrom="paragraph">
                  <wp:posOffset>5372100</wp:posOffset>
                </wp:positionV>
                <wp:extent cx="341630" cy="290830"/>
                <wp:effectExtent l="12065" t="1143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3pt;margin-top:423pt;width:26.9pt;height:22.9pt" coordorigin="21060,8460" coordsize="538,458">
                <v:shape id="shape_0" stroked="t" o:allowincell="f" style="position:absolute;left:21060;top:8460;width:537;height:457;mso-wrap-style:none;v-text-anchor:middle" type="_x0000_t16">
                  <v:imagedata r:id="rId55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149;top:86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29;top:86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29;top:87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49;top:87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258800</wp:posOffset>
                </wp:positionH>
                <wp:positionV relativeFrom="paragraph">
                  <wp:posOffset>4914900</wp:posOffset>
                </wp:positionV>
                <wp:extent cx="341630" cy="290830"/>
                <wp:effectExtent l="12065" t="1143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4pt;margin-top:387pt;width:26.9pt;height:22.9pt" coordorigin="20880,7740" coordsize="538,458">
                <v:shape id="shape_0" stroked="t" o:allowincell="f" style="position:absolute;left:20880;top:7740;width:537;height:457;mso-wrap-style:none;v-text-anchor:middle" type="_x0000_t16">
                  <v:imagedata r:id="rId57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969;top:78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49;top:78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49;top:80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69;top:80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373100</wp:posOffset>
                </wp:positionH>
                <wp:positionV relativeFrom="paragraph">
                  <wp:posOffset>4343400</wp:posOffset>
                </wp:positionV>
                <wp:extent cx="341630" cy="290830"/>
                <wp:effectExtent l="12065" t="1143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3pt;margin-top:342pt;width:26.9pt;height:22.9pt" coordorigin="21060,6840" coordsize="538,458">
                <v:shape id="shape_0" stroked="t" o:allowincell="f" style="position:absolute;left:21060;top:6840;width:537;height:457;mso-wrap-style:none;v-text-anchor:middle" type="_x0000_t16">
                  <v:imagedata r:id="rId59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149;top:69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29;top:69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29;top:71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149;top:71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030200</wp:posOffset>
                </wp:positionH>
                <wp:positionV relativeFrom="paragraph">
                  <wp:posOffset>5257800</wp:posOffset>
                </wp:positionV>
                <wp:extent cx="800100" cy="114300"/>
                <wp:effectExtent l="3175" t="19050" r="3175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414pt" to="1088.95pt,422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030200</wp:posOffset>
                </wp:positionH>
                <wp:positionV relativeFrom="paragraph">
                  <wp:posOffset>5372100</wp:posOffset>
                </wp:positionV>
                <wp:extent cx="114300" cy="2400300"/>
                <wp:effectExtent l="19050" t="1270" r="1905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0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423pt" to="1034.95pt,61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687300</wp:posOffset>
                </wp:positionH>
                <wp:positionV relativeFrom="paragraph">
                  <wp:posOffset>5600700</wp:posOffset>
                </wp:positionV>
                <wp:extent cx="342900" cy="0"/>
                <wp:effectExtent l="0" t="19050" r="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441pt" to="1025.95pt,441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458700</wp:posOffset>
                </wp:positionH>
                <wp:positionV relativeFrom="paragraph">
                  <wp:posOffset>5943600</wp:posOffset>
                </wp:positionV>
                <wp:extent cx="571500" cy="114300"/>
                <wp:effectExtent l="3810" t="19050" r="381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468pt" to="1025.95pt,476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744700</wp:posOffset>
                </wp:positionH>
                <wp:positionV relativeFrom="paragraph">
                  <wp:posOffset>3886200</wp:posOffset>
                </wp:positionV>
                <wp:extent cx="342900" cy="343535"/>
                <wp:effectExtent l="635" t="109220" r="1073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0.95pt;margin-top:305.95pt;width:27pt;height:27.1pt" coordorigin="23219,6119" coordsize="540,542">
                <v:shape id="shape_0" fillcolor="yellow" stroked="t" o:allowincell="f" style="position:absolute;left:23267;top:633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3220;top:612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55;top:641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535;top:641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601700</wp:posOffset>
                </wp:positionH>
                <wp:positionV relativeFrom="paragraph">
                  <wp:posOffset>2171700</wp:posOffset>
                </wp:positionV>
                <wp:extent cx="342900" cy="343535"/>
                <wp:effectExtent l="635" t="109220" r="1073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0.95pt;margin-top:170.95pt;width:27pt;height:27.15pt" coordorigin="21419,3419" coordsize="540,543">
                <v:shape id="shape_0" fillcolor="yellow" stroked="t" o:allowincell="f" style="position:absolute;left:21467;top:363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1420;top:342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55;top:371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35;top:371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002000</wp:posOffset>
                </wp:positionH>
                <wp:positionV relativeFrom="paragraph">
                  <wp:posOffset>3657600</wp:posOffset>
                </wp:positionV>
                <wp:extent cx="341630" cy="290830"/>
                <wp:effectExtent l="12065" t="11430" r="12700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0pt;margin-top:288pt;width:26.9pt;height:22.9pt" coordorigin="25200,5760" coordsize="538,458">
                <v:shape id="shape_0" stroked="t" o:allowincell="f" style="position:absolute;left:25200;top:5760;width:537;height:457;mso-wrap-style:none;v-text-anchor:middle" type="_x0000_t16">
                  <v:imagedata r:id="rId61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89;top:59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69;top:59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69;top:60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9;top:60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458700</wp:posOffset>
                </wp:positionH>
                <wp:positionV relativeFrom="paragraph">
                  <wp:posOffset>5486400</wp:posOffset>
                </wp:positionV>
                <wp:extent cx="341630" cy="290830"/>
                <wp:effectExtent l="12065" t="11430" r="1270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1pt;margin-top:432pt;width:26.9pt;height:22.9pt" coordorigin="19620,8640" coordsize="538,458">
                <v:shape id="shape_0" stroked="t" o:allowincell="f" style="position:absolute;left:19620;top:8640;width:537;height:457;mso-wrap-style:none;v-text-anchor:middle" type="_x0000_t16">
                  <v:imagedata r:id="rId6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709;top:87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89;top:87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89;top:89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09;top:89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230100</wp:posOffset>
                </wp:positionH>
                <wp:positionV relativeFrom="paragraph">
                  <wp:posOffset>5943600</wp:posOffset>
                </wp:positionV>
                <wp:extent cx="341630" cy="290830"/>
                <wp:effectExtent l="12065" t="11430" r="1270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3pt;margin-top:468pt;width:26.9pt;height:22.9pt" coordorigin="19260,9360" coordsize="538,458">
                <v:shape id="shape_0" stroked="t" o:allowincell="f" style="position:absolute;left:19260;top:9360;width:537;height:457;mso-wrap-style:none;v-text-anchor:middle" type="_x0000_t16">
                  <v:imagedata r:id="rId65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349;top:95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29;top:951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529;top:96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49;top:966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000</wp:posOffset>
                </wp:positionH>
                <wp:positionV relativeFrom="paragraph">
                  <wp:posOffset>4686300</wp:posOffset>
                </wp:positionV>
                <wp:extent cx="342900" cy="343535"/>
                <wp:effectExtent l="635" t="109220" r="1073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9.95pt;margin-top:368.95pt;width:27pt;height:27.15pt" coordorigin="17999,7379" coordsize="540,543">
                <v:shape id="shape_0" fillcolor="yellow" stroked="t" o:allowincell="f" style="position:absolute;left:18047;top:759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8000;top:738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35;top:76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15;top:76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830300</wp:posOffset>
                </wp:positionH>
                <wp:positionV relativeFrom="paragraph">
                  <wp:posOffset>4114800</wp:posOffset>
                </wp:positionV>
                <wp:extent cx="0" cy="800100"/>
                <wp:effectExtent l="19050" t="0" r="190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pt,324pt" to="1089pt,386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087600</wp:posOffset>
                </wp:positionH>
                <wp:positionV relativeFrom="paragraph">
                  <wp:posOffset>2514600</wp:posOffset>
                </wp:positionV>
                <wp:extent cx="228600" cy="457200"/>
                <wp:effectExtent l="17145" t="8890" r="17145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8pt,198pt" to="1205.95pt,233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201900</wp:posOffset>
                </wp:positionH>
                <wp:positionV relativeFrom="paragraph">
                  <wp:posOffset>2514600</wp:posOffset>
                </wp:positionV>
                <wp:extent cx="685800" cy="571500"/>
                <wp:effectExtent l="12700" t="15240" r="12700" b="152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7pt,198pt" to="1250.95pt,24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887700</wp:posOffset>
                </wp:positionH>
                <wp:positionV relativeFrom="paragraph">
                  <wp:posOffset>2514600</wp:posOffset>
                </wp:positionV>
                <wp:extent cx="114300" cy="571500"/>
                <wp:effectExtent l="19050" t="3810" r="1905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1pt,198pt" to="1259.95pt,242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773400</wp:posOffset>
                </wp:positionH>
                <wp:positionV relativeFrom="paragraph">
                  <wp:posOffset>3086100</wp:posOffset>
                </wp:positionV>
                <wp:extent cx="114300" cy="685800"/>
                <wp:effectExtent l="19050" t="3175" r="1905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2pt,243pt" to="1250.95pt,296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430500</wp:posOffset>
                </wp:positionH>
                <wp:positionV relativeFrom="paragraph">
                  <wp:posOffset>3771900</wp:posOffset>
                </wp:positionV>
                <wp:extent cx="342900" cy="571500"/>
                <wp:effectExtent l="16510" t="10160" r="16510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pt,297pt" to="1241.95pt,341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830300</wp:posOffset>
                </wp:positionH>
                <wp:positionV relativeFrom="paragraph">
                  <wp:posOffset>4114800</wp:posOffset>
                </wp:positionV>
                <wp:extent cx="1143000" cy="342900"/>
                <wp:effectExtent l="5715" t="18415" r="5715" b="184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9pt,324pt" to="1178.95pt,35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16000</wp:posOffset>
                </wp:positionH>
                <wp:positionV relativeFrom="paragraph">
                  <wp:posOffset>2400300</wp:posOffset>
                </wp:positionV>
                <wp:extent cx="685800" cy="228600"/>
                <wp:effectExtent l="6350" t="18415" r="6350" b="184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89pt" to="1133.95pt,206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973300</wp:posOffset>
                </wp:positionH>
                <wp:positionV relativeFrom="paragraph">
                  <wp:posOffset>4114800</wp:posOffset>
                </wp:positionV>
                <wp:extent cx="1371600" cy="342900"/>
                <wp:effectExtent l="5080" t="19050" r="508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9pt,324pt" to="1286.95pt,3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973300</wp:posOffset>
                </wp:positionH>
                <wp:positionV relativeFrom="paragraph">
                  <wp:posOffset>4114800</wp:posOffset>
                </wp:positionV>
                <wp:extent cx="0" cy="342900"/>
                <wp:effectExtent l="19050" t="0" r="190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9pt,324pt" to="1179pt,350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544800</wp:posOffset>
                </wp:positionH>
                <wp:positionV relativeFrom="paragraph">
                  <wp:posOffset>4343400</wp:posOffset>
                </wp:positionV>
                <wp:extent cx="342900" cy="1028700"/>
                <wp:effectExtent l="18415" t="6350" r="1841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4pt,342pt" to="1250.95pt,42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287500</wp:posOffset>
                </wp:positionH>
                <wp:positionV relativeFrom="paragraph">
                  <wp:posOffset>4457700</wp:posOffset>
                </wp:positionV>
                <wp:extent cx="571500" cy="571500"/>
                <wp:effectExtent l="13970" t="13970" r="13970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5pt,351pt" to="1169.95pt,395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287500</wp:posOffset>
                </wp:positionH>
                <wp:positionV relativeFrom="paragraph">
                  <wp:posOffset>5029200</wp:posOffset>
                </wp:positionV>
                <wp:extent cx="114300" cy="685800"/>
                <wp:effectExtent l="19050" t="3175" r="1905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5pt,396pt" to="1133.95pt,449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973300</wp:posOffset>
                </wp:positionH>
                <wp:positionV relativeFrom="paragraph">
                  <wp:posOffset>4457700</wp:posOffset>
                </wp:positionV>
                <wp:extent cx="0" cy="114300"/>
                <wp:effectExtent l="19050" t="0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9pt,351pt" to="1179pt,359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430500</wp:posOffset>
                </wp:positionH>
                <wp:positionV relativeFrom="paragraph">
                  <wp:posOffset>4914900</wp:posOffset>
                </wp:positionV>
                <wp:extent cx="342900" cy="114300"/>
                <wp:effectExtent l="6350" t="18415" r="6350" b="184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pt,387pt" to="1241.95pt,395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57734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19050" r="0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2pt,297pt" to="1259.95pt,297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8877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19050" r="0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1pt,243pt" to="1268.95pt,24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230600</wp:posOffset>
                </wp:positionH>
                <wp:positionV relativeFrom="paragraph">
                  <wp:posOffset>4114800</wp:posOffset>
                </wp:positionV>
                <wp:extent cx="0" cy="228600"/>
                <wp:effectExtent l="19050" t="0" r="190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8pt,324pt" to="1278pt,34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430500</wp:posOffset>
                </wp:positionH>
                <wp:positionV relativeFrom="paragraph">
                  <wp:posOffset>4914900</wp:posOffset>
                </wp:positionV>
                <wp:extent cx="342900" cy="914400"/>
                <wp:effectExtent l="18415" t="6985" r="18415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pt,387pt" to="1241.95pt,458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659100</wp:posOffset>
                </wp:positionH>
                <wp:positionV relativeFrom="paragraph">
                  <wp:posOffset>4686300</wp:posOffset>
                </wp:positionV>
                <wp:extent cx="685800" cy="457200"/>
                <wp:effectExtent l="10795" t="15875" r="10795" b="158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3pt,369pt" to="1286.95pt,404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344900</wp:posOffset>
                </wp:positionH>
                <wp:positionV relativeFrom="paragraph">
                  <wp:posOffset>5143500</wp:posOffset>
                </wp:positionV>
                <wp:extent cx="342900" cy="914400"/>
                <wp:effectExtent l="18415" t="6985" r="18415" b="698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7pt,405pt" to="1313.95pt,476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4592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19050" r="0" b="190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6pt,432pt" to="1304.95pt,43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2306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13970" t="13970" r="13970" b="139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8pt,432pt" to="1295.95pt,449.9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002000</wp:posOffset>
                </wp:positionH>
                <wp:positionV relativeFrom="paragraph">
                  <wp:posOffset>6057900</wp:posOffset>
                </wp:positionV>
                <wp:extent cx="685800" cy="0"/>
                <wp:effectExtent l="0" t="19050" r="635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0pt,477pt" to="1313.95pt,477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002000</wp:posOffset>
                </wp:positionH>
                <wp:positionV relativeFrom="paragraph">
                  <wp:posOffset>6057900</wp:posOffset>
                </wp:positionV>
                <wp:extent cx="0" cy="685800"/>
                <wp:effectExtent l="19050" t="0" r="1968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0pt,477pt" to="1260pt,530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459200</wp:posOffset>
                </wp:positionH>
                <wp:positionV relativeFrom="paragraph">
                  <wp:posOffset>6057900</wp:posOffset>
                </wp:positionV>
                <wp:extent cx="342900" cy="457200"/>
                <wp:effectExtent l="15240" t="11430" r="15875" b="1206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6pt,477pt" to="1322.95pt,51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887700</wp:posOffset>
                </wp:positionH>
                <wp:positionV relativeFrom="paragraph">
                  <wp:posOffset>2286000</wp:posOffset>
                </wp:positionV>
                <wp:extent cx="837565" cy="28829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1pt;margin-top:180pt;width:65.95pt;height:22.7pt" coordorigin="25020,360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5020;top:360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5100;top:3690;width:1155;height:356">
                  <v:rect id="shape_0" fillcolor="#993366" stroked="t" o:allowincell="f" style="position:absolute;left:25100;top:369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5100;top:390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5147;top:3702;width:1038;height:327">
                    <v:rect id="shape_0" fillcolor="#993366" stroked="t" o:allowincell="f" style="position:absolute;left:26042;top:370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5944;top:392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5147;top:3702;width:729;height:327">
                      <v:rect id="shape_0" fillcolor="#993366" stroked="t" o:allowincell="f" style="position:absolute;left:25164;top:376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457;top:376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745;top:370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147;top:398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5049;top:3605;width:1260;height:429">
                  <v:rect id="shape_0" fillcolor="#993366" stroked="t" o:allowincell="f" style="position:absolute;left:25165;top:370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459;top:370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747;top:376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043;top:376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175;top:3928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548;top:3928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871;top:398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5049;top:360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973300</wp:posOffset>
                </wp:positionH>
                <wp:positionV relativeFrom="paragraph">
                  <wp:posOffset>2286000</wp:posOffset>
                </wp:positionV>
                <wp:extent cx="837565" cy="288290"/>
                <wp:effectExtent l="5715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9pt;margin-top:180pt;width:65.95pt;height:22.7pt" coordorigin="23580,360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3580;top:360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3660;top:3690;width:1155;height:356">
                  <v:rect id="shape_0" fillcolor="#993366" stroked="t" o:allowincell="f" style="position:absolute;left:23660;top:369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3660;top:390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3707;top:3702;width:1038;height:327">
                    <v:rect id="shape_0" fillcolor="#993366" stroked="t" o:allowincell="f" style="position:absolute;left:24602;top:370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4504;top:392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3707;top:3702;width:729;height:327">
                      <v:rect id="shape_0" fillcolor="#993366" stroked="t" o:allowincell="f" style="position:absolute;left:23724;top:376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4017;top:376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4305;top:370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3707;top:398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3609;top:3605;width:1260;height:429">
                  <v:rect id="shape_0" fillcolor="#993366" stroked="t" o:allowincell="f" style="position:absolute;left:23725;top:370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019;top:370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307;top:376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603;top:376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735;top:3928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108;top:3928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431;top:398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3609;top:360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002000</wp:posOffset>
                </wp:positionH>
                <wp:positionV relativeFrom="paragraph">
                  <wp:posOffset>2971800</wp:posOffset>
                </wp:positionV>
                <wp:extent cx="837565" cy="288290"/>
                <wp:effectExtent l="571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0pt;margin-top:234pt;width:65.95pt;height:22.7pt" coordorigin="25200,468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5200;top:468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5280;top:4770;width:1155;height:356">
                  <v:rect id="shape_0" fillcolor="#993366" stroked="t" o:allowincell="f" style="position:absolute;left:25280;top:477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5280;top:498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5327;top:4782;width:1037;height:327">
                    <v:rect id="shape_0" fillcolor="#993366" stroked="t" o:allowincell="f" style="position:absolute;left:26222;top:478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6124;top:500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5327;top:4782;width:728;height:327">
                      <v:rect id="shape_0" fillcolor="#993366" stroked="t" o:allowincell="f" style="position:absolute;left:25344;top:484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637;top:484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925;top:478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327;top:506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5229;top:4685;width:1260;height:429">
                  <v:rect id="shape_0" fillcolor="#993366" stroked="t" o:allowincell="f" style="position:absolute;left:25345;top:478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638;top:478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927;top:484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223;top:484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355;top:5008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727;top:5008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051;top:506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5229;top:468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344900</wp:posOffset>
                </wp:positionH>
                <wp:positionV relativeFrom="paragraph">
                  <wp:posOffset>4000500</wp:posOffset>
                </wp:positionV>
                <wp:extent cx="837565" cy="288290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7pt;margin-top:315pt;width:65.95pt;height:22.7pt" coordorigin="25740,630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5740;top:630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5820;top:6390;width:1155;height:356">
                  <v:rect id="shape_0" fillcolor="#993366" stroked="t" o:allowincell="f" style="position:absolute;left:25820;top:639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5820;top:660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5867;top:6402;width:1038;height:327">
                    <v:rect id="shape_0" fillcolor="#993366" stroked="t" o:allowincell="f" style="position:absolute;left:26762;top:640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6664;top:662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5867;top:6402;width:729;height:327">
                      <v:rect id="shape_0" fillcolor="#993366" stroked="t" o:allowincell="f" style="position:absolute;left:25884;top:646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6177;top:646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6465;top:640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867;top:668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5769;top:6305;width:1260;height:428">
                  <v:rect id="shape_0" fillcolor="#993366" stroked="t" o:allowincell="f" style="position:absolute;left:25885;top:640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179;top:640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467;top:646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763;top:646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895;top:6629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268;top:6629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6591;top:668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5769;top:630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859000</wp:posOffset>
                </wp:positionH>
                <wp:positionV relativeFrom="paragraph">
                  <wp:posOffset>2743200</wp:posOffset>
                </wp:positionV>
                <wp:extent cx="341630" cy="290830"/>
                <wp:effectExtent l="12065" t="11430" r="12700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0pt;margin-top:216pt;width:26.9pt;height:22.9pt" coordorigin="23400,4320" coordsize="538,458">
                <v:shape id="shape_0" stroked="t" o:allowincell="f" style="position:absolute;left:23400;top:4320;width:537;height:457;mso-wrap-style:none;v-text-anchor:middle" type="_x0000_t16">
                  <v:imagedata r:id="rId67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89;top:44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669;top:447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669;top:46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89;top:462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6002000</wp:posOffset>
                </wp:positionH>
                <wp:positionV relativeFrom="paragraph">
                  <wp:posOffset>4343400</wp:posOffset>
                </wp:positionV>
                <wp:extent cx="341630" cy="290830"/>
                <wp:effectExtent l="12065" t="1143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0pt;margin-top:342pt;width:26.9pt;height:22.9pt" coordorigin="25200,6840" coordsize="538,458">
                <v:shape id="shape_0" stroked="t" o:allowincell="f" style="position:absolute;left:25200;top:6840;width:537;height:457;mso-wrap-style:none;v-text-anchor:middle" type="_x0000_t16">
                  <v:imagedata r:id="rId69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89;top:69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69;top:69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69;top:71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89;top:71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744700</wp:posOffset>
                </wp:positionH>
                <wp:positionV relativeFrom="paragraph">
                  <wp:posOffset>4572000</wp:posOffset>
                </wp:positionV>
                <wp:extent cx="837565" cy="288290"/>
                <wp:effectExtent l="5715" t="508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1pt;margin-top:360pt;width:65.95pt;height:22.7pt" coordorigin="23220,720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3220;top:720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3300;top:7290;width:1155;height:356">
                  <v:rect id="shape_0" fillcolor="#993366" stroked="t" o:allowincell="f" style="position:absolute;left:23300;top:729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3300;top:750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3347;top:7302;width:1038;height:327">
                    <v:rect id="shape_0" fillcolor="#993366" stroked="t" o:allowincell="f" style="position:absolute;left:24242;top:730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4144;top:752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3347;top:7302;width:729;height:327">
                      <v:rect id="shape_0" fillcolor="#993366" stroked="t" o:allowincell="f" style="position:absolute;left:23364;top:736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3657;top:736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3945;top:730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3347;top:758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3249;top:7205;width:1260;height:429">
                  <v:rect id="shape_0" fillcolor="#993366" stroked="t" o:allowincell="f" style="position:absolute;left:23365;top:730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659;top:730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947;top:736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243;top:736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375;top:7528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748;top:7528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071;top:758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3249;top:720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944600</wp:posOffset>
                </wp:positionH>
                <wp:positionV relativeFrom="paragraph">
                  <wp:posOffset>5715000</wp:posOffset>
                </wp:positionV>
                <wp:extent cx="837565" cy="28829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8pt;margin-top:450pt;width:65.95pt;height:22.7pt" coordorigin="21960,900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1960;top:900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2040;top:9090;width:1155;height:356">
                  <v:rect id="shape_0" fillcolor="#993366" stroked="t" o:allowincell="f" style="position:absolute;left:22040;top:909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2040;top:930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2087;top:9102;width:1037;height:327">
                    <v:rect id="shape_0" fillcolor="#993366" stroked="t" o:allowincell="f" style="position:absolute;left:22982;top:910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2884;top:932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2087;top:9102;width:728;height:327">
                      <v:rect id="shape_0" fillcolor="#993366" stroked="t" o:allowincell="f" style="position:absolute;left:22104;top:916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2397;top:916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2685;top:910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2087;top:938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1989;top:9005;width:1260;height:429">
                  <v:rect id="shape_0" fillcolor="#993366" stroked="t" o:allowincell="f" style="position:absolute;left:22105;top:910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398;top:910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687;top:916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983;top:916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115;top:9328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487;top:9328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2811;top:938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1989;top:900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859000</wp:posOffset>
                </wp:positionH>
                <wp:positionV relativeFrom="paragraph">
                  <wp:posOffset>5029200</wp:posOffset>
                </wp:positionV>
                <wp:extent cx="837565" cy="288290"/>
                <wp:effectExtent l="5715" t="508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0pt;margin-top:396pt;width:65.95pt;height:22.7pt" coordorigin="23400,7920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3400;top:7920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3480;top:8010;width:1155;height:356">
                  <v:rect id="shape_0" fillcolor="#993366" stroked="t" o:allowincell="f" style="position:absolute;left:23480;top:8010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3480;top:8222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3527;top:8022;width:1037;height:327">
                    <v:rect id="shape_0" fillcolor="#993366" stroked="t" o:allowincell="f" style="position:absolute;left:24422;top:8022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4324;top:8246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3527;top:8022;width:728;height:327">
                      <v:rect id="shape_0" fillcolor="#993366" stroked="t" o:allowincell="f" style="position:absolute;left:23544;top:8080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3837;top:8080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4125;top:8022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3527;top:8305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3429;top:7925;width:1260;height:429">
                  <v:rect id="shape_0" fillcolor="#993366" stroked="t" o:allowincell="f" style="position:absolute;left:23545;top:8023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838;top:8023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127;top:8082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423;top:8082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555;top:8248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3927;top:8248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251;top:8309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3429;top:7925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5201900</wp:posOffset>
                </wp:positionH>
                <wp:positionV relativeFrom="paragraph">
                  <wp:posOffset>5829300</wp:posOffset>
                </wp:positionV>
                <wp:extent cx="342900" cy="343535"/>
                <wp:effectExtent l="635" t="109220" r="1073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6.95pt;margin-top:458.95pt;width:27pt;height:27.15pt" coordorigin="23939,9179" coordsize="540,543">
                <v:shape id="shape_0" fillcolor="yellow" stroked="t" o:allowincell="f" style="position:absolute;left:23987;top:939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3940;top:918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075;top:94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55;top:94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944600</wp:posOffset>
                </wp:positionH>
                <wp:positionV relativeFrom="paragraph">
                  <wp:posOffset>5257800</wp:posOffset>
                </wp:positionV>
                <wp:extent cx="228600" cy="343535"/>
                <wp:effectExtent l="635" t="109220" r="1073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440"/>
                          <a:chOff x="0" y="0"/>
                          <a:chExt cx="228600" cy="343440"/>
                        </a:xfrm>
                      </wpg:grpSpPr>
                      <wps:wsp>
                        <wps:cNvSpPr txBox="1"/>
                        <wps:spPr>
                          <a:xfrm>
                            <a:off x="19080" y="137880"/>
                            <a:ext cx="1760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28600" cy="131400"/>
                          </a:xfrm>
                          <a:custGeom>
                            <a:avLst/>
                            <a:gdLst>
                              <a:gd name="textAreaLeft" fmla="*/ 34200 w 129600"/>
                              <a:gd name="textAreaRight" fmla="*/ 95400 w 1296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84320"/>
                            <a:ext cx="381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84320"/>
                            <a:ext cx="381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7.95pt;margin-top:413.95pt;width:18pt;height:27.1pt" coordorigin="21959,8279" coordsize="360,542">
                <v:shape id="shape_0" fillcolor="yellow" stroked="t" o:allowincell="f" style="position:absolute;left:21990;top:8497;width:276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1960;top:8280;width:35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050;top:8570;width:5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170;top:8570;width:5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002000</wp:posOffset>
                </wp:positionH>
                <wp:positionV relativeFrom="paragraph">
                  <wp:posOffset>5600700</wp:posOffset>
                </wp:positionV>
                <wp:extent cx="342900" cy="343535"/>
                <wp:effectExtent l="635" t="109220" r="1073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9.95pt;margin-top:440.95pt;width:27pt;height:27.15pt" coordorigin="25199,8819" coordsize="540,543">
                <v:shape id="shape_0" fillcolor="yellow" stroked="t" o:allowincell="f" style="position:absolute;left:25247;top:903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5200;top:882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335;top:911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5;top:911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6344900</wp:posOffset>
                </wp:positionH>
                <wp:positionV relativeFrom="paragraph">
                  <wp:posOffset>4914900</wp:posOffset>
                </wp:positionV>
                <wp:extent cx="341630" cy="290830"/>
                <wp:effectExtent l="12065" t="11430" r="12700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7pt;margin-top:387pt;width:26.9pt;height:22.9pt" coordorigin="25740,7740" coordsize="538,458">
                <v:shape id="shape_0" stroked="t" o:allowincell="f" style="position:absolute;left:25740;top:7740;width:537;height:457;mso-wrap-style:none;v-text-anchor:middle" type="_x0000_t16">
                  <v:imagedata r:id="rId71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829;top:78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09;top:789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009;top:80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29;top:804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6573500</wp:posOffset>
                </wp:positionH>
                <wp:positionV relativeFrom="paragraph">
                  <wp:posOffset>5257800</wp:posOffset>
                </wp:positionV>
                <wp:extent cx="341630" cy="290830"/>
                <wp:effectExtent l="12065" t="1143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5pt;margin-top:414pt;width:26.9pt;height:22.9pt" coordorigin="26100,8280" coordsize="538,458">
                <v:shape id="shape_0" stroked="t" o:allowincell="f" style="position:absolute;left:26100;top:8280;width:537;height:457;mso-wrap-style:none;v-text-anchor:middle" type="_x0000_t16">
                  <v:imagedata r:id="rId73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189;top:84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369;top:8432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369;top:85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89;top:8585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401800</wp:posOffset>
                </wp:positionH>
                <wp:positionV relativeFrom="paragraph">
                  <wp:posOffset>5143500</wp:posOffset>
                </wp:positionV>
                <wp:extent cx="266700" cy="343535"/>
                <wp:effectExtent l="0" t="109220" r="1073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343440"/>
                          <a:chOff x="0" y="0"/>
                          <a:chExt cx="266760" cy="343440"/>
                        </a:xfrm>
                      </wpg:grpSpPr>
                      <wps:wsp>
                        <wps:cNvSpPr txBox="1"/>
                        <wps:spPr>
                          <a:xfrm>
                            <a:off x="22320" y="137880"/>
                            <a:ext cx="20520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66760" cy="131400"/>
                          </a:xfrm>
                          <a:custGeom>
                            <a:avLst/>
                            <a:gdLst>
                              <a:gd name="textAreaLeft" fmla="*/ 39960 w 151200"/>
                              <a:gd name="textAreaRight" fmla="*/ 111240 w 1512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84320"/>
                            <a:ext cx="442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84320"/>
                            <a:ext cx="4428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3.95pt;margin-top:404.95pt;width:21pt;height:27.15pt" coordorigin="22679,8099" coordsize="420,543">
                <v:shape id="shape_0" fillcolor="yellow" stroked="t" o:allowincell="f" style="position:absolute;left:22715;top:8317;width:322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2680;top:8100;width:41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785;top:8391;width:6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925;top:8391;width:6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2875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13970" t="13970" r="13970" b="139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5pt,414pt" to="1133.95pt,422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570865" cy="342900"/>
                <wp:effectExtent l="0" t="138430" r="8001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32pt;width:44.95pt;height:27pt" coordorigin="2520,8640" coordsize="899,540">
                <v:shape id="shape_0" fillcolor="#ff9900" stroked="t" o:allowincell="f" style="position:absolute;left:2648;top:864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2520;top:867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76;top:893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3;top:893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28700</wp:posOffset>
                </wp:positionH>
                <wp:positionV relativeFrom="paragraph">
                  <wp:posOffset>6057900</wp:posOffset>
                </wp:positionV>
                <wp:extent cx="570865" cy="342900"/>
                <wp:effectExtent l="0" t="138430" r="8001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77pt;width:45pt;height:27pt" coordorigin="1620,9540" coordsize="900,540">
                <v:shape id="shape_0" fillcolor="#ff9900" stroked="t" o:allowincell="f" style="position:absolute;left:1748;top:954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1620;top:957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77;top:98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3;top:98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943600</wp:posOffset>
                </wp:positionH>
                <wp:positionV relativeFrom="paragraph">
                  <wp:posOffset>6400800</wp:posOffset>
                </wp:positionV>
                <wp:extent cx="342900" cy="228600"/>
                <wp:effectExtent l="10795" t="15875" r="10795" b="158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04pt" to="494.95pt,52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144000</wp:posOffset>
                </wp:positionH>
                <wp:positionV relativeFrom="paragraph">
                  <wp:posOffset>2743200</wp:posOffset>
                </wp:positionV>
                <wp:extent cx="570865" cy="342900"/>
                <wp:effectExtent l="0" t="138430" r="8001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0pt;margin-top:216pt;width:44.95pt;height:27pt" coordorigin="14400,4320" coordsize="899,540">
                <v:shape id="shape_0" fillcolor="#ff9900" stroked="t" o:allowincell="f" style="position:absolute;left:14528;top:4320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14400;top:4359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656;top:461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13;top:4610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drawing>
          <wp:inline distT="0" distB="0" distL="0" distR="0">
            <wp:extent cx="46990" cy="6517005"/>
            <wp:effectExtent l="0" t="0" r="0" b="0"/>
            <wp:docPr id="1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3314700" cy="914400"/>
                <wp:effectExtent l="0" t="0" r="0" b="0"/>
                <wp:wrapNone/>
                <wp:docPr id="1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/2/4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ул. Фом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/2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34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/2/4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sz w:val="32"/>
                          <w:szCs w:val="32"/>
                        </w:rPr>
                        <w:t>ул. Фом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/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1485900</wp:posOffset>
                </wp:positionV>
                <wp:extent cx="11087100" cy="8001000"/>
                <wp:effectExtent l="0" t="0" r="0" b="0"/>
                <wp:wrapNone/>
                <wp:docPr id="1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0" cy="800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интерн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школа               2/24/60          с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</w:t>
                            </w:r>
                            <w:r>
                              <w:rPr/>
                              <w:t>2/24/66              2/24/50             3/900                             1/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/>
                              <w:t>1/2/8                1/1/3                        1/1/2               2/2/8        1/1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2/2/8                                                          2/24/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1/1/2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 xml:space="preserve">2/24\63                                                                                    2/24/68      2/24/650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2,24/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/24/59                                   2/24/68                               1/2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</w:t>
                            </w:r>
                            <w:r>
                              <w:rPr/>
                              <w:t>2/24/70              1/2/5                                     2/24/75                            1/2/8                             2/24/63                           2/24/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2/24/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/24/59                                            2/24/66                                           1/2/6                                        2/24/80                                                                               2/24/55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1/2/5                                               2/24/75               2/24/75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 xml:space="preserve">2/24/68              2/24/63                                                                        2/24/60                            1/1/2, 1/1/3                                                           2/24/79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/24/60                                                                                         2/24/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2/24/49                                                            2/24/69      1/2/8                              2/24/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2/24/38                       2/26/40                                     2/24/50                                                                 2/24/50                                                                             1/2\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/>
                              <w:t>2/24/50                                              2/24/67            1/2/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 xml:space="preserve">3/24/8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2/24/67                       2/24/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1/1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2/24/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3/24/75                                                                                                      1/2/8                           1/2/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3pt;height:630pt;mso-wrap-distance-left:9.05pt;mso-wrap-distance-right:9.05pt;mso-wrap-distance-top:0pt;mso-wrap-distance-bottom:0pt;margin-top:117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</w:t>
                      </w:r>
                      <w:r>
                        <w:rPr/>
                        <w:t>шко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интерн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школа               2/24/60          су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</w:t>
                      </w:r>
                      <w:r>
                        <w:rPr/>
                        <w:t>2/24/66              2/24/50             3/900                             1/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/>
                        <w:t>1/2/8                1/1/3                        1/1/2               2/2/8        1/1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2/2/8                                                          2/24/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</w:t>
                      </w:r>
                      <w:r>
                        <w:rPr/>
                        <w:t xml:space="preserve">1/1/2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 xml:space="preserve">2/24\63                                                                                    2/24/68      2/24/650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2,24/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/24/59                                   2/24/68                               1/2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</w:t>
                      </w:r>
                      <w:r>
                        <w:rPr/>
                        <w:t>2/24/70              1/2/5                                     2/24/75                            1/2/8                             2/24/63                           2/24/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/>
                        <w:t>2/24/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/24/59                                            2/24/66                                           1/2/6                                        2/24/80                                                                               2/24/55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 xml:space="preserve">1/2/5                                               2/24/75               2/24/75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 xml:space="preserve">2/24/68              2/24/63                                                                        2/24/60                            1/1/2, 1/1/3                                                           2/24/79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/24/60                                                                                         2/24/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</w:t>
                      </w:r>
                      <w:r>
                        <w:rPr/>
                        <w:t>2/24/49                                                            2/24/69      1/2/8                              2/24/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2/24/38                       2/26/40                                     2/24/50                                                                 2/24/50                                                                             1/2\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  <w:r>
                        <w:rPr/>
                        <w:t>2/24/50                                              2/24/67            1/2/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</w:t>
                      </w:r>
                      <w:r>
                        <w:rPr/>
                        <w:t xml:space="preserve">3/24/8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>2/24/67                       2/24/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1/1/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2/24/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3/24/75                                                                                                      1/2/8                           1/2/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0</wp:posOffset>
                </wp:positionV>
                <wp:extent cx="2971800" cy="2743200"/>
                <wp:effectExtent l="0" t="0" r="0" b="0"/>
                <wp:wrapNone/>
                <wp:docPr id="1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2/24/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2/24/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  <w:r>
                              <w:rPr/>
                              <w:t>2/24/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/24/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ул.            Лен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6pt;mso-wrap-distance-left:9.05pt;mso-wrap-distance-right:9.05pt;mso-wrap-distance-top:0pt;mso-wrap-distance-bottom:0pt;margin-top:450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2/24/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2/24/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</w:t>
                      </w:r>
                      <w:r>
                        <w:rPr/>
                        <w:t>2/24/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/24/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sz w:val="36"/>
                          <w:szCs w:val="36"/>
                        </w:rPr>
                        <w:t>ул.            Ле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2286000" cy="2857500"/>
                <wp:effectExtent l="0" t="0" r="0" b="0"/>
                <wp:wrapNone/>
                <wp:docPr id="1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1/2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1/2/6                     1/2/8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1/2/3         1/2/5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 xml:space="preserve">1/2/6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5pt;mso-wrap-distance-left:9.05pt;mso-wrap-distance-right:9.05pt;mso-wrap-distance-top:0pt;mso-wrap-distance-bottom:0pt;margin-top:4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/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1/2/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/2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 xml:space="preserve">1/2/6                     1/2/8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1/2/3         1/2/5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 xml:space="preserve">1/2/6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-226695</wp:posOffset>
                </wp:positionV>
                <wp:extent cx="916305" cy="4457700"/>
                <wp:effectExtent l="0" t="0" r="0" b="0"/>
                <wp:wrapNone/>
                <wp:docPr id="1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51pt;mso-wrap-distance-left:9.05pt;mso-wrap-distance-right:9.05pt;mso-wrap-distance-top:0pt;mso-wrap-distance-bottom:0pt;margin-top:-17.8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0</wp:posOffset>
                </wp:positionH>
                <wp:positionV relativeFrom="paragraph">
                  <wp:posOffset>-114300</wp:posOffset>
                </wp:positionV>
                <wp:extent cx="1600200" cy="2286000"/>
                <wp:effectExtent l="0" t="0" r="0" b="0"/>
                <wp:wrapNone/>
                <wp:docPr id="1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0pt;mso-wrap-distance-left:9.05pt;mso-wrap-distance-right:9.05pt;mso-wrap-distance-top:0pt;mso-wrap-distance-bottom:0pt;margin-top:-9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0</wp:posOffset>
                </wp:positionH>
                <wp:positionV relativeFrom="paragraph">
                  <wp:posOffset>-342900</wp:posOffset>
                </wp:positionV>
                <wp:extent cx="7086600" cy="1371600"/>
                <wp:effectExtent l="0" t="0" r="0" b="0"/>
                <wp:wrapNone/>
                <wp:docPr id="1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08pt;mso-wrap-distance-left:9.05pt;mso-wrap-distance-right:9.05pt;mso-wrap-distance-top:0pt;mso-wrap-distance-bottom:0pt;margin-top:-27pt;mso-position-vertical-relative:text;margin-left:8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-226695</wp:posOffset>
                </wp:positionV>
                <wp:extent cx="7315200" cy="1143000"/>
                <wp:effectExtent l="0" t="0" r="0" b="0"/>
                <wp:wrapNone/>
                <wp:docPr id="1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хема теплоснабжения по котельной № 5 п. Кабан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90pt;mso-wrap-distance-left:9.05pt;mso-wrap-distance-right:9.05pt;mso-wrap-distance-top:0pt;mso-wrap-distance-bottom:0pt;margin-top:-17.8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хема теплоснабжения по котельной № 5 п. Кабан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26695</wp:posOffset>
                </wp:positionV>
                <wp:extent cx="571500" cy="447040"/>
                <wp:effectExtent l="12065" t="15240" r="12065" b="1524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4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85pt" to="125.95pt,5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16535</wp:posOffset>
                </wp:positionV>
                <wp:extent cx="0" cy="571500"/>
                <wp:effectExtent l="19050" t="0" r="190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05pt" to="153pt,62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673735</wp:posOffset>
                </wp:positionV>
                <wp:extent cx="228600" cy="114300"/>
                <wp:effectExtent l="8890" t="17145" r="8890" b="171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3.05pt" to="206.95pt,62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571500" cy="342900"/>
                <wp:effectExtent l="10160" t="16510" r="10160" b="165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05pt" to="179.95pt,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445135</wp:posOffset>
                </wp:positionV>
                <wp:extent cx="1371600" cy="1143000"/>
                <wp:effectExtent l="12700" t="15240" r="12700" b="152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.05pt" to="287.95pt,1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2626995</wp:posOffset>
                </wp:positionV>
                <wp:extent cx="228600" cy="332740"/>
                <wp:effectExtent l="15875" t="10795" r="15875" b="1079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3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6.85pt" to="134.95pt,23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502535</wp:posOffset>
                </wp:positionV>
                <wp:extent cx="228600" cy="342900"/>
                <wp:effectExtent l="15875" t="10795" r="15875" b="1079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7.05pt" to="143.95pt,224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130935</wp:posOffset>
                </wp:positionV>
                <wp:extent cx="2514600" cy="1714500"/>
                <wp:effectExtent l="10795" t="15875" r="10795" b="158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9.05pt" to="341.95pt,224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2502535</wp:posOffset>
                </wp:positionV>
                <wp:extent cx="1143000" cy="457200"/>
                <wp:effectExtent l="7620" t="17780" r="7620" b="177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7.05pt" to="386.95pt,23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2959735</wp:posOffset>
                </wp:positionV>
                <wp:extent cx="228600" cy="3314700"/>
                <wp:effectExtent l="19050" t="1905" r="1905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3.05pt" to="296.95pt,494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5131435</wp:posOffset>
                </wp:positionV>
                <wp:extent cx="342900" cy="0"/>
                <wp:effectExtent l="0" t="19050" r="635" b="190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4.05pt" to="287.95pt,404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3188335</wp:posOffset>
                </wp:positionV>
                <wp:extent cx="342900" cy="0"/>
                <wp:effectExtent l="0" t="19050" r="0" b="190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1.05pt" to="296.95pt,251.0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3645535</wp:posOffset>
                </wp:positionV>
                <wp:extent cx="342900" cy="0"/>
                <wp:effectExtent l="0" t="19050" r="0" b="190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7.05pt" to="296.95pt,287.0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6274435</wp:posOffset>
                </wp:positionV>
                <wp:extent cx="228600" cy="0"/>
                <wp:effectExtent l="0" t="19050" r="0" b="190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94.05pt" to="287.95pt,494.0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3645535</wp:posOffset>
                </wp:positionV>
                <wp:extent cx="1028700" cy="114300"/>
                <wp:effectExtent l="2540" t="19050" r="2540" b="190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87.05pt" to="377.95pt,29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3759835</wp:posOffset>
                </wp:positionV>
                <wp:extent cx="457200" cy="342900"/>
                <wp:effectExtent l="11430" t="15240" r="12065" b="152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6.05pt" to="359.95pt,32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4102735</wp:posOffset>
                </wp:positionV>
                <wp:extent cx="228600" cy="0"/>
                <wp:effectExtent l="0" t="19050" r="0" b="190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3.05pt" to="386.95pt,323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4559935</wp:posOffset>
                </wp:positionV>
                <wp:extent cx="342900" cy="0"/>
                <wp:effectExtent l="0" t="19050" r="0" b="190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9.05pt" to="386.95pt,359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5131435</wp:posOffset>
                </wp:positionV>
                <wp:extent cx="342900" cy="0"/>
                <wp:effectExtent l="0" t="19050" r="635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4.05pt" to="395.95pt,404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5131435</wp:posOffset>
                </wp:positionV>
                <wp:extent cx="457200" cy="114300"/>
                <wp:effectExtent l="5080" t="19050" r="508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04.05pt" to="368.95pt,41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2502535</wp:posOffset>
                </wp:positionV>
                <wp:extent cx="228600" cy="2743200"/>
                <wp:effectExtent l="19050" t="1905" r="19050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7.05pt" to="386.95pt,41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2959735</wp:posOffset>
                </wp:positionV>
                <wp:extent cx="570865" cy="342900"/>
                <wp:effectExtent l="0" t="138430" r="80010" b="1270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33.05pt;width:45pt;height:27pt" coordorigin="4500,4661" coordsize="900,540">
                <v:shape id="shape_0" fillcolor="#ff9900" stroked="t" o:allowincell="f" style="position:absolute;left:4628;top:466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4500;top:470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7;top:49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3;top:49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635</wp:posOffset>
                </wp:positionV>
                <wp:extent cx="570865" cy="342900"/>
                <wp:effectExtent l="0" t="138430" r="80010" b="1270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70.05pt;width:44.95pt;height:27pt" coordorigin="1800,3401" coordsize="899,540">
                <v:shape id="shape_0" fillcolor="#ff9900" stroked="t" o:allowincell="f" style="position:absolute;left:1928;top:340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1800;top:344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56;top:36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13;top:36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2845435</wp:posOffset>
                </wp:positionV>
                <wp:extent cx="570865" cy="342900"/>
                <wp:effectExtent l="0" t="138430" r="80010" b="1270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24.05pt;width:45pt;height:27pt" coordorigin="1620,4481" coordsize="900,540">
                <v:shape id="shape_0" fillcolor="#ff9900" stroked="t" o:allowincell="f" style="position:absolute;left:1748;top:448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1620;top:452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77;top:477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3;top:477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902335</wp:posOffset>
                </wp:positionV>
                <wp:extent cx="570865" cy="342900"/>
                <wp:effectExtent l="0" t="138430" r="8001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1.05pt;width:44.95pt;height:27pt" coordorigin="3240,1421" coordsize="899,540">
                <v:shape id="shape_0" fillcolor="#ff9900" stroked="t" o:allowincell="f" style="position:absolute;left:3368;top:142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3240;top:146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496;top:17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3;top:17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788035</wp:posOffset>
                </wp:positionV>
                <wp:extent cx="570865" cy="342900"/>
                <wp:effectExtent l="0" t="138430" r="8001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2.05pt;width:44.95pt;height:27pt" coordorigin="2160,1241" coordsize="899,540">
                <v:shape id="shape_0" fillcolor="#ff9900" stroked="t" o:allowincell="f" style="position:absolute;left:2288;top:124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2160;top:128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416;top:15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3;top:15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673735</wp:posOffset>
                </wp:positionV>
                <wp:extent cx="570865" cy="342900"/>
                <wp:effectExtent l="0" t="138430" r="8001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3.05pt;width:45pt;height:27pt" coordorigin="1260,1061" coordsize="900,540">
                <v:shape id="shape_0" fillcolor="#ff9900" stroked="t" o:allowincell="f" style="position:absolute;left:1388;top:106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1260;top:110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17;top:13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73;top:13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6045835</wp:posOffset>
                </wp:positionV>
                <wp:extent cx="570865" cy="342900"/>
                <wp:effectExtent l="0" t="138430" r="80010" b="1270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76.05pt;width:45pt;height:27pt" coordorigin="4500,9521" coordsize="900,540">
                <v:shape id="shape_0" fillcolor="#ff9900" stroked="t" o:allowincell="f" style="position:absolute;left:4628;top:952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4500;top:956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7;top:98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3;top:98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4902835</wp:posOffset>
                </wp:positionV>
                <wp:extent cx="570865" cy="342900"/>
                <wp:effectExtent l="0" t="138430" r="80010" b="1270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86.05pt;width:44.95pt;height:27pt" coordorigin="4320,7721" coordsize="899,540">
                <v:shape id="shape_0" fillcolor="#ff9900" stroked="t" o:allowincell="f" style="position:absolute;left:4448;top:772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4320;top:776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76;top:80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3;top:80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3531235</wp:posOffset>
                </wp:positionV>
                <wp:extent cx="570865" cy="342900"/>
                <wp:effectExtent l="0" t="138430" r="80010" b="1270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78.05pt;width:45pt;height:27pt" coordorigin="4500,5561" coordsize="900,540">
                <v:shape id="shape_0" fillcolor="#ff9900" stroked="t" o:allowincell="f" style="position:absolute;left:4628;top:556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4500;top:560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757;top:58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3;top:58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4902835</wp:posOffset>
                </wp:positionV>
                <wp:extent cx="570865" cy="342900"/>
                <wp:effectExtent l="0" t="138430" r="80010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86.05pt;width:45pt;height:27pt" coordorigin="5940,7721" coordsize="900,540">
                <v:shape id="shape_0" fillcolor="#ff9900" stroked="t" o:allowincell="f" style="position:absolute;left:6068;top:772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5940;top:776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97;top:80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3;top:80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3074035</wp:posOffset>
                </wp:positionV>
                <wp:extent cx="570865" cy="342900"/>
                <wp:effectExtent l="0" t="138430" r="8001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42.05pt;width:45pt;height:27pt" coordorigin="5940,4841" coordsize="900,540">
                <v:shape id="shape_0" fillcolor="#ff9900" stroked="t" o:allowincell="f" style="position:absolute;left:6068;top:484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5940;top:488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197;top:51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3;top:513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3874135</wp:posOffset>
                </wp:positionV>
                <wp:extent cx="570865" cy="342900"/>
                <wp:effectExtent l="0" t="138430" r="80010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05.05pt;width:44.95pt;height:27pt" coordorigin="7560,6101" coordsize="899,540">
                <v:shape id="shape_0" fillcolor="#ff9900" stroked="t" o:allowincell="f" style="position:absolute;left:7688;top:610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7560;top:614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816;top:63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73;top:63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4455795</wp:posOffset>
                </wp:positionV>
                <wp:extent cx="456565" cy="342900"/>
                <wp:effectExtent l="0" t="138430" r="96520" b="1270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50.85pt;width:35.95pt;height:27pt" coordorigin="7560,7017" coordsize="719,540">
                <v:shape id="shape_0" fillcolor="#ff9900" stroked="t" o:allowincell="f" style="position:absolute;left:7662;top:7017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7560;top:7056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765;top:7307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71;top:7307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4900</wp:posOffset>
                </wp:positionH>
                <wp:positionV relativeFrom="paragraph">
                  <wp:posOffset>4902835</wp:posOffset>
                </wp:positionV>
                <wp:extent cx="570865" cy="342900"/>
                <wp:effectExtent l="0" t="138430" r="80010" b="1270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86.05pt;width:45pt;height:27pt" coordorigin="7740,7721" coordsize="900,540">
                <v:shape id="shape_0" fillcolor="#ff9900" stroked="t" o:allowincell="f" style="position:absolute;left:7868;top:772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7740;top:776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997;top:80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3;top:80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3874135</wp:posOffset>
                </wp:positionV>
                <wp:extent cx="456565" cy="342900"/>
                <wp:effectExtent l="0" t="138430" r="96520" b="1270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05.05pt;width:35.95pt;height:27pt" coordorigin="5760,6101" coordsize="719,540">
                <v:shape id="shape_0" fillcolor="#ff9900" stroked="t" o:allowincell="f" style="position:absolute;left:5862;top:6101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5760;top:6140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965;top:639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1;top:639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2959735</wp:posOffset>
                </wp:positionV>
                <wp:extent cx="570865" cy="342900"/>
                <wp:effectExtent l="0" t="138430" r="80010" b="1270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33.05pt;width:44.95pt;height:27pt" coordorigin="8280,4661" coordsize="899,540">
                <v:shape id="shape_0" fillcolor="#ff9900" stroked="t" o:allowincell="f" style="position:absolute;left:8408;top:466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8280;top:470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36;top:49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3;top:495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3302635</wp:posOffset>
                </wp:positionV>
                <wp:extent cx="0" cy="353060"/>
                <wp:effectExtent l="19050" t="0" r="190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60.05pt" to="324pt,287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3188335</wp:posOffset>
                </wp:positionV>
                <wp:extent cx="571500" cy="0"/>
                <wp:effectExtent l="0" t="19050" r="0" b="190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1.05pt" to="422.95pt,251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0</wp:posOffset>
                </wp:positionH>
                <wp:positionV relativeFrom="paragraph">
                  <wp:posOffset>5588635</wp:posOffset>
                </wp:positionV>
                <wp:extent cx="570865" cy="342900"/>
                <wp:effectExtent l="0" t="138430" r="80010" b="1270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440.05pt;width:45pt;height:27pt" coordorigin="9900,8801" coordsize="900,540">
                <v:shape id="shape_0" fillcolor="#ff9900" stroked="t" o:allowincell="f" style="position:absolute;left:10028;top:880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9900;top:884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157;top:90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3;top:90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5588635</wp:posOffset>
                </wp:positionV>
                <wp:extent cx="570865" cy="342900"/>
                <wp:effectExtent l="0" t="138430" r="80010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40.05pt;width:44.95pt;height:27pt" coordorigin="8280,8801" coordsize="899,540">
                <v:shape id="shape_0" fillcolor="#ff9900" stroked="t" o:allowincell="f" style="position:absolute;left:8408;top:880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8280;top:884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36;top:90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3;top:90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331335</wp:posOffset>
                </wp:positionV>
                <wp:extent cx="570865" cy="342900"/>
                <wp:effectExtent l="0" t="138430" r="80010" b="1270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41.05pt;width:45pt;height:27pt" coordorigin="6300,6821" coordsize="900,540">
                <v:shape id="shape_0" fillcolor="#ff9900" stroked="t" o:allowincell="f" style="position:absolute;left:6428;top:682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6300;top:686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557;top:71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3;top:711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6160135</wp:posOffset>
                </wp:positionV>
                <wp:extent cx="570865" cy="342900"/>
                <wp:effectExtent l="0" t="138430" r="80010" b="1270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3080"/>
                          <a:chOff x="0" y="0"/>
                          <a:chExt cx="570960" cy="343080"/>
                        </a:xfrm>
                      </wpg:grpSpPr>
                      <wps:wsp>
                        <wps:cNvSpPr/>
                        <wps:spPr>
                          <a:xfrm>
                            <a:off x="81360" y="0"/>
                            <a:ext cx="48960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488880" cy="79200"/>
                          </a:xfrm>
                          <a:custGeom>
                            <a:avLst/>
                            <a:gdLst>
                              <a:gd name="textAreaLeft" fmla="*/ 99360 w 277200"/>
                              <a:gd name="textAreaRight" fmla="*/ 177840 w 27720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4320"/>
                            <a:ext cx="8136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85.05pt;width:45pt;height:27pt" coordorigin="5580,9701" coordsize="900,540">
                <v:shape id="shape_0" fillcolor="#ff9900" stroked="t" o:allowincell="f" style="position:absolute;left:5708;top:9701;width:770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5580;top:9740;width:769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837;top:99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3;top:9991;width:127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3074035</wp:posOffset>
                </wp:positionV>
                <wp:extent cx="456565" cy="342900"/>
                <wp:effectExtent l="0" t="138430" r="96520" b="1270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42.05pt;width:36pt;height:27pt" coordorigin="6660,4841" coordsize="720,540">
                <v:shape id="shape_0" fillcolor="#ff9900" stroked="t" o:allowincell="f" style="position:absolute;left:6762;top:4841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6660;top:4880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866;top:513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1;top:513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3874135</wp:posOffset>
                </wp:positionV>
                <wp:extent cx="456565" cy="342900"/>
                <wp:effectExtent l="0" t="138430" r="9652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05.05pt;width:36pt;height:27pt" coordorigin="6660,6101" coordsize="720,540">
                <v:shape id="shape_0" fillcolor="#ff9900" stroked="t" o:allowincell="f" style="position:absolute;left:6762;top:6101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6660;top:6140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866;top:639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71;top:639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3302635</wp:posOffset>
                </wp:positionV>
                <wp:extent cx="228600" cy="467360"/>
                <wp:effectExtent l="17145" t="8890" r="17145" b="889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6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0.05pt" to="377.95pt,296.8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0</wp:posOffset>
                </wp:positionH>
                <wp:positionV relativeFrom="paragraph">
                  <wp:posOffset>3874135</wp:posOffset>
                </wp:positionV>
                <wp:extent cx="914400" cy="0"/>
                <wp:effectExtent l="0" t="19050" r="0" b="190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05.05pt" to="539.95pt,305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3874135</wp:posOffset>
                </wp:positionV>
                <wp:extent cx="114300" cy="457200"/>
                <wp:effectExtent l="19050" t="5080" r="1905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05.05pt" to="485.95pt,341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57900</wp:posOffset>
                </wp:positionH>
                <wp:positionV relativeFrom="paragraph">
                  <wp:posOffset>4331335</wp:posOffset>
                </wp:positionV>
                <wp:extent cx="0" cy="1371600"/>
                <wp:effectExtent l="19050" t="0" r="190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1.05pt" to="477pt,44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43600</wp:posOffset>
                </wp:positionH>
                <wp:positionV relativeFrom="paragraph">
                  <wp:posOffset>3416935</wp:posOffset>
                </wp:positionV>
                <wp:extent cx="456565" cy="342900"/>
                <wp:effectExtent l="0" t="138430" r="96520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269.05pt;width:35.95pt;height:27pt" coordorigin="9360,5381" coordsize="719,540">
                <v:shape id="shape_0" fillcolor="#ff9900" stroked="t" o:allowincell="f" style="position:absolute;left:9462;top:5381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9360;top:5420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565;top:567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71;top:567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0</wp:posOffset>
                </wp:positionH>
                <wp:positionV relativeFrom="paragraph">
                  <wp:posOffset>3645535</wp:posOffset>
                </wp:positionV>
                <wp:extent cx="114300" cy="228600"/>
                <wp:effectExtent l="17145" t="8890" r="17145" b="889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87.05pt" to="476.95pt,30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0</wp:posOffset>
                </wp:positionH>
                <wp:positionV relativeFrom="paragraph">
                  <wp:posOffset>3874135</wp:posOffset>
                </wp:positionV>
                <wp:extent cx="0" cy="228600"/>
                <wp:effectExtent l="19050" t="0" r="190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05.05pt" to="468pt,323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4674235</wp:posOffset>
                </wp:positionV>
                <wp:extent cx="456565" cy="342900"/>
                <wp:effectExtent l="0" t="138430" r="96520" b="1270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68.05pt;width:35.95pt;height:27pt" coordorigin="8640,7361" coordsize="719,540">
                <v:shape id="shape_0" fillcolor="#ff9900" stroked="t" o:allowincell="f" style="position:absolute;left:8742;top:7361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8640;top:7400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45;top:765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51;top:765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3884295</wp:posOffset>
                </wp:positionV>
                <wp:extent cx="456565" cy="342900"/>
                <wp:effectExtent l="0" t="138430" r="96520" b="1270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05.85pt;width:35.95pt;height:27pt" coordorigin="8640,6117" coordsize="719,540">
                <v:shape id="shape_0" fillcolor="#ff9900" stroked="t" o:allowincell="f" style="position:absolute;left:8742;top:6117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8640;top:6156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45;top:6407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51;top:6407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43600</wp:posOffset>
                </wp:positionH>
                <wp:positionV relativeFrom="paragraph">
                  <wp:posOffset>4902835</wp:posOffset>
                </wp:positionV>
                <wp:extent cx="571500" cy="124460"/>
                <wp:effectExtent l="4445" t="19050" r="4445" b="190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86.05pt" to="512.95pt,395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4674235</wp:posOffset>
                </wp:positionV>
                <wp:extent cx="456565" cy="342900"/>
                <wp:effectExtent l="0" t="138430" r="96520" b="1270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68.05pt;width:35.95pt;height:27pt" coordorigin="8640,7361" coordsize="719,540">
                <v:shape id="shape_0" fillcolor="#ff9900" stroked="t" o:allowincell="f" style="position:absolute;left:8742;top:7361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8640;top:7400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45;top:765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51;top:765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72200</wp:posOffset>
                </wp:positionH>
                <wp:positionV relativeFrom="paragraph">
                  <wp:posOffset>4331335</wp:posOffset>
                </wp:positionV>
                <wp:extent cx="456565" cy="342900"/>
                <wp:effectExtent l="0" t="138430" r="96520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341.05pt;width:35.95pt;height:27pt" coordorigin="9720,6821" coordsize="719,540">
                <v:shape id="shape_0" fillcolor="#ff9900" stroked="t" o:allowincell="f" style="position:absolute;left:9822;top:6821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9720;top:6860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925;top:711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1;top:7111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7900</wp:posOffset>
                </wp:positionH>
                <wp:positionV relativeFrom="paragraph">
                  <wp:posOffset>4217035</wp:posOffset>
                </wp:positionV>
                <wp:extent cx="228600" cy="114300"/>
                <wp:effectExtent l="8890" t="17145" r="8890" b="171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32.05pt" to="494.95pt,34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0</wp:posOffset>
                </wp:positionH>
                <wp:positionV relativeFrom="paragraph">
                  <wp:posOffset>4912995</wp:posOffset>
                </wp:positionV>
                <wp:extent cx="456565" cy="342900"/>
                <wp:effectExtent l="0" t="138430" r="96520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343080"/>
                          <a:chOff x="0" y="0"/>
                          <a:chExt cx="456480" cy="343080"/>
                        </a:xfrm>
                      </wpg:grpSpPr>
                      <wps:wsp>
                        <wps:cNvSpPr/>
                        <wps:spPr>
                          <a:xfrm>
                            <a:off x="64800" y="0"/>
                            <a:ext cx="391680" cy="3430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solidFill>
                            <a:srgbClr val="ff9900">
                              <a:alpha val="50000"/>
                            </a:srgbClr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840"/>
                            <a:ext cx="391320" cy="79200"/>
                          </a:xfrm>
                          <a:custGeom>
                            <a:avLst/>
                            <a:gdLst>
                              <a:gd name="textAreaLeft" fmla="*/ 79560 w 221760"/>
                              <a:gd name="textAreaRight" fmla="*/ 142200 w 221760"/>
                              <a:gd name="textAreaTop" fmla="*/ 16200 h 45000"/>
                              <a:gd name="textAreaBottom" fmla="*/ 28800 h 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32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pt;margin-top:386.85pt;width:35.95pt;height:27pt" coordorigin="10080,7737" coordsize="719,540">
                <v:shape id="shape_0" fillcolor="#ff9900" stroked="t" o:allowincell="f" style="position:absolute;left:10182;top:7737;width:616;height:539;mso-wrap-style:none;v-text-anchor:middle" type="_x0000_t16">
                  <v:fill o:detectmouseclick="t" type="solid" color2="#0066ff" opacity="0.5"/>
                  <v:stroke color="lime" weight="9360" joinstyle="miter" endcap="flat"/>
                  <w10:wrap type="none"/>
                </v:shape>
                <v:shape id="shape_0" fillcolor="white" stroked="t" o:allowincell="f" style="position:absolute;left:10080;top:7776;width:615;height:124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285;top:8027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91;top:8027;width:101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29300</wp:posOffset>
                </wp:positionH>
                <wp:positionV relativeFrom="paragraph">
                  <wp:posOffset>5702935</wp:posOffset>
                </wp:positionV>
                <wp:extent cx="571500" cy="0"/>
                <wp:effectExtent l="0" t="19050" r="0" b="190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49.05pt" to="503.95pt,449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2959735</wp:posOffset>
                </wp:positionV>
                <wp:extent cx="0" cy="24003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33.05pt" to="540pt,4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0</wp:posOffset>
                </wp:positionH>
                <wp:positionV relativeFrom="paragraph">
                  <wp:posOffset>5360035</wp:posOffset>
                </wp:positionV>
                <wp:extent cx="4572000" cy="34290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22.05pt" to="899.95pt,4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0</wp:posOffset>
                </wp:positionH>
                <wp:positionV relativeFrom="paragraph">
                  <wp:posOffset>3531235</wp:posOffset>
                </wp:positionV>
                <wp:extent cx="114300" cy="2171700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278.05pt" to="908.95pt,44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2959735</wp:posOffset>
                </wp:positionV>
                <wp:extent cx="4686300" cy="57150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33.05pt" to="908.95pt,2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72500</wp:posOffset>
                </wp:positionH>
                <wp:positionV relativeFrom="paragraph">
                  <wp:posOffset>4217035</wp:posOffset>
                </wp:positionV>
                <wp:extent cx="684530" cy="1064895"/>
                <wp:effectExtent l="12065" t="5715" r="12065" b="1270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064880"/>
                          <a:chOff x="0" y="0"/>
                          <a:chExt cx="68436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400680"/>
                            <a:ext cx="68436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0" y="300960"/>
                              <a:ext cx="684360" cy="363240"/>
                            </a:xfrm>
                            <a:prstGeom prst="cube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9640"/>
                              <a:ext cx="342360" cy="241920"/>
                            </a:xfrm>
                            <a:prstGeom prst="cube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113760" cy="241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36320"/>
                              <a:ext cx="11376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436320"/>
                              <a:ext cx="11376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1640" y="0"/>
                            <a:ext cx="341640" cy="241920"/>
                          </a:xfrm>
                          <a:prstGeom prst="cloudCallout">
                            <a:avLst>
                              <a:gd name="adj1" fmla="val -35425"/>
                              <a:gd name="adj2" fmla="val 111537"/>
                            </a:avLst>
                          </a:prstGeom>
                          <a:solidFill>
                            <a:srgbClr val="33cc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5pt;margin-top:332.05pt;width:53.9pt;height:83.85pt" coordorigin="13500,6641" coordsize="1078,1677">
                <v:group id="shape_0" style="position:absolute;left:13500;top:7272;width:1078;height:1046">
                  <v:shape id="shape_0" fillcolor="red" stroked="t" o:allowincell="f" style="position:absolute;left:13500;top:7746;width:1077;height:571;mso-wrap-style:none;v-text-anchor:middle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13859;top:7555;width:538;height:380;mso-wrap-style:none;v-text-anchor:middle" type="_x0000_t16">
                    <v:fill o:detectmouseclick="t" type="solid" color2="fuchsia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993300" stroked="t" o:allowincell="f" style="position:absolute;left:14039;top:7272;width:178;height:380;mso-wrap-style:none;v-text-anchor:middle" type="_x0000_t22">
                    <v:fill o:detectmouseclick="t" type="solid" color2="#66ccff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3655;top:7959;width:178;height:1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039;top:7959;width:178;height:1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#33cccc" stroked="t" o:allowincell="f" style="position:absolute;left:14038;top:6641;width:537;height:38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3333" opacity="0.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29400</wp:posOffset>
                </wp:positionH>
                <wp:positionV relativeFrom="paragraph">
                  <wp:posOffset>3874135</wp:posOffset>
                </wp:positionV>
                <wp:extent cx="114300" cy="571500"/>
                <wp:effectExtent l="19050" t="3810" r="1905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05.05pt" to="530.95pt,350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29400</wp:posOffset>
                </wp:positionH>
                <wp:positionV relativeFrom="paragraph">
                  <wp:posOffset>4445635</wp:posOffset>
                </wp:positionV>
                <wp:extent cx="2057400" cy="457200"/>
                <wp:effectExtent l="4445" t="19050" r="4445" b="190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50.05pt" to="683.95pt,38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72700</wp:posOffset>
                </wp:positionH>
                <wp:positionV relativeFrom="paragraph">
                  <wp:posOffset>4445635</wp:posOffset>
                </wp:positionV>
                <wp:extent cx="341630" cy="290830"/>
                <wp:effectExtent l="12065" t="11430" r="12700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1pt;margin-top:350.05pt;width:26.9pt;height:22.9pt" coordorigin="16020,7001" coordsize="538,458">
                <v:shape id="shape_0" stroked="t" o:allowincell="f" style="position:absolute;left:16020;top:7001;width:537;height:457;mso-wrap-style:none;v-text-anchor:middle" type="_x0000_t16">
                  <v:imagedata r:id="rId76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09;top:71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89;top:71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89;top:73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09;top:73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72800</wp:posOffset>
                </wp:positionH>
                <wp:positionV relativeFrom="paragraph">
                  <wp:posOffset>4559935</wp:posOffset>
                </wp:positionV>
                <wp:extent cx="341630" cy="290830"/>
                <wp:effectExtent l="12065" t="11430" r="12700" b="1270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4pt;margin-top:359.05pt;width:26.9pt;height:22.9pt" coordorigin="17280,7181" coordsize="538,458">
                <v:shape id="shape_0" stroked="t" o:allowincell="f" style="position:absolute;left:17280;top:7181;width:537;height:457;mso-wrap-style:none;v-text-anchor:middle" type="_x0000_t16">
                  <v:imagedata r:id="rId78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369;top:733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49;top:733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49;top:748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69;top:748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72800</wp:posOffset>
                </wp:positionH>
                <wp:positionV relativeFrom="paragraph">
                  <wp:posOffset>5360035</wp:posOffset>
                </wp:positionV>
                <wp:extent cx="341630" cy="290830"/>
                <wp:effectExtent l="12065" t="11430" r="12700" b="1270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4pt;margin-top:422.05pt;width:26.9pt;height:22.9pt" coordorigin="17280,8441" coordsize="538,458">
                <v:shape id="shape_0" stroked="t" o:allowincell="f" style="position:absolute;left:17280;top:8441;width:537;height:457;mso-wrap-style:none;v-text-anchor:middle" type="_x0000_t16">
                  <v:imagedata r:id="rId80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369;top:85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49;top:85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49;top:87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69;top:87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15600</wp:posOffset>
                </wp:positionH>
                <wp:positionV relativeFrom="paragraph">
                  <wp:posOffset>5360035</wp:posOffset>
                </wp:positionV>
                <wp:extent cx="341630" cy="290830"/>
                <wp:effectExtent l="12065" t="11430" r="12700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8pt;margin-top:422.05pt;width:26.9pt;height:22.9pt" coordorigin="16560,8441" coordsize="538,458">
                <v:shape id="shape_0" stroked="t" o:allowincell="f" style="position:absolute;left:16560;top:8441;width:537;height:457;mso-wrap-style:none;v-text-anchor:middle" type="_x0000_t16">
                  <v:imagedata r:id="rId82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649;top:85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29;top:85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29;top:87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49;top:87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172700</wp:posOffset>
                </wp:positionH>
                <wp:positionV relativeFrom="paragraph">
                  <wp:posOffset>5131435</wp:posOffset>
                </wp:positionV>
                <wp:extent cx="341630" cy="290830"/>
                <wp:effectExtent l="12065" t="11430" r="12700" b="1270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1pt;margin-top:404.05pt;width:26.9pt;height:22.9pt" coordorigin="16020,8081" coordsize="538,458">
                <v:shape id="shape_0" stroked="t" o:allowincell="f" style="position:absolute;left:16020;top:8081;width:537;height:457;mso-wrap-style:none;v-text-anchor:middle" type="_x0000_t16">
                  <v:imagedata r:id="rId84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109;top:823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89;top:823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89;top:838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09;top:838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00</wp:posOffset>
                </wp:positionH>
                <wp:positionV relativeFrom="paragraph">
                  <wp:posOffset>5017135</wp:posOffset>
                </wp:positionV>
                <wp:extent cx="341630" cy="290830"/>
                <wp:effectExtent l="12065" t="11430" r="12700" b="1270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5pt;margin-top:395.05pt;width:26.9pt;height:22.9pt" coordorigin="15300,7901" coordsize="538,458">
                <v:shape id="shape_0" stroked="t" o:allowincell="f" style="position:absolute;left:15300;top:7901;width:537;height:457;mso-wrap-style:none;v-text-anchor:middle" type="_x0000_t16">
                  <v:imagedata r:id="rId86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389;top:80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69;top:80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69;top:82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389;top:82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58300</wp:posOffset>
                </wp:positionH>
                <wp:positionV relativeFrom="paragraph">
                  <wp:posOffset>4902835</wp:posOffset>
                </wp:positionV>
                <wp:extent cx="341630" cy="290830"/>
                <wp:effectExtent l="12065" t="11430" r="12700" b="1270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9pt;margin-top:386.05pt;width:26.9pt;height:22.9pt" coordorigin="14580,7721" coordsize="538,458">
                <v:shape id="shape_0" stroked="t" o:allowincell="f" style="position:absolute;left:14580;top:7721;width:537;height:457;mso-wrap-style:none;v-text-anchor:middle" type="_x0000_t16">
                  <v:imagedata r:id="rId88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669;top:787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49;top:787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49;top:802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669;top:802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629900</wp:posOffset>
                </wp:positionH>
                <wp:positionV relativeFrom="paragraph">
                  <wp:posOffset>4445635</wp:posOffset>
                </wp:positionV>
                <wp:extent cx="341630" cy="290830"/>
                <wp:effectExtent l="12065" t="11430" r="12700" b="1270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350.05pt;width:26.9pt;height:22.9pt" coordorigin="16740,7001" coordsize="538,458">
                <v:shape id="shape_0" stroked="t" o:allowincell="f" style="position:absolute;left:16740;top:7001;width:537;height:457;mso-wrap-style:none;v-text-anchor:middle" type="_x0000_t16">
                  <v:imagedata r:id="rId90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829;top:71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09;top:71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09;top:73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29;top:73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772400</wp:posOffset>
                </wp:positionH>
                <wp:positionV relativeFrom="paragraph">
                  <wp:posOffset>3759835</wp:posOffset>
                </wp:positionV>
                <wp:extent cx="341630" cy="290830"/>
                <wp:effectExtent l="12065" t="11430" r="12700" b="1270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296.05pt;width:26.9pt;height:22.9pt" coordorigin="12240,5921" coordsize="538,458">
                <v:shape id="shape_0" stroked="t" o:allowincell="f" style="position:absolute;left:12240;top:5921;width:537;height:457;mso-wrap-style:none;v-text-anchor:middle" type="_x0000_t16">
                  <v:imagedata r:id="rId92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329;top:607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9;top:607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09;top:622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29;top:622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00900</wp:posOffset>
                </wp:positionH>
                <wp:positionV relativeFrom="paragraph">
                  <wp:posOffset>4217035</wp:posOffset>
                </wp:positionV>
                <wp:extent cx="341630" cy="290830"/>
                <wp:effectExtent l="12065" t="11430" r="1270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332.05pt;width:26.9pt;height:22.9pt" coordorigin="11340,6641" coordsize="538,458">
                <v:shape id="shape_0" stroked="t" o:allowincell="f" style="position:absolute;left:11340;top:6641;width:537;height:457;mso-wrap-style:none;v-text-anchor:middle" type="_x0000_t16">
                  <v:imagedata r:id="rId94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429;top:67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09;top:67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09;top:69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429;top:69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0</wp:posOffset>
                </wp:positionH>
                <wp:positionV relativeFrom="paragraph">
                  <wp:posOffset>4331335</wp:posOffset>
                </wp:positionV>
                <wp:extent cx="341630" cy="290830"/>
                <wp:effectExtent l="12065" t="1143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0pt;margin-top:341.05pt;width:26.9pt;height:22.9pt" coordorigin="12600,6821" coordsize="538,458">
                <v:shape id="shape_0" stroked="t" o:allowincell="f" style="position:absolute;left:12600;top:6821;width:537;height:457;mso-wrap-style:none;v-text-anchor:middle" type="_x0000_t16">
                  <v:imagedata r:id="rId96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689;top:697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69;top:697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69;top:712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89;top:712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0</wp:posOffset>
                </wp:positionH>
                <wp:positionV relativeFrom="paragraph">
                  <wp:posOffset>4674235</wp:posOffset>
                </wp:positionV>
                <wp:extent cx="341630" cy="290830"/>
                <wp:effectExtent l="12065" t="11430" r="12700" b="1270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368.05pt;width:26.9pt;height:22.9pt" coordorigin="10800,7361" coordsize="538,458">
                <v:shape id="shape_0" stroked="t" o:allowincell="f" style="position:absolute;left:10800;top:7361;width:537;height:457;mso-wrap-style:none;v-text-anchor:middle" type="_x0000_t16">
                  <v:imagedata r:id="rId98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889;top:75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69;top:75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69;top:76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9;top:76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0</wp:posOffset>
                </wp:positionH>
                <wp:positionV relativeFrom="paragraph">
                  <wp:posOffset>4674235</wp:posOffset>
                </wp:positionV>
                <wp:extent cx="341630" cy="290830"/>
                <wp:effectExtent l="12065" t="11430" r="12700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368.05pt;width:26.9pt;height:22.9pt" coordorigin="10800,7361" coordsize="538,458">
                <v:shape id="shape_0" stroked="t" o:allowincell="f" style="position:absolute;left:10800;top:7361;width:537;height:457;mso-wrap-style:none;v-text-anchor:middle" type="_x0000_t16">
                  <v:imagedata r:id="rId100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889;top:75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69;top:75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69;top:76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9;top:76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115300</wp:posOffset>
                </wp:positionH>
                <wp:positionV relativeFrom="paragraph">
                  <wp:posOffset>5017135</wp:posOffset>
                </wp:positionV>
                <wp:extent cx="341630" cy="290830"/>
                <wp:effectExtent l="12065" t="11430" r="12700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pt;margin-top:395.05pt;width:26.9pt;height:22.9pt" coordorigin="12780,7901" coordsize="538,458">
                <v:shape id="shape_0" stroked="t" o:allowincell="f" style="position:absolute;left:12780;top:7901;width:537;height:457;mso-wrap-style:none;v-text-anchor:middle" type="_x0000_t16">
                  <v:imagedata r:id="rId102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869;top:80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49;top:805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49;top:82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69;top:820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58200</wp:posOffset>
                </wp:positionH>
                <wp:positionV relativeFrom="paragraph">
                  <wp:posOffset>4559935</wp:posOffset>
                </wp:positionV>
                <wp:extent cx="341630" cy="290830"/>
                <wp:effectExtent l="12065" t="11430" r="12700" b="1270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359.05pt;width:26.9pt;height:22.9pt" coordorigin="13320,7181" coordsize="538,458">
                <v:shape id="shape_0" stroked="t" o:allowincell="f" style="position:absolute;left:13320;top:7181;width:537;height:457;mso-wrap-style:none;v-text-anchor:middle" type="_x0000_t16">
                  <v:imagedata r:id="rId104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409;top:733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89;top:733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589;top:748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409;top:748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686800</wp:posOffset>
                </wp:positionH>
                <wp:positionV relativeFrom="paragraph">
                  <wp:posOffset>4217035</wp:posOffset>
                </wp:positionV>
                <wp:extent cx="341630" cy="290830"/>
                <wp:effectExtent l="12065" t="11430" r="12700" b="1270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4pt;margin-top:332.05pt;width:26.9pt;height:22.9pt" coordorigin="13680,6641" coordsize="538,458">
                <v:shape id="shape_0" stroked="t" o:allowincell="f" style="position:absolute;left:13680;top:6641;width:537;height:457;mso-wrap-style:none;v-text-anchor:middle" type="_x0000_t16">
                  <v:imagedata r:id="rId106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769;top:67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9;top:67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49;top:69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69;top:69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43800</wp:posOffset>
                </wp:positionH>
                <wp:positionV relativeFrom="paragraph">
                  <wp:posOffset>4445635</wp:posOffset>
                </wp:positionV>
                <wp:extent cx="457200" cy="0"/>
                <wp:effectExtent l="0" t="19050" r="0" b="190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50.05pt" to="629.95pt,350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86600</wp:posOffset>
                </wp:positionH>
                <wp:positionV relativeFrom="paragraph">
                  <wp:posOffset>4445635</wp:posOffset>
                </wp:positionV>
                <wp:extent cx="114300" cy="228600"/>
                <wp:effectExtent l="17145" t="8890" r="17145" b="889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50.05pt" to="566.95pt,36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86600</wp:posOffset>
                </wp:positionH>
                <wp:positionV relativeFrom="paragraph">
                  <wp:posOffset>4902835</wp:posOffset>
                </wp:positionV>
                <wp:extent cx="1028700" cy="228600"/>
                <wp:effectExtent l="4445" t="19050" r="4445" b="190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86.05pt" to="638.95pt,404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0</wp:posOffset>
                </wp:positionH>
                <wp:positionV relativeFrom="paragraph">
                  <wp:posOffset>3874135</wp:posOffset>
                </wp:positionV>
                <wp:extent cx="685800" cy="457200"/>
                <wp:effectExtent l="10795" t="15875" r="10795" b="158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05.05pt" to="683.95pt,34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0</wp:posOffset>
                </wp:positionH>
                <wp:positionV relativeFrom="paragraph">
                  <wp:posOffset>4788535</wp:posOffset>
                </wp:positionV>
                <wp:extent cx="1371600" cy="342900"/>
                <wp:effectExtent l="5080" t="19050" r="5080" b="190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77.05pt" to="827.95pt,404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0</wp:posOffset>
                </wp:positionH>
                <wp:positionV relativeFrom="paragraph">
                  <wp:posOffset>4674235</wp:posOffset>
                </wp:positionV>
                <wp:extent cx="114300" cy="457200"/>
                <wp:effectExtent l="19050" t="5080" r="1905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368.05pt" to="836.95pt,404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401300</wp:posOffset>
                </wp:positionH>
                <wp:positionV relativeFrom="paragraph">
                  <wp:posOffset>4674235</wp:posOffset>
                </wp:positionV>
                <wp:extent cx="800100" cy="228600"/>
                <wp:effectExtent l="5715" t="18415" r="5715" b="184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368.05pt" to="881.95pt,38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629900</wp:posOffset>
                </wp:positionH>
                <wp:positionV relativeFrom="paragraph">
                  <wp:posOffset>4788535</wp:posOffset>
                </wp:positionV>
                <wp:extent cx="114300" cy="571500"/>
                <wp:effectExtent l="19050" t="3810" r="1905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377.05pt" to="845.95pt,42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87100</wp:posOffset>
                </wp:positionH>
                <wp:positionV relativeFrom="paragraph">
                  <wp:posOffset>4902835</wp:posOffset>
                </wp:positionV>
                <wp:extent cx="0" cy="457200"/>
                <wp:effectExtent l="19050" t="0" r="190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3pt,386.05pt" to="873pt,42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58400</wp:posOffset>
                </wp:positionH>
                <wp:positionV relativeFrom="paragraph">
                  <wp:posOffset>1473835</wp:posOffset>
                </wp:positionV>
                <wp:extent cx="684530" cy="1064895"/>
                <wp:effectExtent l="12065" t="5715" r="12065" b="1270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064880"/>
                          <a:chOff x="0" y="0"/>
                          <a:chExt cx="68436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400680"/>
                            <a:ext cx="684360" cy="664200"/>
                          </a:xfrm>
                        </wpg:grpSpPr>
                        <wps:wsp>
                          <wps:cNvSpPr/>
                          <wps:spPr>
                            <a:xfrm>
                              <a:off x="0" y="300960"/>
                              <a:ext cx="684360" cy="363240"/>
                            </a:xfrm>
                            <a:prstGeom prst="cube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9640"/>
                              <a:ext cx="342360" cy="241920"/>
                            </a:xfrm>
                            <a:prstGeom prst="cube">
                              <a:avLst>
                                <a:gd name="adj" fmla="val 375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113760" cy="241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36320"/>
                              <a:ext cx="11376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436320"/>
                              <a:ext cx="113760" cy="12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1640" y="0"/>
                            <a:ext cx="341640" cy="241920"/>
                          </a:xfrm>
                          <a:prstGeom prst="cloudCallout">
                            <a:avLst>
                              <a:gd name="adj1" fmla="val -35425"/>
                              <a:gd name="adj2" fmla="val 111537"/>
                            </a:avLst>
                          </a:prstGeom>
                          <a:solidFill>
                            <a:srgbClr val="33cccc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2pt;margin-top:116.05pt;width:53.9pt;height:83.85pt" coordorigin="15840,2321" coordsize="1078,1677">
                <v:group id="shape_0" style="position:absolute;left:15840;top:2952;width:1078;height:1046">
                  <v:shape id="shape_0" fillcolor="red" stroked="t" o:allowincell="f" style="position:absolute;left:15840;top:3426;width:1077;height:571;mso-wrap-style:none;v-text-anchor:middle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16199;top:3235;width:538;height:380;mso-wrap-style:none;v-text-anchor:middle" type="_x0000_t16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#993300" stroked="t" o:allowincell="f" style="position:absolute;left:16379;top:2952;width:178;height:380;mso-wrap-style:none;v-text-anchor:middle" type="_x0000_t22">
                    <v:fill o:detectmouseclick="t" type="solid" color2="#66ccff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5995;top:3639;width:178;height:1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379;top:3639;width:178;height:1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#33cccc" stroked="t" o:allowincell="f" style="position:absolute;left:16378;top:2321;width:537;height:380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3333" opacity="0.5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14900</wp:posOffset>
                </wp:positionH>
                <wp:positionV relativeFrom="paragraph">
                  <wp:posOffset>2159635</wp:posOffset>
                </wp:positionV>
                <wp:extent cx="342900" cy="342900"/>
                <wp:effectExtent l="13970" t="13970" r="13970" b="139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0.05pt" to="413.95pt,197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200</wp:posOffset>
                </wp:positionH>
                <wp:positionV relativeFrom="paragraph">
                  <wp:posOffset>1473835</wp:posOffset>
                </wp:positionV>
                <wp:extent cx="228600" cy="685800"/>
                <wp:effectExtent l="18415" t="6350" r="1841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6.05pt" to="413.95pt,170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3400</wp:posOffset>
                </wp:positionH>
                <wp:positionV relativeFrom="paragraph">
                  <wp:posOffset>1130935</wp:posOffset>
                </wp:positionV>
                <wp:extent cx="685800" cy="342900"/>
                <wp:effectExtent l="8890" t="17145" r="8890" b="171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9.05pt" to="395.95pt,11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455295</wp:posOffset>
                </wp:positionV>
                <wp:extent cx="800100" cy="675640"/>
                <wp:effectExtent l="12700" t="14605" r="12700" b="146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7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.85pt" to="404.95pt,89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2000</wp:posOffset>
                </wp:positionH>
                <wp:positionV relativeFrom="paragraph">
                  <wp:posOffset>445135</wp:posOffset>
                </wp:positionV>
                <wp:extent cx="228600" cy="342900"/>
                <wp:effectExtent l="15875" t="10795" r="15875" b="1079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.05pt" to="377.95pt,62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29200</wp:posOffset>
                </wp:positionH>
                <wp:positionV relativeFrom="paragraph">
                  <wp:posOffset>-1905</wp:posOffset>
                </wp:positionV>
                <wp:extent cx="114300" cy="457200"/>
                <wp:effectExtent l="19050" t="5080" r="1905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15pt" to="404.95pt,35.8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29100</wp:posOffset>
                </wp:positionH>
                <wp:positionV relativeFrom="paragraph">
                  <wp:posOffset>216535</wp:posOffset>
                </wp:positionV>
                <wp:extent cx="341630" cy="290830"/>
                <wp:effectExtent l="12065" t="11430" r="12700" b="1270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.05pt;width:26.9pt;height:22.9pt" coordorigin="6660,341" coordsize="538,458">
                <v:shape id="shape_0" stroked="t" o:allowincell="f" style="position:absolute;left:6660;top:341;width:537;height:457;mso-wrap-style:none;v-text-anchor:middle" type="_x0000_t16">
                  <v:imagedata r:id="rId108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49;top:4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9;top:49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9;top:6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49;top:64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29200</wp:posOffset>
                </wp:positionH>
                <wp:positionV relativeFrom="paragraph">
                  <wp:posOffset>788035</wp:posOffset>
                </wp:positionV>
                <wp:extent cx="800100" cy="685800"/>
                <wp:effectExtent l="12700" t="14605" r="12700" b="146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2.05pt" to="458.95pt,116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0</wp:posOffset>
                </wp:positionH>
                <wp:positionV relativeFrom="paragraph">
                  <wp:posOffset>112395</wp:posOffset>
                </wp:positionV>
                <wp:extent cx="342900" cy="675640"/>
                <wp:effectExtent l="17145" t="8890" r="17145" b="889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7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85pt" to="458.95pt,62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172200</wp:posOffset>
                </wp:positionH>
                <wp:positionV relativeFrom="paragraph">
                  <wp:posOffset>102235</wp:posOffset>
                </wp:positionV>
                <wp:extent cx="341630" cy="290830"/>
                <wp:effectExtent l="12065" t="1143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6pt;margin-top:8.05pt;width:26.9pt;height:22.9pt" coordorigin="9720,161" coordsize="538,458">
                <v:shape id="shape_0" stroked="t" o:allowincell="f" style="position:absolute;left:9720;top:161;width:537;height:457;mso-wrap-style:none;v-text-anchor:middle" type="_x0000_t16">
                  <v:imagedata r:id="rId110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9809;top:3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89;top:3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89;top:4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9;top:4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86700</wp:posOffset>
                </wp:positionH>
                <wp:positionV relativeFrom="paragraph">
                  <wp:posOffset>-1905</wp:posOffset>
                </wp:positionV>
                <wp:extent cx="685800" cy="228600"/>
                <wp:effectExtent l="6350" t="18415" r="6350" b="184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0.15pt" to="674.95pt,17.8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915400</wp:posOffset>
                </wp:positionH>
                <wp:positionV relativeFrom="paragraph">
                  <wp:posOffset>1712595</wp:posOffset>
                </wp:positionV>
                <wp:extent cx="571500" cy="447040"/>
                <wp:effectExtent l="12065" t="15240" r="12065" b="152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4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34.85pt" to="746.95pt,170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601200</wp:posOffset>
                </wp:positionH>
                <wp:positionV relativeFrom="paragraph">
                  <wp:posOffset>1483995</wp:posOffset>
                </wp:positionV>
                <wp:extent cx="457200" cy="1018540"/>
                <wp:effectExtent l="17780" t="8255" r="17780" b="825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1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116.85pt" to="791.95pt,197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372600</wp:posOffset>
                </wp:positionH>
                <wp:positionV relativeFrom="paragraph">
                  <wp:posOffset>1255395</wp:posOffset>
                </wp:positionV>
                <wp:extent cx="228600" cy="228600"/>
                <wp:effectExtent l="13970" t="13970" r="13970" b="139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98.85pt" to="755.95pt,116.8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115800</wp:posOffset>
                </wp:positionH>
                <wp:positionV relativeFrom="paragraph">
                  <wp:posOffset>1245235</wp:posOffset>
                </wp:positionV>
                <wp:extent cx="341630" cy="290830"/>
                <wp:effectExtent l="12065" t="11430" r="12700" b="1270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640" cy="290880"/>
                          <a:chOff x="0" y="0"/>
                          <a:chExt cx="341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640" cy="290880"/>
                          </a:xfrm>
                          <a:prstGeom prst="cube">
                            <a:avLst>
                              <a:gd name="adj" fmla="val 20833"/>
                            </a:avLst>
                          </a:prstGeom>
                          <a:blipFill rotWithShape="0">
                            <a:blip r:embed="rId1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64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3680"/>
                            <a:ext cx="56520" cy="4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4pt;margin-top:98.05pt;width:26.9pt;height:22.9pt" coordorigin="19080,1961" coordsize="538,458">
                <v:shape id="shape_0" stroked="t" o:allowincell="f" style="position:absolute;left:19080;top:1961;width:537;height:457;mso-wrap-style:none;v-text-anchor:middle" type="_x0000_t16">
                  <v:imagedata r:id="rId112" o:detectmouseclick="t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169;top:21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49;top:2113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49;top:22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69;top:2266;width:88;height: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458700</wp:posOffset>
                </wp:positionH>
                <wp:positionV relativeFrom="paragraph">
                  <wp:posOffset>1130935</wp:posOffset>
                </wp:positionV>
                <wp:extent cx="685800" cy="228600"/>
                <wp:effectExtent l="6350" t="18415" r="6350" b="184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89.05pt" to="1034.95pt,107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144500</wp:posOffset>
                </wp:positionH>
                <wp:positionV relativeFrom="paragraph">
                  <wp:posOffset>1130935</wp:posOffset>
                </wp:positionV>
                <wp:extent cx="571500" cy="457200"/>
                <wp:effectExtent l="12065" t="15240" r="12065" b="152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5pt,89.05pt" to="1079.95pt,1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030200</wp:posOffset>
                </wp:positionH>
                <wp:positionV relativeFrom="paragraph">
                  <wp:posOffset>1130935</wp:posOffset>
                </wp:positionV>
                <wp:extent cx="114300" cy="685800"/>
                <wp:effectExtent l="19050" t="3175" r="1905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89.05pt" to="1034.95pt,143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801600</wp:posOffset>
                </wp:positionH>
                <wp:positionV relativeFrom="paragraph">
                  <wp:posOffset>1702435</wp:posOffset>
                </wp:positionV>
                <wp:extent cx="342900" cy="343535"/>
                <wp:effectExtent l="635" t="109220" r="10731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7.95pt;margin-top:134pt;width:27pt;height:27.1pt" coordorigin="20159,2680" coordsize="540,542">
                <v:shape id="shape_0" fillcolor="yellow" stroked="t" o:allowincell="f" style="position:absolute;left:20207;top:2898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0160;top:2681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0295;top:29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475;top:2971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487400</wp:posOffset>
                </wp:positionH>
                <wp:positionV relativeFrom="paragraph">
                  <wp:posOffset>1588135</wp:posOffset>
                </wp:positionV>
                <wp:extent cx="228600" cy="343535"/>
                <wp:effectExtent l="635" t="109220" r="10731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440"/>
                          <a:chOff x="0" y="0"/>
                          <a:chExt cx="228600" cy="343440"/>
                        </a:xfrm>
                      </wpg:grpSpPr>
                      <wps:wsp>
                        <wps:cNvSpPr txBox="1"/>
                        <wps:spPr>
                          <a:xfrm>
                            <a:off x="19080" y="137880"/>
                            <a:ext cx="1760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28600" cy="131400"/>
                          </a:xfrm>
                          <a:custGeom>
                            <a:avLst/>
                            <a:gdLst>
                              <a:gd name="textAreaLeft" fmla="*/ 34200 w 129600"/>
                              <a:gd name="textAreaRight" fmla="*/ 95400 w 1296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84320"/>
                            <a:ext cx="381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84320"/>
                            <a:ext cx="3816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1.95pt;margin-top:125pt;width:18pt;height:27.1pt" coordorigin="21239,2500" coordsize="360,542">
                <v:shape id="shape_0" fillcolor="yellow" stroked="t" o:allowincell="f" style="position:absolute;left:21270;top:2718;width:276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21240;top:2501;width:35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330;top:2791;width:5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50;top:2791;width:5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5430500</wp:posOffset>
                </wp:positionH>
                <wp:positionV relativeFrom="paragraph">
                  <wp:posOffset>216535</wp:posOffset>
                </wp:positionV>
                <wp:extent cx="837565" cy="288290"/>
                <wp:effectExtent l="5715" t="5080" r="5080" b="571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288360"/>
                          <a:chOff x="0" y="0"/>
                          <a:chExt cx="83772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964">
                                <a:moveTo>
                                  <a:pt x="796" y="178"/>
                                </a:moveTo>
                                <a:lnTo>
                                  <a:pt x="796" y="528"/>
                                </a:lnTo>
                                <a:lnTo>
                                  <a:pt x="828" y="528"/>
                                </a:lnTo>
                                <a:lnTo>
                                  <a:pt x="828" y="628"/>
                                </a:lnTo>
                                <a:lnTo>
                                  <a:pt x="796" y="644"/>
                                </a:lnTo>
                                <a:lnTo>
                                  <a:pt x="796" y="964"/>
                                </a:lnTo>
                                <a:lnTo>
                                  <a:pt x="32" y="964"/>
                                </a:lnTo>
                                <a:lnTo>
                                  <a:pt x="32" y="644"/>
                                </a:lnTo>
                                <a:lnTo>
                                  <a:pt x="0" y="628"/>
                                </a:lnTo>
                                <a:lnTo>
                                  <a:pt x="0" y="528"/>
                                </a:lnTo>
                                <a:lnTo>
                                  <a:pt x="32" y="528"/>
                                </a:lnTo>
                                <a:lnTo>
                                  <a:pt x="32" y="178"/>
                                </a:lnTo>
                                <a:lnTo>
                                  <a:pt x="0" y="178"/>
                                </a:lnTo>
                                <a:lnTo>
                                  <a:pt x="104" y="0"/>
                                </a:lnTo>
                                <a:lnTo>
                                  <a:pt x="728" y="0"/>
                                </a:lnTo>
                                <a:lnTo>
                                  <a:pt x="830" y="178"/>
                                </a:lnTo>
                                <a:lnTo>
                                  <a:pt x="796" y="178"/>
                                </a:lnTo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360">
                            <a:solidFill>
                              <a:srgbClr val="3333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60" y="57240"/>
                            <a:ext cx="73332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3320" cy="100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640"/>
                              <a:ext cx="7333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306">
                                  <a:moveTo>
                                    <a:pt x="7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286" y="304"/>
                                  </a:lnTo>
                                  <a:lnTo>
                                    <a:pt x="286" y="130"/>
                                  </a:lnTo>
                                  <a:lnTo>
                                    <a:pt x="448" y="130"/>
                                  </a:lnTo>
                                  <a:lnTo>
                                    <a:pt x="448" y="306"/>
                                  </a:lnTo>
                                  <a:lnTo>
                                    <a:pt x="728" y="306"/>
                                  </a:ln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7560"/>
                              <a:ext cx="65844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8440" y="0"/>
                                <a:ext cx="79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142200"/>
                                <a:ext cx="152280" cy="1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3333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62240" cy="207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36720"/>
                                  <a:ext cx="8136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36720"/>
                                  <a:ext cx="8208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0"/>
                                  <a:ext cx="8244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215280" cy="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3366"/>
                                </a:solidFill>
                                <a:ln w="9360">
                                  <a:solidFill>
                                    <a:srgbClr val="3333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360" y="3240"/>
                            <a:ext cx="8002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73800" y="62280"/>
                              <a:ext cx="8136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62280"/>
                              <a:ext cx="82440" cy="230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99720"/>
                              <a:ext cx="8316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9720"/>
                              <a:ext cx="79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05200"/>
                              <a:ext cx="153720" cy="176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205200"/>
                              <a:ext cx="167040" cy="1728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43720"/>
                              <a:ext cx="211320" cy="2844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60">
                                  <a:moveTo>
                                    <a:pt x="94" y="0"/>
                                  </a:moveTo>
                                  <a:lnTo>
                                    <a:pt x="0" y="160"/>
                                  </a:lnTo>
                                  <a:lnTo>
                                    <a:pt x="794" y="160"/>
                                  </a:lnTo>
                                  <a:lnTo>
                                    <a:pt x="700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9360">
                              <a:solidFill>
                                <a:srgbClr val="3333c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5pt;margin-top:17.05pt;width:65.95pt;height:22.7pt" coordorigin="24300,341" coordsize="1319,454">
                <v:shape id="shape_0" coordsize="830,964" path="m796,178l796,528l828,528l828,628l796,644l796,964l32,964l32,644l0,628l0,528l32,528l32,178l0,178l104,0l728,0l830,178l796,178e" fillcolor="#993366" stroked="t" o:allowincell="f" style="position:absolute;left:24300;top:341;width:1318;height:453;mso-wrap-style:none;v-text-anchor:middle">
                  <v:fill o:detectmouseclick="t" type="solid" color2="#66cc99"/>
                  <v:stroke color="#3333cc" weight="9360" joinstyle="round" endcap="flat"/>
                  <w10:wrap type="none"/>
                </v:shape>
                <v:group id="shape_0" style="position:absolute;left:24380;top:431;width:1155;height:356">
                  <v:rect id="shape_0" fillcolor="#993366" stroked="t" o:allowincell="f" style="position:absolute;left:24380;top:431;width:1154;height:15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28,306" path="m728,0l0,0l0,304l286,304l286,130l448,130l448,306l728,306l728,0e" fillcolor="#993366" stroked="t" o:allowincell="f" style="position:absolute;left:24380;top:643;width:1154;height:14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  <v:group id="shape_0" style="position:absolute;left:24427;top:443;width:1038;height:327">
                    <v:rect id="shape_0" fillcolor="#993366" stroked="t" o:allowincell="f" style="position:absolute;left:25322;top:443;width:125;height:3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rect id="shape_0" fillcolor="#993366" stroked="t" o:allowincell="f" style="position:absolute;left:25224;top:667;width:239;height:24;mso-wrap-style:none;v-text-anchor:middle">
                      <v:fill o:detectmouseclick="t" type="solid" color2="#66cc99"/>
                      <v:stroke color="#3333cc" weight="9360" joinstyle="miter" endcap="flat"/>
                      <w10:wrap type="none"/>
                    </v:rect>
                    <v:group id="shape_0" style="position:absolute;left:24427;top:443;width:729;height:327">
                      <v:rect id="shape_0" fillcolor="#993366" stroked="t" o:allowincell="f" style="position:absolute;left:24444;top:501;width:127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4737;top:501;width:128;height:36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5025;top:443;width:129;height:34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  <v:rect id="shape_0" fillcolor="#993366" stroked="t" o:allowincell="f" style="position:absolute;left:24427;top:726;width:338;height:43;mso-wrap-style:none;v-text-anchor:middle">
                        <v:fill o:detectmouseclick="t" type="solid" color2="#66cc99"/>
                        <v:stroke color="#3333cc" weight="9360" joinstyle="miter" endcap="flat"/>
                        <w10:wrap type="none"/>
                      </v:rect>
                    </v:group>
                  </v:group>
                </v:group>
                <v:group id="shape_0" style="position:absolute;left:24329;top:346;width:1260;height:428">
                  <v:rect id="shape_0" fillcolor="#993366" stroked="t" o:allowincell="f" style="position:absolute;left:24445;top:444;width:127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739;top:444;width:129;height:35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027;top:503;width:130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323;top:503;width:125;height:3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455;top:669;width:241;height:27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4828;top:669;width:262;height:26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rect id="shape_0" fillcolor="#993366" stroked="t" o:allowincell="f" style="position:absolute;left:25151;top:730;width:332;height:44;mso-wrap-style:none;v-text-anchor:middle">
                    <v:fill o:detectmouseclick="t" type="solid" color2="#66cc99"/>
                    <v:stroke color="#3333cc" weight="9360" joinstyle="miter" endcap="flat"/>
                    <w10:wrap type="none"/>
                  </v:rect>
                  <v:shape id="shape_0" coordsize="794,160" path="m94,0l0,160l794,160l700,0l94,0e" fillcolor="#993366" stroked="t" o:allowincell="f" style="position:absolute;left:24329;top:346;width:1259;height:73;mso-wrap-style:none;v-text-anchor:middle">
                    <v:fill o:detectmouseclick="t" type="solid" color2="#66cc99"/>
                    <v:stroke color="#3333cc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84">
                <wp:simplePos x="0" y="0"/>
                <wp:positionH relativeFrom="column">
                  <wp:posOffset>7886700</wp:posOffset>
                </wp:positionH>
                <wp:positionV relativeFrom="paragraph">
                  <wp:posOffset>2055495</wp:posOffset>
                </wp:positionV>
                <wp:extent cx="1142365" cy="380365"/>
                <wp:effectExtent l="635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80520"/>
                          <a:chOff x="0" y="0"/>
                          <a:chExt cx="1142280" cy="380520"/>
                        </a:xfrm>
                      </wpg:grpSpPr>
                      <wps:wsp>
                        <wps:cNvSpPr/>
                        <wps:spPr>
                          <a:xfrm>
                            <a:off x="591840" y="62280"/>
                            <a:ext cx="118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105"/>
                                </a:moveTo>
                                <a:lnTo>
                                  <a:pt x="0" y="103"/>
                                </a:lnTo>
                                <a:lnTo>
                                  <a:pt x="0" y="89"/>
                                </a:lnTo>
                                <a:lnTo>
                                  <a:pt x="0" y="40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7" y="0"/>
                                </a:lnTo>
                                <a:lnTo>
                                  <a:pt x="67" y="0"/>
                                </a:ln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2"/>
                                </a:lnTo>
                                <a:lnTo>
                                  <a:pt x="108" y="16"/>
                                </a:lnTo>
                                <a:lnTo>
                                  <a:pt x="108" y="66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5"/>
                                </a:lnTo>
                                <a:lnTo>
                                  <a:pt x="106" y="105"/>
                                </a:lnTo>
                                <a:lnTo>
                                  <a:pt x="91" y="105"/>
                                </a:lnTo>
                                <a:lnTo>
                                  <a:pt x="41" y="105"/>
                                </a:lnTo>
                                <a:lnTo>
                                  <a:pt x="2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9648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6" y="0"/>
                                </a:lnTo>
                                <a:lnTo>
                                  <a:pt x="62" y="0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588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"/>
                                </a:lnTo>
                                <a:lnTo>
                                  <a:pt x="0" y="59"/>
                                </a:lnTo>
                                <a:lnTo>
                                  <a:pt x="0" y="92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33200"/>
                            <a:ext cx="124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4" y="3"/>
                                </a:lnTo>
                                <a:lnTo>
                                  <a:pt x="114" y="11"/>
                                </a:lnTo>
                                <a:lnTo>
                                  <a:pt x="114" y="17"/>
                                </a:lnTo>
                                <a:lnTo>
                                  <a:pt x="114" y="17"/>
                                </a:lnTo>
                                <a:lnTo>
                                  <a:pt x="112" y="17"/>
                                </a:lnTo>
                                <a:lnTo>
                                  <a:pt x="96" y="17"/>
                                </a:lnTo>
                                <a:lnTo>
                                  <a:pt x="43" y="17"/>
                                </a:lnTo>
                                <a:lnTo>
                                  <a:pt x="2" y="17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3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8064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8064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08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08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81360"/>
                            <a:ext cx="456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81360"/>
                            <a:ext cx="456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9664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6">
                                <a:moveTo>
                                  <a:pt x="6" y="0"/>
                                </a:moveTo>
                                <a:lnTo>
                                  <a:pt x="8" y="10"/>
                                </a:lnTo>
                                <a:lnTo>
                                  <a:pt x="11" y="29"/>
                                </a:lnTo>
                                <a:lnTo>
                                  <a:pt x="10" y="68"/>
                                </a:lnTo>
                                <a:lnTo>
                                  <a:pt x="3" y="106"/>
                                </a:lnTo>
                                <a:lnTo>
                                  <a:pt x="0" y="115"/>
                                </a:lnTo>
                                <a:lnTo>
                                  <a:pt x="4" y="115"/>
                                </a:lnTo>
                                <a:lnTo>
                                  <a:pt x="14" y="115"/>
                                </a:lnTo>
                                <a:lnTo>
                                  <a:pt x="35" y="115"/>
                                </a:lnTo>
                                <a:lnTo>
                                  <a:pt x="54" y="115"/>
                                </a:lnTo>
                                <a:lnTo>
                                  <a:pt x="59" y="115"/>
                                </a:lnTo>
                                <a:lnTo>
                                  <a:pt x="57" y="106"/>
                                </a:lnTo>
                                <a:lnTo>
                                  <a:pt x="54" y="87"/>
                                </a:lnTo>
                                <a:lnTo>
                                  <a:pt x="52" y="50"/>
                                </a:lnTo>
                                <a:lnTo>
                                  <a:pt x="56" y="12"/>
                                </a:lnTo>
                                <a:lnTo>
                                  <a:pt x="58" y="2"/>
                                </a:lnTo>
                                <a:lnTo>
                                  <a:pt x="54" y="3"/>
                                </a:lnTo>
                                <a:lnTo>
                                  <a:pt x="46" y="2"/>
                                </a:lnTo>
                                <a:lnTo>
                                  <a:pt x="27" y="1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9664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6">
                                <a:moveTo>
                                  <a:pt x="6" y="0"/>
                                </a:moveTo>
                                <a:lnTo>
                                  <a:pt x="8" y="10"/>
                                </a:lnTo>
                                <a:lnTo>
                                  <a:pt x="11" y="29"/>
                                </a:lnTo>
                                <a:lnTo>
                                  <a:pt x="10" y="68"/>
                                </a:lnTo>
                                <a:lnTo>
                                  <a:pt x="3" y="106"/>
                                </a:lnTo>
                                <a:lnTo>
                                  <a:pt x="0" y="115"/>
                                </a:lnTo>
                                <a:lnTo>
                                  <a:pt x="4" y="115"/>
                                </a:lnTo>
                                <a:lnTo>
                                  <a:pt x="14" y="115"/>
                                </a:lnTo>
                                <a:lnTo>
                                  <a:pt x="35" y="115"/>
                                </a:lnTo>
                                <a:lnTo>
                                  <a:pt x="54" y="115"/>
                                </a:lnTo>
                                <a:lnTo>
                                  <a:pt x="59" y="115"/>
                                </a:lnTo>
                                <a:lnTo>
                                  <a:pt x="57" y="106"/>
                                </a:lnTo>
                                <a:lnTo>
                                  <a:pt x="54" y="87"/>
                                </a:lnTo>
                                <a:lnTo>
                                  <a:pt x="52" y="50"/>
                                </a:lnTo>
                                <a:lnTo>
                                  <a:pt x="56" y="12"/>
                                </a:lnTo>
                                <a:lnTo>
                                  <a:pt x="58" y="2"/>
                                </a:lnTo>
                                <a:lnTo>
                                  <a:pt x="54" y="3"/>
                                </a:lnTo>
                                <a:lnTo>
                                  <a:pt x="46" y="2"/>
                                </a:lnTo>
                                <a:lnTo>
                                  <a:pt x="27" y="1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6560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6560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29600"/>
                            <a:ext cx="73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65600"/>
                            <a:ext cx="35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130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130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30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13040"/>
                            <a:ext cx="35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462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462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462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4624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936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936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36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9368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398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98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398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3984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858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58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858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8584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51200"/>
                            <a:ext cx="2570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52">
                                <a:moveTo>
                                  <a:pt x="60" y="214"/>
                                </a:moveTo>
                                <a:lnTo>
                                  <a:pt x="61" y="217"/>
                                </a:lnTo>
                                <a:lnTo>
                                  <a:pt x="64" y="222"/>
                                </a:lnTo>
                                <a:lnTo>
                                  <a:pt x="68" y="232"/>
                                </a:lnTo>
                                <a:lnTo>
                                  <a:pt x="70" y="236"/>
                                </a:lnTo>
                                <a:lnTo>
                                  <a:pt x="74" y="239"/>
                                </a:lnTo>
                                <a:lnTo>
                                  <a:pt x="77" y="241"/>
                                </a:lnTo>
                                <a:lnTo>
                                  <a:pt x="79" y="241"/>
                                </a:lnTo>
                                <a:lnTo>
                                  <a:pt x="82" y="241"/>
                                </a:lnTo>
                                <a:lnTo>
                                  <a:pt x="86" y="240"/>
                                </a:lnTo>
                                <a:lnTo>
                                  <a:pt x="90" y="239"/>
                                </a:lnTo>
                                <a:lnTo>
                                  <a:pt x="96" y="235"/>
                                </a:lnTo>
                                <a:lnTo>
                                  <a:pt x="98" y="234"/>
                                </a:lnTo>
                                <a:lnTo>
                                  <a:pt x="98" y="236"/>
                                </a:lnTo>
                                <a:lnTo>
                                  <a:pt x="100" y="238"/>
                                </a:lnTo>
                                <a:lnTo>
                                  <a:pt x="103" y="242"/>
                                </a:lnTo>
                                <a:lnTo>
                                  <a:pt x="114" y="250"/>
                                </a:lnTo>
                                <a:lnTo>
                                  <a:pt x="127" y="251"/>
                                </a:lnTo>
                                <a:lnTo>
                                  <a:pt x="130" y="250"/>
                                </a:lnTo>
                                <a:lnTo>
                                  <a:pt x="132" y="248"/>
                                </a:lnTo>
                                <a:lnTo>
                                  <a:pt x="134" y="246"/>
                                </a:lnTo>
                                <a:lnTo>
                                  <a:pt x="138" y="240"/>
                                </a:lnTo>
                                <a:lnTo>
                                  <a:pt x="140" y="234"/>
                                </a:lnTo>
                                <a:lnTo>
                                  <a:pt x="144" y="220"/>
                                </a:lnTo>
                                <a:lnTo>
                                  <a:pt x="145" y="216"/>
                                </a:lnTo>
                                <a:lnTo>
                                  <a:pt x="149" y="219"/>
                                </a:lnTo>
                                <a:lnTo>
                                  <a:pt x="156" y="226"/>
                                </a:lnTo>
                                <a:lnTo>
                                  <a:pt x="170" y="237"/>
                                </a:lnTo>
                                <a:lnTo>
                                  <a:pt x="177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9" y="239"/>
                                </a:lnTo>
                                <a:lnTo>
                                  <a:pt x="194" y="236"/>
                                </a:lnTo>
                                <a:lnTo>
                                  <a:pt x="200" y="229"/>
                                </a:lnTo>
                                <a:lnTo>
                                  <a:pt x="203" y="222"/>
                                </a:lnTo>
                                <a:lnTo>
                                  <a:pt x="204" y="214"/>
                                </a:lnTo>
                                <a:lnTo>
                                  <a:pt x="204" y="205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1"/>
                                </a:lnTo>
                                <a:lnTo>
                                  <a:pt x="208" y="188"/>
                                </a:lnTo>
                                <a:lnTo>
                                  <a:pt x="215" y="182"/>
                                </a:lnTo>
                                <a:lnTo>
                                  <a:pt x="228" y="171"/>
                                </a:lnTo>
                                <a:lnTo>
                                  <a:pt x="233" y="164"/>
                                </a:lnTo>
                                <a:lnTo>
                                  <a:pt x="236" y="155"/>
                                </a:lnTo>
                                <a:lnTo>
                                  <a:pt x="237" y="149"/>
                                </a:lnTo>
                                <a:lnTo>
                                  <a:pt x="236" y="144"/>
                                </a:lnTo>
                                <a:lnTo>
                                  <a:pt x="233" y="135"/>
                                </a:lnTo>
                                <a:lnTo>
                                  <a:pt x="228" y="127"/>
                                </a:lnTo>
                                <a:lnTo>
                                  <a:pt x="221" y="121"/>
                                </a:lnTo>
                                <a:lnTo>
                                  <a:pt x="214" y="116"/>
                                </a:lnTo>
                                <a:lnTo>
                                  <a:pt x="206" y="114"/>
                                </a:lnTo>
                                <a:lnTo>
                                  <a:pt x="203" y="113"/>
                                </a:lnTo>
                                <a:lnTo>
                                  <a:pt x="205" y="109"/>
                                </a:lnTo>
                                <a:lnTo>
                                  <a:pt x="211" y="98"/>
                                </a:lnTo>
                                <a:lnTo>
                                  <a:pt x="220" y="74"/>
                                </a:lnTo>
                                <a:lnTo>
                                  <a:pt x="221" y="61"/>
                                </a:lnTo>
                                <a:lnTo>
                                  <a:pt x="218" y="46"/>
                                </a:lnTo>
                                <a:lnTo>
                                  <a:pt x="214" y="39"/>
                                </a:lnTo>
                                <a:lnTo>
                                  <a:pt x="210" y="33"/>
                                </a:lnTo>
                                <a:lnTo>
                                  <a:pt x="205" y="28"/>
                                </a:lnTo>
                                <a:lnTo>
                                  <a:pt x="199" y="25"/>
                                </a:lnTo>
                                <a:lnTo>
                                  <a:pt x="193" y="22"/>
                                </a:lnTo>
                                <a:lnTo>
                                  <a:pt x="180" y="20"/>
                                </a:lnTo>
                                <a:lnTo>
                                  <a:pt x="166" y="21"/>
                                </a:lnTo>
                                <a:lnTo>
                                  <a:pt x="153" y="24"/>
                                </a:lnTo>
                                <a:lnTo>
                                  <a:pt x="141" y="29"/>
                                </a:lnTo>
                                <a:lnTo>
                                  <a:pt x="137" y="27"/>
                                </a:lnTo>
                                <a:lnTo>
                                  <a:pt x="132" y="20"/>
                                </a:lnTo>
                                <a:lnTo>
                                  <a:pt x="121" y="7"/>
                                </a:lnTo>
                                <a:lnTo>
                                  <a:pt x="114" y="2"/>
                                </a:lnTo>
                                <a:lnTo>
                                  <a:pt x="104" y="0"/>
                                </a:lnTo>
                                <a:lnTo>
                                  <a:pt x="99" y="0"/>
                                </a:lnTo>
                                <a:lnTo>
                                  <a:pt x="93" y="3"/>
                                </a:lnTo>
                                <a:lnTo>
                                  <a:pt x="85" y="9"/>
                                </a:lnTo>
                                <a:lnTo>
                                  <a:pt x="81" y="16"/>
                                </a:lnTo>
                                <a:lnTo>
                                  <a:pt x="78" y="25"/>
                                </a:lnTo>
                                <a:lnTo>
                                  <a:pt x="77" y="34"/>
                                </a:lnTo>
                                <a:lnTo>
                                  <a:pt x="77" y="46"/>
                                </a:lnTo>
                                <a:lnTo>
                                  <a:pt x="76" y="52"/>
                                </a:lnTo>
                                <a:lnTo>
                                  <a:pt x="72" y="52"/>
                                </a:lnTo>
                                <a:lnTo>
                                  <a:pt x="65" y="51"/>
                                </a:lnTo>
                                <a:lnTo>
                                  <a:pt x="50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7"/>
                                </a:lnTo>
                                <a:lnTo>
                                  <a:pt x="32" y="61"/>
                                </a:lnTo>
                                <a:lnTo>
                                  <a:pt x="30" y="66"/>
                                </a:lnTo>
                                <a:lnTo>
                                  <a:pt x="28" y="71"/>
                                </a:lnTo>
                                <a:lnTo>
                                  <a:pt x="27" y="76"/>
                                </a:lnTo>
                                <a:lnTo>
                                  <a:pt x="28" y="81"/>
                                </a:lnTo>
                                <a:lnTo>
                                  <a:pt x="30" y="90"/>
                                </a:lnTo>
                                <a:lnTo>
                                  <a:pt x="33" y="100"/>
                                </a:lnTo>
                                <a:lnTo>
                                  <a:pt x="37" y="109"/>
                                </a:lnTo>
                                <a:lnTo>
                                  <a:pt x="38" y="118"/>
                                </a:lnTo>
                                <a:lnTo>
                                  <a:pt x="38" y="118"/>
                                </a:lnTo>
                                <a:lnTo>
                                  <a:pt x="35" y="120"/>
                                </a:lnTo>
                                <a:lnTo>
                                  <a:pt x="27" y="123"/>
                                </a:lnTo>
                                <a:lnTo>
                                  <a:pt x="10" y="128"/>
                                </a:lnTo>
                                <a:lnTo>
                                  <a:pt x="4" y="132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1" y="148"/>
                                </a:lnTo>
                                <a:lnTo>
                                  <a:pt x="1" y="165"/>
                                </a:lnTo>
                                <a:lnTo>
                                  <a:pt x="5" y="198"/>
                                </a:lnTo>
                                <a:lnTo>
                                  <a:pt x="10" y="212"/>
                                </a:lnTo>
                                <a:lnTo>
                                  <a:pt x="18" y="223"/>
                                </a:lnTo>
                                <a:lnTo>
                                  <a:pt x="24" y="227"/>
                                </a:lnTo>
                                <a:lnTo>
                                  <a:pt x="28" y="228"/>
                                </a:lnTo>
                                <a:lnTo>
                                  <a:pt x="35" y="229"/>
                                </a:lnTo>
                                <a:lnTo>
                                  <a:pt x="41" y="227"/>
                                </a:lnTo>
                                <a:lnTo>
                                  <a:pt x="47" y="223"/>
                                </a:lnTo>
                                <a:lnTo>
                                  <a:pt x="52" y="219"/>
                                </a:lnTo>
                                <a:lnTo>
                                  <a:pt x="57" y="215"/>
                                </a:lnTo>
                                <a:lnTo>
                                  <a:pt x="60" y="21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51200"/>
                            <a:ext cx="2570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52">
                                <a:moveTo>
                                  <a:pt x="60" y="214"/>
                                </a:moveTo>
                                <a:lnTo>
                                  <a:pt x="61" y="217"/>
                                </a:lnTo>
                                <a:lnTo>
                                  <a:pt x="64" y="222"/>
                                </a:lnTo>
                                <a:lnTo>
                                  <a:pt x="68" y="232"/>
                                </a:lnTo>
                                <a:lnTo>
                                  <a:pt x="70" y="236"/>
                                </a:lnTo>
                                <a:lnTo>
                                  <a:pt x="74" y="239"/>
                                </a:lnTo>
                                <a:lnTo>
                                  <a:pt x="77" y="241"/>
                                </a:lnTo>
                                <a:lnTo>
                                  <a:pt x="79" y="241"/>
                                </a:lnTo>
                                <a:lnTo>
                                  <a:pt x="82" y="241"/>
                                </a:lnTo>
                                <a:lnTo>
                                  <a:pt x="86" y="240"/>
                                </a:lnTo>
                                <a:lnTo>
                                  <a:pt x="90" y="239"/>
                                </a:lnTo>
                                <a:lnTo>
                                  <a:pt x="96" y="235"/>
                                </a:lnTo>
                                <a:lnTo>
                                  <a:pt x="98" y="234"/>
                                </a:lnTo>
                                <a:lnTo>
                                  <a:pt x="98" y="236"/>
                                </a:lnTo>
                                <a:lnTo>
                                  <a:pt x="100" y="238"/>
                                </a:lnTo>
                                <a:lnTo>
                                  <a:pt x="103" y="242"/>
                                </a:lnTo>
                                <a:lnTo>
                                  <a:pt x="114" y="250"/>
                                </a:lnTo>
                                <a:lnTo>
                                  <a:pt x="127" y="251"/>
                                </a:lnTo>
                                <a:lnTo>
                                  <a:pt x="130" y="250"/>
                                </a:lnTo>
                                <a:lnTo>
                                  <a:pt x="132" y="248"/>
                                </a:lnTo>
                                <a:lnTo>
                                  <a:pt x="134" y="246"/>
                                </a:lnTo>
                                <a:lnTo>
                                  <a:pt x="138" y="240"/>
                                </a:lnTo>
                                <a:lnTo>
                                  <a:pt x="140" y="234"/>
                                </a:lnTo>
                                <a:lnTo>
                                  <a:pt x="144" y="220"/>
                                </a:lnTo>
                                <a:lnTo>
                                  <a:pt x="145" y="216"/>
                                </a:lnTo>
                                <a:lnTo>
                                  <a:pt x="149" y="219"/>
                                </a:lnTo>
                                <a:lnTo>
                                  <a:pt x="156" y="226"/>
                                </a:lnTo>
                                <a:lnTo>
                                  <a:pt x="170" y="237"/>
                                </a:lnTo>
                                <a:lnTo>
                                  <a:pt x="177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9" y="239"/>
                                </a:lnTo>
                                <a:lnTo>
                                  <a:pt x="194" y="236"/>
                                </a:lnTo>
                                <a:lnTo>
                                  <a:pt x="200" y="229"/>
                                </a:lnTo>
                                <a:lnTo>
                                  <a:pt x="203" y="222"/>
                                </a:lnTo>
                                <a:lnTo>
                                  <a:pt x="204" y="214"/>
                                </a:lnTo>
                                <a:lnTo>
                                  <a:pt x="204" y="205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1"/>
                                </a:lnTo>
                                <a:lnTo>
                                  <a:pt x="208" y="188"/>
                                </a:lnTo>
                                <a:lnTo>
                                  <a:pt x="215" y="182"/>
                                </a:lnTo>
                                <a:lnTo>
                                  <a:pt x="228" y="171"/>
                                </a:lnTo>
                                <a:lnTo>
                                  <a:pt x="233" y="164"/>
                                </a:lnTo>
                                <a:lnTo>
                                  <a:pt x="236" y="155"/>
                                </a:lnTo>
                                <a:lnTo>
                                  <a:pt x="237" y="149"/>
                                </a:lnTo>
                                <a:lnTo>
                                  <a:pt x="236" y="144"/>
                                </a:lnTo>
                                <a:lnTo>
                                  <a:pt x="233" y="135"/>
                                </a:lnTo>
                                <a:lnTo>
                                  <a:pt x="228" y="127"/>
                                </a:lnTo>
                                <a:lnTo>
                                  <a:pt x="221" y="121"/>
                                </a:lnTo>
                                <a:lnTo>
                                  <a:pt x="214" y="116"/>
                                </a:lnTo>
                                <a:lnTo>
                                  <a:pt x="206" y="114"/>
                                </a:lnTo>
                                <a:lnTo>
                                  <a:pt x="203" y="113"/>
                                </a:lnTo>
                                <a:lnTo>
                                  <a:pt x="205" y="109"/>
                                </a:lnTo>
                                <a:lnTo>
                                  <a:pt x="211" y="98"/>
                                </a:lnTo>
                                <a:lnTo>
                                  <a:pt x="220" y="74"/>
                                </a:lnTo>
                                <a:lnTo>
                                  <a:pt x="221" y="61"/>
                                </a:lnTo>
                                <a:lnTo>
                                  <a:pt x="218" y="46"/>
                                </a:lnTo>
                                <a:lnTo>
                                  <a:pt x="214" y="39"/>
                                </a:lnTo>
                                <a:lnTo>
                                  <a:pt x="210" y="33"/>
                                </a:lnTo>
                                <a:lnTo>
                                  <a:pt x="205" y="28"/>
                                </a:lnTo>
                                <a:lnTo>
                                  <a:pt x="199" y="25"/>
                                </a:lnTo>
                                <a:lnTo>
                                  <a:pt x="193" y="22"/>
                                </a:lnTo>
                                <a:lnTo>
                                  <a:pt x="180" y="20"/>
                                </a:lnTo>
                                <a:lnTo>
                                  <a:pt x="166" y="21"/>
                                </a:lnTo>
                                <a:lnTo>
                                  <a:pt x="153" y="24"/>
                                </a:lnTo>
                                <a:lnTo>
                                  <a:pt x="141" y="29"/>
                                </a:lnTo>
                                <a:lnTo>
                                  <a:pt x="137" y="27"/>
                                </a:lnTo>
                                <a:lnTo>
                                  <a:pt x="132" y="20"/>
                                </a:lnTo>
                                <a:lnTo>
                                  <a:pt x="121" y="7"/>
                                </a:lnTo>
                                <a:lnTo>
                                  <a:pt x="114" y="2"/>
                                </a:lnTo>
                                <a:lnTo>
                                  <a:pt x="104" y="0"/>
                                </a:lnTo>
                                <a:lnTo>
                                  <a:pt x="99" y="0"/>
                                </a:lnTo>
                                <a:lnTo>
                                  <a:pt x="93" y="3"/>
                                </a:lnTo>
                                <a:lnTo>
                                  <a:pt x="85" y="9"/>
                                </a:lnTo>
                                <a:lnTo>
                                  <a:pt x="81" y="16"/>
                                </a:lnTo>
                                <a:lnTo>
                                  <a:pt x="78" y="25"/>
                                </a:lnTo>
                                <a:lnTo>
                                  <a:pt x="77" y="34"/>
                                </a:lnTo>
                                <a:lnTo>
                                  <a:pt x="77" y="46"/>
                                </a:lnTo>
                                <a:lnTo>
                                  <a:pt x="76" y="52"/>
                                </a:lnTo>
                                <a:lnTo>
                                  <a:pt x="72" y="52"/>
                                </a:lnTo>
                                <a:lnTo>
                                  <a:pt x="65" y="51"/>
                                </a:lnTo>
                                <a:lnTo>
                                  <a:pt x="50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7"/>
                                </a:lnTo>
                                <a:lnTo>
                                  <a:pt x="32" y="61"/>
                                </a:lnTo>
                                <a:lnTo>
                                  <a:pt x="30" y="66"/>
                                </a:lnTo>
                                <a:lnTo>
                                  <a:pt x="28" y="71"/>
                                </a:lnTo>
                                <a:lnTo>
                                  <a:pt x="27" y="76"/>
                                </a:lnTo>
                                <a:lnTo>
                                  <a:pt x="28" y="81"/>
                                </a:lnTo>
                                <a:lnTo>
                                  <a:pt x="30" y="90"/>
                                </a:lnTo>
                                <a:lnTo>
                                  <a:pt x="33" y="100"/>
                                </a:lnTo>
                                <a:lnTo>
                                  <a:pt x="37" y="109"/>
                                </a:lnTo>
                                <a:lnTo>
                                  <a:pt x="38" y="118"/>
                                </a:lnTo>
                                <a:lnTo>
                                  <a:pt x="38" y="118"/>
                                </a:lnTo>
                                <a:lnTo>
                                  <a:pt x="35" y="120"/>
                                </a:lnTo>
                                <a:lnTo>
                                  <a:pt x="27" y="123"/>
                                </a:lnTo>
                                <a:lnTo>
                                  <a:pt x="10" y="128"/>
                                </a:lnTo>
                                <a:lnTo>
                                  <a:pt x="4" y="132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1" y="148"/>
                                </a:lnTo>
                                <a:lnTo>
                                  <a:pt x="1" y="165"/>
                                </a:lnTo>
                                <a:lnTo>
                                  <a:pt x="5" y="198"/>
                                </a:lnTo>
                                <a:lnTo>
                                  <a:pt x="10" y="212"/>
                                </a:lnTo>
                                <a:lnTo>
                                  <a:pt x="18" y="223"/>
                                </a:lnTo>
                                <a:lnTo>
                                  <a:pt x="24" y="227"/>
                                </a:lnTo>
                                <a:lnTo>
                                  <a:pt x="28" y="228"/>
                                </a:lnTo>
                                <a:lnTo>
                                  <a:pt x="35" y="229"/>
                                </a:lnTo>
                                <a:lnTo>
                                  <a:pt x="41" y="227"/>
                                </a:lnTo>
                                <a:lnTo>
                                  <a:pt x="47" y="223"/>
                                </a:lnTo>
                                <a:lnTo>
                                  <a:pt x="52" y="219"/>
                                </a:lnTo>
                                <a:lnTo>
                                  <a:pt x="57" y="215"/>
                                </a:lnTo>
                                <a:lnTo>
                                  <a:pt x="60" y="21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96480"/>
                            <a:ext cx="216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96480"/>
                            <a:ext cx="216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573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38">
                                <a:moveTo>
                                  <a:pt x="0" y="137"/>
                                </a:moveTo>
                                <a:lnTo>
                                  <a:pt x="9" y="137"/>
                                </a:lnTo>
                                <a:lnTo>
                                  <a:pt x="69" y="137"/>
                                </a:lnTo>
                                <a:lnTo>
                                  <a:pt x="276" y="137"/>
                                </a:lnTo>
                                <a:lnTo>
                                  <a:pt x="434" y="137"/>
                                </a:lnTo>
                                <a:lnTo>
                                  <a:pt x="442" y="137"/>
                                </a:lnTo>
                                <a:lnTo>
                                  <a:pt x="444" y="134"/>
                                </a:lnTo>
                                <a:lnTo>
                                  <a:pt x="456" y="116"/>
                                </a:lnTo>
                                <a:lnTo>
                                  <a:pt x="496" y="52"/>
                                </a:lnTo>
                                <a:lnTo>
                                  <a:pt x="526" y="3"/>
                                </a:lnTo>
                                <a:lnTo>
                                  <a:pt x="528" y="0"/>
                                </a:lnTo>
                                <a:lnTo>
                                  <a:pt x="520" y="0"/>
                                </a:lnTo>
                                <a:lnTo>
                                  <a:pt x="465" y="0"/>
                                </a:lnTo>
                                <a:lnTo>
                                  <a:pt x="277" y="0"/>
                                </a:lnTo>
                                <a:lnTo>
                                  <a:pt x="134" y="0"/>
                                </a:lnTo>
                                <a:lnTo>
                                  <a:pt x="126" y="0"/>
                                </a:lnTo>
                                <a:lnTo>
                                  <a:pt x="123" y="3"/>
                                </a:lnTo>
                                <a:lnTo>
                                  <a:pt x="106" y="21"/>
                                </a:lnTo>
                                <a:lnTo>
                                  <a:pt x="47" y="86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140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"/>
                                </a:lnTo>
                                <a:lnTo>
                                  <a:pt x="20" y="7"/>
                                </a:lnTo>
                                <a:lnTo>
                                  <a:pt x="20" y="29"/>
                                </a:lnTo>
                                <a:lnTo>
                                  <a:pt x="20" y="45"/>
                                </a:lnTo>
                                <a:lnTo>
                                  <a:pt x="20" y="46"/>
                                </a:lnTo>
                                <a:lnTo>
                                  <a:pt x="19" y="46"/>
                                </a:lnTo>
                                <a:lnTo>
                                  <a:pt x="17" y="46"/>
                                </a:ln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636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636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400"/>
                            <a:ext cx="23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7"/>
                                </a:lnTo>
                                <a:lnTo>
                                  <a:pt x="21" y="29"/>
                                </a:lnTo>
                                <a:lnTo>
                                  <a:pt x="21" y="45"/>
                                </a:lnTo>
                                <a:lnTo>
                                  <a:pt x="21" y="46"/>
                                </a:lnTo>
                                <a:lnTo>
                                  <a:pt x="20" y="46"/>
                                </a:lnTo>
                                <a:lnTo>
                                  <a:pt x="18" y="46"/>
                                </a:ln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3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3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9792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6" y="0"/>
                                </a:lnTo>
                                <a:lnTo>
                                  <a:pt x="62" y="0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6660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"/>
                                </a:lnTo>
                                <a:lnTo>
                                  <a:pt x="0" y="59"/>
                                </a:lnTo>
                                <a:lnTo>
                                  <a:pt x="0" y="92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3920"/>
                            <a:ext cx="124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4" y="3"/>
                                </a:lnTo>
                                <a:lnTo>
                                  <a:pt x="114" y="11"/>
                                </a:lnTo>
                                <a:lnTo>
                                  <a:pt x="114" y="17"/>
                                </a:lnTo>
                                <a:lnTo>
                                  <a:pt x="114" y="17"/>
                                </a:lnTo>
                                <a:lnTo>
                                  <a:pt x="112" y="17"/>
                                </a:lnTo>
                                <a:lnTo>
                                  <a:pt x="96" y="17"/>
                                </a:lnTo>
                                <a:lnTo>
                                  <a:pt x="43" y="17"/>
                                </a:lnTo>
                                <a:lnTo>
                                  <a:pt x="2" y="17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72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3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2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2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8136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8136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52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52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83160"/>
                            <a:ext cx="456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83160"/>
                            <a:ext cx="456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9736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6">
                                <a:moveTo>
                                  <a:pt x="6" y="0"/>
                                </a:moveTo>
                                <a:lnTo>
                                  <a:pt x="8" y="10"/>
                                </a:lnTo>
                                <a:lnTo>
                                  <a:pt x="11" y="29"/>
                                </a:lnTo>
                                <a:lnTo>
                                  <a:pt x="10" y="68"/>
                                </a:lnTo>
                                <a:lnTo>
                                  <a:pt x="3" y="106"/>
                                </a:lnTo>
                                <a:lnTo>
                                  <a:pt x="0" y="115"/>
                                </a:lnTo>
                                <a:lnTo>
                                  <a:pt x="4" y="115"/>
                                </a:lnTo>
                                <a:lnTo>
                                  <a:pt x="14" y="115"/>
                                </a:lnTo>
                                <a:lnTo>
                                  <a:pt x="35" y="115"/>
                                </a:lnTo>
                                <a:lnTo>
                                  <a:pt x="54" y="115"/>
                                </a:lnTo>
                                <a:lnTo>
                                  <a:pt x="59" y="115"/>
                                </a:lnTo>
                                <a:lnTo>
                                  <a:pt x="57" y="106"/>
                                </a:lnTo>
                                <a:lnTo>
                                  <a:pt x="54" y="87"/>
                                </a:lnTo>
                                <a:lnTo>
                                  <a:pt x="52" y="50"/>
                                </a:lnTo>
                                <a:lnTo>
                                  <a:pt x="56" y="12"/>
                                </a:lnTo>
                                <a:lnTo>
                                  <a:pt x="58" y="2"/>
                                </a:lnTo>
                                <a:lnTo>
                                  <a:pt x="54" y="3"/>
                                </a:lnTo>
                                <a:lnTo>
                                  <a:pt x="46" y="2"/>
                                </a:lnTo>
                                <a:lnTo>
                                  <a:pt x="27" y="1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6776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6704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6776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67040"/>
                            <a:ext cx="35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148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1376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148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3760"/>
                            <a:ext cx="35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84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4768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484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4768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95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95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95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9512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402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402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3402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4020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876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869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876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8692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7920"/>
                            <a:ext cx="21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7920"/>
                            <a:ext cx="21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800"/>
                            <a:ext cx="573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38">
                                <a:moveTo>
                                  <a:pt x="0" y="137"/>
                                </a:moveTo>
                                <a:lnTo>
                                  <a:pt x="9" y="137"/>
                                </a:lnTo>
                                <a:lnTo>
                                  <a:pt x="69" y="137"/>
                                </a:lnTo>
                                <a:lnTo>
                                  <a:pt x="276" y="137"/>
                                </a:lnTo>
                                <a:lnTo>
                                  <a:pt x="434" y="137"/>
                                </a:lnTo>
                                <a:lnTo>
                                  <a:pt x="442" y="137"/>
                                </a:lnTo>
                                <a:lnTo>
                                  <a:pt x="444" y="134"/>
                                </a:lnTo>
                                <a:lnTo>
                                  <a:pt x="456" y="116"/>
                                </a:lnTo>
                                <a:lnTo>
                                  <a:pt x="496" y="52"/>
                                </a:lnTo>
                                <a:lnTo>
                                  <a:pt x="526" y="3"/>
                                </a:lnTo>
                                <a:lnTo>
                                  <a:pt x="528" y="0"/>
                                </a:lnTo>
                                <a:lnTo>
                                  <a:pt x="520" y="0"/>
                                </a:lnTo>
                                <a:lnTo>
                                  <a:pt x="465" y="0"/>
                                </a:lnTo>
                                <a:lnTo>
                                  <a:pt x="277" y="0"/>
                                </a:lnTo>
                                <a:lnTo>
                                  <a:pt x="134" y="0"/>
                                </a:lnTo>
                                <a:lnTo>
                                  <a:pt x="126" y="0"/>
                                </a:lnTo>
                                <a:lnTo>
                                  <a:pt x="123" y="3"/>
                                </a:lnTo>
                                <a:lnTo>
                                  <a:pt x="106" y="21"/>
                                </a:lnTo>
                                <a:lnTo>
                                  <a:pt x="47" y="86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2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2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40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40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404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404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17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"/>
                                </a:lnTo>
                                <a:lnTo>
                                  <a:pt x="20" y="7"/>
                                </a:lnTo>
                                <a:lnTo>
                                  <a:pt x="20" y="29"/>
                                </a:lnTo>
                                <a:lnTo>
                                  <a:pt x="20" y="45"/>
                                </a:lnTo>
                                <a:lnTo>
                                  <a:pt x="20" y="46"/>
                                </a:lnTo>
                                <a:lnTo>
                                  <a:pt x="19" y="46"/>
                                </a:lnTo>
                                <a:lnTo>
                                  <a:pt x="17" y="46"/>
                                </a:ln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672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672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5120"/>
                            <a:ext cx="496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5120"/>
                            <a:ext cx="496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4040"/>
                            <a:ext cx="60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4040"/>
                            <a:ext cx="60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3200"/>
                            <a:ext cx="23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7"/>
                                </a:lnTo>
                                <a:lnTo>
                                  <a:pt x="21" y="29"/>
                                </a:lnTo>
                                <a:lnTo>
                                  <a:pt x="21" y="45"/>
                                </a:lnTo>
                                <a:lnTo>
                                  <a:pt x="21" y="46"/>
                                </a:lnTo>
                                <a:lnTo>
                                  <a:pt x="20" y="46"/>
                                </a:lnTo>
                                <a:lnTo>
                                  <a:pt x="18" y="46"/>
                                </a:ln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81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81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pt;margin-top:161.85pt;width:90pt;height:29.95pt" coordorigin="12420,3237" coordsize="1800,599">
                <v:shape id="shape_0" coordsize="109,106" path="m0,105l0,103l0,89l0,40l0,2l0,0l2,0l17,0l67,0l106,0l108,0l108,2l108,16l108,66l108,103l108,105l106,105l91,105l41,105l2,105l0,105e" fillcolor="#3366ff" stroked="f" o:allowincell="f" style="position:absolute;left:13352;top:3335;width:185;height:11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1,1" path="m0,0l2,0l16,0l62,0l98,0l100,0e" fillcolor="#3366ff" stroked="t" o:allowincell="f" style="position:absolute;left:13360;top:3389;width:170;height:0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,95" path="m0,0l0,2l0,15l0,59l0,92l0,94e" fillcolor="#3366ff" stroked="t" o:allowincell="f" style="position:absolute;left:13446;top:3341;width:1;height:101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15,18" path="m0,17l0,14l0,7l0,0l0,0l2,0l18,0l71,0l112,0l114,0l114,3l114,11l114,17l114,17l112,17l96,17l43,17l2,17l0,17e" fillcolor="#3366ff" stroked="f" o:allowincell="f" style="position:absolute;left:13348;top:3447;width:195;height:1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2,117l112,117l110,115l98,99l56,44l23,2l22,0l21,0l18,0l8,0l0,0l0,0e" fillcolor="#3366ff" stroked="f" o:allowincell="f" style="position:absolute;left:13291;top:3237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f" o:allowincell="f" style="position:absolute;left:13293;top:3237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t" o:allowincell="f" style="position:absolute;left:13293;top:3237;width:192;height:127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f" o:allowincell="f" style="position:absolute;left:13431;top:3364;width:40;height:44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t" o:allowincell="f" style="position:absolute;left:13431;top:3364;width:40;height:445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f" o:allowincell="f" style="position:absolute;left:13185;top:3253;width:261;height:56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t" o:allowincell="f" style="position:absolute;left:13185;top:3253;width:261;height:569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f" o:allowincell="f" style="position:absolute;left:12469;top:3365;width:718;height:46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t" o:allowincell="f" style="position:absolute;left:12469;top:3365;width:718;height:469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60,116" path="m6,0l8,10l11,29l10,68l3,106l0,115l4,115l14,115l35,115l54,115l59,115l57,106l54,87l52,50l56,12l58,2l54,3l46,2l27,1l10,0l6,0e" fillcolor="#3366ff" stroked="f" o:allowincell="f" style="position:absolute;left:13313;top:3704;width:99;height:126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60,116" path="m6,0l8,10l11,29l10,68l3,106l0,115l4,115l14,115l35,115l54,115l59,115l57,106l54,87l52,50l56,12l58,2l54,3l46,2l27,1l10,0l6,0e" fillcolor="#3366ff" stroked="t" o:allowincell="f" style="position:absolute;left:13313;top:3704;width:99;height:126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2537;top:3498;width:53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2876;top:3498;width:53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2699;top:3441;width:114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038;top:3498;width:55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2537;top:3415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2876;top:3415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2699;top:3415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038;top:3415;width:55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2537;top:3625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2876;top:3625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2699;top:3625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038;top:3625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2537;top:3542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2876;top:3542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2699;top:3542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038;top:3542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2537;top:3772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2876;top:3772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2699;top:3772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038;top:3772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2537;top:3687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2876;top:3687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2699;top:3687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038;top:3687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38,252" path="m60,214l61,217l64,222l68,232l70,236l74,239l77,241l79,241l82,241l86,240l90,239l96,235l98,234l98,236l100,238l103,242l114,250l127,251l130,250l132,248l134,246l138,240l140,234l144,220l145,216l149,219l156,226l170,237l177,240l185,240l189,239l194,236l200,229l203,222l204,214l204,205l204,196l205,191l208,188l215,182l228,171l233,164l236,155l237,149l236,144l233,135l228,127l221,121l214,116l206,114l203,113l205,109l211,98l220,74l221,61l218,46l214,39l210,33l205,28l199,25l193,22l180,20l166,21l153,24l141,29l137,27l132,20l121,7l114,2l104,0l99,0l93,3l85,9l81,16l78,25l77,34l77,46l76,52l72,52l65,51l50,50l43,52l36,57l32,61l30,66l28,71l27,76l28,81l30,90l33,100l37,109l38,118l38,118l35,120l27,123l10,128l4,132l2,134l0,137l0,141l0,141l1,148l1,165l5,198l10,212l18,223l24,227l28,228l35,229l41,227l47,223l52,219l57,215l60,214e" fillcolor="#3366ff" stroked="f" o:allowincell="f" style="position:absolute;left:13190;top:3475;width:404;height:274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38,252" path="m60,214l61,217l64,222l68,232l70,236l74,239l77,241l79,241l82,241l86,240l90,239l96,235l98,234l98,236l100,238l103,242l114,250l127,251l130,250l132,248l134,246l138,240l140,234l144,220l145,216l149,219l156,226l170,237l177,240l185,240l189,239l194,236l200,229l203,222l204,214l204,205l204,196l205,191l208,188l215,182l228,171l233,164l236,155l237,149l236,144l233,135l228,127l221,121l214,116l206,114l203,113l205,109l211,98l220,74l221,61l218,46l214,39l210,33l205,28l199,25l193,22l180,20l166,21l153,24l141,29l137,27l132,20l121,7l114,2l104,0l99,0l93,3l85,9l81,16l78,25l77,34l77,46l76,52l72,52l65,51l50,50l43,52l36,57l32,61l30,66l28,71l27,76l28,81l30,90l33,100l37,109l38,118l38,118l35,120l27,123l10,128l4,132l2,134l0,137l0,141l0,141l1,148l1,165l5,198l10,212l18,223l24,227l28,228l35,229l41,227l47,223l52,219l57,215l60,214e" fillcolor="#3366ff" stroked="t" o:allowincell="f" style="position:absolute;left:13190;top:3475;width:404;height:274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f" o:allowincell="f" style="position:absolute;left:12442;top:3389;width:33;height:44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t" o:allowincell="f" style="position:absolute;left:12442;top:3389;width:33;height:44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29,138" path="m0,137l9,137l69,137l276,137l434,137l442,137l444,134l456,116l496,52l526,3l528,0l520,0l465,0l277,0l134,0l126,0l123,3l106,21l47,86l2,134l0,137e" fillcolor="#3366ff" stroked="f" o:allowincell="f" style="position:absolute;left:12424;top:3238;width:902;height:15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f" o:allowincell="f" style="position:absolute;left:12420;top:3237;width:909;height:153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t" o:allowincell="f" style="position:absolute;left:12420;top:3237;width:909;height:153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3033;top:3258;width:77;height:3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3033;top:3258;width:77;height:3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f" o:allowincell="f" style="position:absolute;left:12984;top:3258;width:94;height:10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t" o:allowincell="f" style="position:absolute;left:12984;top:3258;width:94;height:10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1,47" path="m0,0l0,0l3,0l12,0l19,0l20,0l20,1l20,7l20,29l20,45l20,46l19,46l17,46l7,46l0,46l0,46l0,45l0,39l0,17l0,1l0,0l0,0l0,0l0,0l0,0e" fillcolor="#3366ff" stroked="t" o:allowincell="f" style="position:absolute;left:13016;top:3302;width:33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3077;top:3294;width:21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3077;top:3294;width:21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2658;top:3258;width:77;height:3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2658;top:3258;width:77;height:3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f" o:allowincell="f" style="position:absolute;left:12611;top:3258;width:94;height:10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t" o:allowincell="f" style="position:absolute;left:12611;top:3258;width:94;height:10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2,47" path="m0,0l0,0l3,0l13,0l20,0l21,0l21,1l21,7l21,29l21,45l21,46l20,46l18,46l8,46l0,46l0,46l0,45l0,39l0,17l0,1l0,0l0,0l0,0l0,0l0,0e" fillcolor="#3366ff" stroked="t" o:allowincell="f" style="position:absolute;left:12640;top:3302;width:35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2704;top:3294;width:18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2704;top:3294;width:18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01,1" path="m0,0l2,0l16,0l62,0l98,0l100,0e" fillcolor="#3366ff" stroked="t" o:allowincell="f" style="position:absolute;left:14035;top:3391;width:170;height:0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,95" path="m0,0l0,2l0,15l0,59l0,92l0,94e" fillcolor="#3366ff" stroked="t" o:allowincell="f" style="position:absolute;left:14121;top:3342;width:1;height:101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15,18" path="m0,17l0,14l0,7l0,0l0,0l2,0l18,0l71,0l112,0l114,0l114,3l114,11l114,17l114,17l112,17l96,17l43,17l2,17l0,17e" fillcolor="#3366ff" stroked="f" o:allowincell="f" style="position:absolute;left:14024;top:3448;width:195;height:1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2,117l112,117l110,115l98,99l56,44l23,2l22,0l21,0l18,0l8,0l0,0l0,0e" fillcolor="#3366ff" stroked="f" o:allowincell="f" style="position:absolute;left:13966;top:3238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f" o:allowincell="f" style="position:absolute;left:13969;top:3238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t" o:allowincell="f" style="position:absolute;left:13969;top:3238;width:192;height:127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f" o:allowincell="f" style="position:absolute;left:14106;top:3365;width:40;height:44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t" o:allowincell="f" style="position:absolute;left:14106;top:3365;width:40;height:445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f" o:allowincell="f" style="position:absolute;left:13861;top:3255;width:261;height:56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t" o:allowincell="f" style="position:absolute;left:13861;top:3255;width:261;height:569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f" o:allowincell="f" style="position:absolute;left:13144;top:3368;width:718;height:46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t" o:allowincell="f" style="position:absolute;left:13144;top:3368;width:718;height:467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60,116" path="m6,0l8,10l11,29l10,68l3,106l0,115l4,115l14,115l35,115l54,115l59,115l57,106l54,87l52,50l56,12l58,2l54,3l46,2l27,1l10,0l6,0e" fillcolor="#3366ff" stroked="f" o:allowincell="f" style="position:absolute;left:13988;top:3705;width:99;height:126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212;top:3501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551;top:3500;width:53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376;top:3501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713;top:3500;width:55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212;top:3418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551;top:3416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376;top:3418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713;top:3416;width:55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212;top:3628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551;top:3627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376;top:3628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713;top:3627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212;top:3544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551;top:3544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376;top:3544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713;top:3544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212;top:3773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551;top:3773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376;top:3773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713;top:3773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212;top:3690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551;top:3689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376;top:3690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713;top:3689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f" o:allowincell="f" style="position:absolute;left:13117;top:3391;width:33;height:443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t" o:allowincell="f" style="position:absolute;left:13117;top:3391;width:33;height:443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29,138" path="m0,137l9,137l69,137l276,137l434,137l442,137l444,134l456,116l496,52l526,3l528,0l520,0l465,0l277,0l134,0l126,0l123,3l106,21l47,86l2,134l0,137e" fillcolor="#3366ff" stroked="f" o:allowincell="f" style="position:absolute;left:13100;top:3240;width:902;height:15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f" o:allowincell="f" style="position:absolute;left:13095;top:3238;width:909;height:153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t" o:allowincell="f" style="position:absolute;left:13095;top:3238;width:909;height:153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3708;top:3259;width:77;height:3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3708;top:3259;width:77;height:3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f" o:allowincell="f" style="position:absolute;left:13659;top:3259;width:94;height:10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t" o:allowincell="f" style="position:absolute;left:13659;top:3259;width:94;height:10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1,47" path="m0,0l0,0l3,0l12,0l19,0l20,0l20,1l20,7l20,29l20,45l20,46l19,46l17,46l7,46l0,46l0,46l0,45l0,39l0,17l0,1l0,0l0,0l0,0l0,0l0,0e" fillcolor="#3366ff" stroked="t" o:allowincell="f" style="position:absolute;left:13691;top:3303;width:33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3753;top:3295;width:21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3753;top:3295;width:21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3333;top:3261;width:77;height:36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3333;top:3261;width:77;height:36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f" o:allowincell="f" style="position:absolute;left:13287;top:3259;width:94;height:101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t" o:allowincell="f" style="position:absolute;left:13287;top:3259;width:94;height:10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2,47" path="m0,0l0,0l3,0l13,0l20,0l21,0l21,1l21,7l21,29l21,45l21,46l20,46l18,46l8,46l0,46l0,46l0,45l0,39l0,17l0,1l0,0l0,0l0,0l0,0l0,0e" fillcolor="#3366ff" stroked="t" o:allowincell="f" style="position:absolute;left:13316;top:3305;width:35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3380;top:3297;width:18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3380;top:3297;width:18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85">
                <wp:simplePos x="0" y="0"/>
                <wp:positionH relativeFrom="column">
                  <wp:posOffset>8343900</wp:posOffset>
                </wp:positionH>
                <wp:positionV relativeFrom="paragraph">
                  <wp:posOffset>226695</wp:posOffset>
                </wp:positionV>
                <wp:extent cx="1142365" cy="380365"/>
                <wp:effectExtent l="6985" t="6350" r="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80520"/>
                          <a:chOff x="0" y="0"/>
                          <a:chExt cx="1142280" cy="380520"/>
                        </a:xfrm>
                      </wpg:grpSpPr>
                      <wps:wsp>
                        <wps:cNvSpPr/>
                        <wps:spPr>
                          <a:xfrm>
                            <a:off x="591840" y="62280"/>
                            <a:ext cx="1180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6">
                                <a:moveTo>
                                  <a:pt x="0" y="105"/>
                                </a:moveTo>
                                <a:lnTo>
                                  <a:pt x="0" y="103"/>
                                </a:lnTo>
                                <a:lnTo>
                                  <a:pt x="0" y="89"/>
                                </a:lnTo>
                                <a:lnTo>
                                  <a:pt x="0" y="40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7" y="0"/>
                                </a:lnTo>
                                <a:lnTo>
                                  <a:pt x="67" y="0"/>
                                </a:lnTo>
                                <a:lnTo>
                                  <a:pt x="106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2"/>
                                </a:lnTo>
                                <a:lnTo>
                                  <a:pt x="108" y="16"/>
                                </a:lnTo>
                                <a:lnTo>
                                  <a:pt x="108" y="66"/>
                                </a:lnTo>
                                <a:lnTo>
                                  <a:pt x="108" y="103"/>
                                </a:lnTo>
                                <a:lnTo>
                                  <a:pt x="108" y="105"/>
                                </a:lnTo>
                                <a:lnTo>
                                  <a:pt x="106" y="105"/>
                                </a:lnTo>
                                <a:lnTo>
                                  <a:pt x="91" y="105"/>
                                </a:lnTo>
                                <a:lnTo>
                                  <a:pt x="41" y="105"/>
                                </a:lnTo>
                                <a:lnTo>
                                  <a:pt x="2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9648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6" y="0"/>
                                </a:lnTo>
                                <a:lnTo>
                                  <a:pt x="62" y="0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6588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"/>
                                </a:lnTo>
                                <a:lnTo>
                                  <a:pt x="0" y="59"/>
                                </a:lnTo>
                                <a:lnTo>
                                  <a:pt x="0" y="92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33200"/>
                            <a:ext cx="124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4" y="3"/>
                                </a:lnTo>
                                <a:lnTo>
                                  <a:pt x="114" y="11"/>
                                </a:lnTo>
                                <a:lnTo>
                                  <a:pt x="114" y="17"/>
                                </a:lnTo>
                                <a:lnTo>
                                  <a:pt x="114" y="17"/>
                                </a:lnTo>
                                <a:lnTo>
                                  <a:pt x="112" y="17"/>
                                </a:lnTo>
                                <a:lnTo>
                                  <a:pt x="96" y="17"/>
                                </a:lnTo>
                                <a:lnTo>
                                  <a:pt x="43" y="17"/>
                                </a:lnTo>
                                <a:lnTo>
                                  <a:pt x="2" y="17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3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8064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8064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08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08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81360"/>
                            <a:ext cx="456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81360"/>
                            <a:ext cx="456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9664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6">
                                <a:moveTo>
                                  <a:pt x="6" y="0"/>
                                </a:moveTo>
                                <a:lnTo>
                                  <a:pt x="8" y="10"/>
                                </a:lnTo>
                                <a:lnTo>
                                  <a:pt x="11" y="29"/>
                                </a:lnTo>
                                <a:lnTo>
                                  <a:pt x="10" y="68"/>
                                </a:lnTo>
                                <a:lnTo>
                                  <a:pt x="3" y="106"/>
                                </a:lnTo>
                                <a:lnTo>
                                  <a:pt x="0" y="115"/>
                                </a:lnTo>
                                <a:lnTo>
                                  <a:pt x="4" y="115"/>
                                </a:lnTo>
                                <a:lnTo>
                                  <a:pt x="14" y="115"/>
                                </a:lnTo>
                                <a:lnTo>
                                  <a:pt x="35" y="115"/>
                                </a:lnTo>
                                <a:lnTo>
                                  <a:pt x="54" y="115"/>
                                </a:lnTo>
                                <a:lnTo>
                                  <a:pt x="59" y="115"/>
                                </a:lnTo>
                                <a:lnTo>
                                  <a:pt x="57" y="106"/>
                                </a:lnTo>
                                <a:lnTo>
                                  <a:pt x="54" y="87"/>
                                </a:lnTo>
                                <a:lnTo>
                                  <a:pt x="52" y="50"/>
                                </a:lnTo>
                                <a:lnTo>
                                  <a:pt x="56" y="12"/>
                                </a:lnTo>
                                <a:lnTo>
                                  <a:pt x="58" y="2"/>
                                </a:lnTo>
                                <a:lnTo>
                                  <a:pt x="54" y="3"/>
                                </a:lnTo>
                                <a:lnTo>
                                  <a:pt x="46" y="2"/>
                                </a:lnTo>
                                <a:lnTo>
                                  <a:pt x="27" y="1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29664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6">
                                <a:moveTo>
                                  <a:pt x="6" y="0"/>
                                </a:moveTo>
                                <a:lnTo>
                                  <a:pt x="8" y="10"/>
                                </a:lnTo>
                                <a:lnTo>
                                  <a:pt x="11" y="29"/>
                                </a:lnTo>
                                <a:lnTo>
                                  <a:pt x="10" y="68"/>
                                </a:lnTo>
                                <a:lnTo>
                                  <a:pt x="3" y="106"/>
                                </a:lnTo>
                                <a:lnTo>
                                  <a:pt x="0" y="115"/>
                                </a:lnTo>
                                <a:lnTo>
                                  <a:pt x="4" y="115"/>
                                </a:lnTo>
                                <a:lnTo>
                                  <a:pt x="14" y="115"/>
                                </a:lnTo>
                                <a:lnTo>
                                  <a:pt x="35" y="115"/>
                                </a:lnTo>
                                <a:lnTo>
                                  <a:pt x="54" y="115"/>
                                </a:lnTo>
                                <a:lnTo>
                                  <a:pt x="59" y="115"/>
                                </a:lnTo>
                                <a:lnTo>
                                  <a:pt x="57" y="106"/>
                                </a:lnTo>
                                <a:lnTo>
                                  <a:pt x="54" y="87"/>
                                </a:lnTo>
                                <a:lnTo>
                                  <a:pt x="52" y="50"/>
                                </a:lnTo>
                                <a:lnTo>
                                  <a:pt x="56" y="12"/>
                                </a:lnTo>
                                <a:lnTo>
                                  <a:pt x="58" y="2"/>
                                </a:lnTo>
                                <a:lnTo>
                                  <a:pt x="54" y="3"/>
                                </a:lnTo>
                                <a:lnTo>
                                  <a:pt x="46" y="2"/>
                                </a:lnTo>
                                <a:lnTo>
                                  <a:pt x="27" y="1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6560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6560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29600"/>
                            <a:ext cx="73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65600"/>
                            <a:ext cx="35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130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130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130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13040"/>
                            <a:ext cx="35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462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462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462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4624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936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936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9368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9368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398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398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3984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3984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858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58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858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8584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51200"/>
                            <a:ext cx="2570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52">
                                <a:moveTo>
                                  <a:pt x="60" y="214"/>
                                </a:moveTo>
                                <a:lnTo>
                                  <a:pt x="61" y="217"/>
                                </a:lnTo>
                                <a:lnTo>
                                  <a:pt x="64" y="222"/>
                                </a:lnTo>
                                <a:lnTo>
                                  <a:pt x="68" y="232"/>
                                </a:lnTo>
                                <a:lnTo>
                                  <a:pt x="70" y="236"/>
                                </a:lnTo>
                                <a:lnTo>
                                  <a:pt x="74" y="239"/>
                                </a:lnTo>
                                <a:lnTo>
                                  <a:pt x="77" y="241"/>
                                </a:lnTo>
                                <a:lnTo>
                                  <a:pt x="79" y="241"/>
                                </a:lnTo>
                                <a:lnTo>
                                  <a:pt x="82" y="241"/>
                                </a:lnTo>
                                <a:lnTo>
                                  <a:pt x="86" y="240"/>
                                </a:lnTo>
                                <a:lnTo>
                                  <a:pt x="90" y="239"/>
                                </a:lnTo>
                                <a:lnTo>
                                  <a:pt x="96" y="235"/>
                                </a:lnTo>
                                <a:lnTo>
                                  <a:pt x="98" y="234"/>
                                </a:lnTo>
                                <a:lnTo>
                                  <a:pt x="98" y="236"/>
                                </a:lnTo>
                                <a:lnTo>
                                  <a:pt x="100" y="238"/>
                                </a:lnTo>
                                <a:lnTo>
                                  <a:pt x="103" y="242"/>
                                </a:lnTo>
                                <a:lnTo>
                                  <a:pt x="114" y="250"/>
                                </a:lnTo>
                                <a:lnTo>
                                  <a:pt x="127" y="251"/>
                                </a:lnTo>
                                <a:lnTo>
                                  <a:pt x="130" y="250"/>
                                </a:lnTo>
                                <a:lnTo>
                                  <a:pt x="132" y="248"/>
                                </a:lnTo>
                                <a:lnTo>
                                  <a:pt x="134" y="246"/>
                                </a:lnTo>
                                <a:lnTo>
                                  <a:pt x="138" y="240"/>
                                </a:lnTo>
                                <a:lnTo>
                                  <a:pt x="140" y="234"/>
                                </a:lnTo>
                                <a:lnTo>
                                  <a:pt x="144" y="220"/>
                                </a:lnTo>
                                <a:lnTo>
                                  <a:pt x="145" y="216"/>
                                </a:lnTo>
                                <a:lnTo>
                                  <a:pt x="149" y="219"/>
                                </a:lnTo>
                                <a:lnTo>
                                  <a:pt x="156" y="226"/>
                                </a:lnTo>
                                <a:lnTo>
                                  <a:pt x="170" y="237"/>
                                </a:lnTo>
                                <a:lnTo>
                                  <a:pt x="177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9" y="239"/>
                                </a:lnTo>
                                <a:lnTo>
                                  <a:pt x="194" y="236"/>
                                </a:lnTo>
                                <a:lnTo>
                                  <a:pt x="200" y="229"/>
                                </a:lnTo>
                                <a:lnTo>
                                  <a:pt x="203" y="222"/>
                                </a:lnTo>
                                <a:lnTo>
                                  <a:pt x="204" y="214"/>
                                </a:lnTo>
                                <a:lnTo>
                                  <a:pt x="204" y="205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1"/>
                                </a:lnTo>
                                <a:lnTo>
                                  <a:pt x="208" y="188"/>
                                </a:lnTo>
                                <a:lnTo>
                                  <a:pt x="215" y="182"/>
                                </a:lnTo>
                                <a:lnTo>
                                  <a:pt x="228" y="171"/>
                                </a:lnTo>
                                <a:lnTo>
                                  <a:pt x="233" y="164"/>
                                </a:lnTo>
                                <a:lnTo>
                                  <a:pt x="236" y="155"/>
                                </a:lnTo>
                                <a:lnTo>
                                  <a:pt x="237" y="149"/>
                                </a:lnTo>
                                <a:lnTo>
                                  <a:pt x="236" y="144"/>
                                </a:lnTo>
                                <a:lnTo>
                                  <a:pt x="233" y="135"/>
                                </a:lnTo>
                                <a:lnTo>
                                  <a:pt x="228" y="127"/>
                                </a:lnTo>
                                <a:lnTo>
                                  <a:pt x="221" y="121"/>
                                </a:lnTo>
                                <a:lnTo>
                                  <a:pt x="214" y="116"/>
                                </a:lnTo>
                                <a:lnTo>
                                  <a:pt x="206" y="114"/>
                                </a:lnTo>
                                <a:lnTo>
                                  <a:pt x="203" y="113"/>
                                </a:lnTo>
                                <a:lnTo>
                                  <a:pt x="205" y="109"/>
                                </a:lnTo>
                                <a:lnTo>
                                  <a:pt x="211" y="98"/>
                                </a:lnTo>
                                <a:lnTo>
                                  <a:pt x="220" y="74"/>
                                </a:lnTo>
                                <a:lnTo>
                                  <a:pt x="221" y="61"/>
                                </a:lnTo>
                                <a:lnTo>
                                  <a:pt x="218" y="46"/>
                                </a:lnTo>
                                <a:lnTo>
                                  <a:pt x="214" y="39"/>
                                </a:lnTo>
                                <a:lnTo>
                                  <a:pt x="210" y="33"/>
                                </a:lnTo>
                                <a:lnTo>
                                  <a:pt x="205" y="28"/>
                                </a:lnTo>
                                <a:lnTo>
                                  <a:pt x="199" y="25"/>
                                </a:lnTo>
                                <a:lnTo>
                                  <a:pt x="193" y="22"/>
                                </a:lnTo>
                                <a:lnTo>
                                  <a:pt x="180" y="20"/>
                                </a:lnTo>
                                <a:lnTo>
                                  <a:pt x="166" y="21"/>
                                </a:lnTo>
                                <a:lnTo>
                                  <a:pt x="153" y="24"/>
                                </a:lnTo>
                                <a:lnTo>
                                  <a:pt x="141" y="29"/>
                                </a:lnTo>
                                <a:lnTo>
                                  <a:pt x="137" y="27"/>
                                </a:lnTo>
                                <a:lnTo>
                                  <a:pt x="132" y="20"/>
                                </a:lnTo>
                                <a:lnTo>
                                  <a:pt x="121" y="7"/>
                                </a:lnTo>
                                <a:lnTo>
                                  <a:pt x="114" y="2"/>
                                </a:lnTo>
                                <a:lnTo>
                                  <a:pt x="104" y="0"/>
                                </a:lnTo>
                                <a:lnTo>
                                  <a:pt x="99" y="0"/>
                                </a:lnTo>
                                <a:lnTo>
                                  <a:pt x="93" y="3"/>
                                </a:lnTo>
                                <a:lnTo>
                                  <a:pt x="85" y="9"/>
                                </a:lnTo>
                                <a:lnTo>
                                  <a:pt x="81" y="16"/>
                                </a:lnTo>
                                <a:lnTo>
                                  <a:pt x="78" y="25"/>
                                </a:lnTo>
                                <a:lnTo>
                                  <a:pt x="77" y="34"/>
                                </a:lnTo>
                                <a:lnTo>
                                  <a:pt x="77" y="46"/>
                                </a:lnTo>
                                <a:lnTo>
                                  <a:pt x="76" y="52"/>
                                </a:lnTo>
                                <a:lnTo>
                                  <a:pt x="72" y="52"/>
                                </a:lnTo>
                                <a:lnTo>
                                  <a:pt x="65" y="51"/>
                                </a:lnTo>
                                <a:lnTo>
                                  <a:pt x="50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7"/>
                                </a:lnTo>
                                <a:lnTo>
                                  <a:pt x="32" y="61"/>
                                </a:lnTo>
                                <a:lnTo>
                                  <a:pt x="30" y="66"/>
                                </a:lnTo>
                                <a:lnTo>
                                  <a:pt x="28" y="71"/>
                                </a:lnTo>
                                <a:lnTo>
                                  <a:pt x="27" y="76"/>
                                </a:lnTo>
                                <a:lnTo>
                                  <a:pt x="28" y="81"/>
                                </a:lnTo>
                                <a:lnTo>
                                  <a:pt x="30" y="90"/>
                                </a:lnTo>
                                <a:lnTo>
                                  <a:pt x="33" y="100"/>
                                </a:lnTo>
                                <a:lnTo>
                                  <a:pt x="37" y="109"/>
                                </a:lnTo>
                                <a:lnTo>
                                  <a:pt x="38" y="118"/>
                                </a:lnTo>
                                <a:lnTo>
                                  <a:pt x="38" y="118"/>
                                </a:lnTo>
                                <a:lnTo>
                                  <a:pt x="35" y="120"/>
                                </a:lnTo>
                                <a:lnTo>
                                  <a:pt x="27" y="123"/>
                                </a:lnTo>
                                <a:lnTo>
                                  <a:pt x="10" y="128"/>
                                </a:lnTo>
                                <a:lnTo>
                                  <a:pt x="4" y="132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1" y="148"/>
                                </a:lnTo>
                                <a:lnTo>
                                  <a:pt x="1" y="165"/>
                                </a:lnTo>
                                <a:lnTo>
                                  <a:pt x="5" y="198"/>
                                </a:lnTo>
                                <a:lnTo>
                                  <a:pt x="10" y="212"/>
                                </a:lnTo>
                                <a:lnTo>
                                  <a:pt x="18" y="223"/>
                                </a:lnTo>
                                <a:lnTo>
                                  <a:pt x="24" y="227"/>
                                </a:lnTo>
                                <a:lnTo>
                                  <a:pt x="28" y="228"/>
                                </a:lnTo>
                                <a:lnTo>
                                  <a:pt x="35" y="229"/>
                                </a:lnTo>
                                <a:lnTo>
                                  <a:pt x="41" y="227"/>
                                </a:lnTo>
                                <a:lnTo>
                                  <a:pt x="47" y="223"/>
                                </a:lnTo>
                                <a:lnTo>
                                  <a:pt x="52" y="219"/>
                                </a:lnTo>
                                <a:lnTo>
                                  <a:pt x="57" y="215"/>
                                </a:lnTo>
                                <a:lnTo>
                                  <a:pt x="60" y="21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51200"/>
                            <a:ext cx="2570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52">
                                <a:moveTo>
                                  <a:pt x="60" y="214"/>
                                </a:moveTo>
                                <a:lnTo>
                                  <a:pt x="61" y="217"/>
                                </a:lnTo>
                                <a:lnTo>
                                  <a:pt x="64" y="222"/>
                                </a:lnTo>
                                <a:lnTo>
                                  <a:pt x="68" y="232"/>
                                </a:lnTo>
                                <a:lnTo>
                                  <a:pt x="70" y="236"/>
                                </a:lnTo>
                                <a:lnTo>
                                  <a:pt x="74" y="239"/>
                                </a:lnTo>
                                <a:lnTo>
                                  <a:pt x="77" y="241"/>
                                </a:lnTo>
                                <a:lnTo>
                                  <a:pt x="79" y="241"/>
                                </a:lnTo>
                                <a:lnTo>
                                  <a:pt x="82" y="241"/>
                                </a:lnTo>
                                <a:lnTo>
                                  <a:pt x="86" y="240"/>
                                </a:lnTo>
                                <a:lnTo>
                                  <a:pt x="90" y="239"/>
                                </a:lnTo>
                                <a:lnTo>
                                  <a:pt x="96" y="235"/>
                                </a:lnTo>
                                <a:lnTo>
                                  <a:pt x="98" y="234"/>
                                </a:lnTo>
                                <a:lnTo>
                                  <a:pt x="98" y="236"/>
                                </a:lnTo>
                                <a:lnTo>
                                  <a:pt x="100" y="238"/>
                                </a:lnTo>
                                <a:lnTo>
                                  <a:pt x="103" y="242"/>
                                </a:lnTo>
                                <a:lnTo>
                                  <a:pt x="114" y="250"/>
                                </a:lnTo>
                                <a:lnTo>
                                  <a:pt x="127" y="251"/>
                                </a:lnTo>
                                <a:lnTo>
                                  <a:pt x="130" y="250"/>
                                </a:lnTo>
                                <a:lnTo>
                                  <a:pt x="132" y="248"/>
                                </a:lnTo>
                                <a:lnTo>
                                  <a:pt x="134" y="246"/>
                                </a:lnTo>
                                <a:lnTo>
                                  <a:pt x="138" y="240"/>
                                </a:lnTo>
                                <a:lnTo>
                                  <a:pt x="140" y="234"/>
                                </a:lnTo>
                                <a:lnTo>
                                  <a:pt x="144" y="220"/>
                                </a:lnTo>
                                <a:lnTo>
                                  <a:pt x="145" y="216"/>
                                </a:lnTo>
                                <a:lnTo>
                                  <a:pt x="149" y="219"/>
                                </a:lnTo>
                                <a:lnTo>
                                  <a:pt x="156" y="226"/>
                                </a:lnTo>
                                <a:lnTo>
                                  <a:pt x="170" y="237"/>
                                </a:lnTo>
                                <a:lnTo>
                                  <a:pt x="177" y="240"/>
                                </a:lnTo>
                                <a:lnTo>
                                  <a:pt x="185" y="240"/>
                                </a:lnTo>
                                <a:lnTo>
                                  <a:pt x="189" y="239"/>
                                </a:lnTo>
                                <a:lnTo>
                                  <a:pt x="194" y="236"/>
                                </a:lnTo>
                                <a:lnTo>
                                  <a:pt x="200" y="229"/>
                                </a:lnTo>
                                <a:lnTo>
                                  <a:pt x="203" y="222"/>
                                </a:lnTo>
                                <a:lnTo>
                                  <a:pt x="204" y="214"/>
                                </a:lnTo>
                                <a:lnTo>
                                  <a:pt x="204" y="205"/>
                                </a:lnTo>
                                <a:lnTo>
                                  <a:pt x="204" y="196"/>
                                </a:lnTo>
                                <a:lnTo>
                                  <a:pt x="205" y="191"/>
                                </a:lnTo>
                                <a:lnTo>
                                  <a:pt x="208" y="188"/>
                                </a:lnTo>
                                <a:lnTo>
                                  <a:pt x="215" y="182"/>
                                </a:lnTo>
                                <a:lnTo>
                                  <a:pt x="228" y="171"/>
                                </a:lnTo>
                                <a:lnTo>
                                  <a:pt x="233" y="164"/>
                                </a:lnTo>
                                <a:lnTo>
                                  <a:pt x="236" y="155"/>
                                </a:lnTo>
                                <a:lnTo>
                                  <a:pt x="237" y="149"/>
                                </a:lnTo>
                                <a:lnTo>
                                  <a:pt x="236" y="144"/>
                                </a:lnTo>
                                <a:lnTo>
                                  <a:pt x="233" y="135"/>
                                </a:lnTo>
                                <a:lnTo>
                                  <a:pt x="228" y="127"/>
                                </a:lnTo>
                                <a:lnTo>
                                  <a:pt x="221" y="121"/>
                                </a:lnTo>
                                <a:lnTo>
                                  <a:pt x="214" y="116"/>
                                </a:lnTo>
                                <a:lnTo>
                                  <a:pt x="206" y="114"/>
                                </a:lnTo>
                                <a:lnTo>
                                  <a:pt x="203" y="113"/>
                                </a:lnTo>
                                <a:lnTo>
                                  <a:pt x="205" y="109"/>
                                </a:lnTo>
                                <a:lnTo>
                                  <a:pt x="211" y="98"/>
                                </a:lnTo>
                                <a:lnTo>
                                  <a:pt x="220" y="74"/>
                                </a:lnTo>
                                <a:lnTo>
                                  <a:pt x="221" y="61"/>
                                </a:lnTo>
                                <a:lnTo>
                                  <a:pt x="218" y="46"/>
                                </a:lnTo>
                                <a:lnTo>
                                  <a:pt x="214" y="39"/>
                                </a:lnTo>
                                <a:lnTo>
                                  <a:pt x="210" y="33"/>
                                </a:lnTo>
                                <a:lnTo>
                                  <a:pt x="205" y="28"/>
                                </a:lnTo>
                                <a:lnTo>
                                  <a:pt x="199" y="25"/>
                                </a:lnTo>
                                <a:lnTo>
                                  <a:pt x="193" y="22"/>
                                </a:lnTo>
                                <a:lnTo>
                                  <a:pt x="180" y="20"/>
                                </a:lnTo>
                                <a:lnTo>
                                  <a:pt x="166" y="21"/>
                                </a:lnTo>
                                <a:lnTo>
                                  <a:pt x="153" y="24"/>
                                </a:lnTo>
                                <a:lnTo>
                                  <a:pt x="141" y="29"/>
                                </a:lnTo>
                                <a:lnTo>
                                  <a:pt x="137" y="27"/>
                                </a:lnTo>
                                <a:lnTo>
                                  <a:pt x="132" y="20"/>
                                </a:lnTo>
                                <a:lnTo>
                                  <a:pt x="121" y="7"/>
                                </a:lnTo>
                                <a:lnTo>
                                  <a:pt x="114" y="2"/>
                                </a:lnTo>
                                <a:lnTo>
                                  <a:pt x="104" y="0"/>
                                </a:lnTo>
                                <a:lnTo>
                                  <a:pt x="99" y="0"/>
                                </a:lnTo>
                                <a:lnTo>
                                  <a:pt x="93" y="3"/>
                                </a:lnTo>
                                <a:lnTo>
                                  <a:pt x="85" y="9"/>
                                </a:lnTo>
                                <a:lnTo>
                                  <a:pt x="81" y="16"/>
                                </a:lnTo>
                                <a:lnTo>
                                  <a:pt x="78" y="25"/>
                                </a:lnTo>
                                <a:lnTo>
                                  <a:pt x="77" y="34"/>
                                </a:lnTo>
                                <a:lnTo>
                                  <a:pt x="77" y="46"/>
                                </a:lnTo>
                                <a:lnTo>
                                  <a:pt x="76" y="52"/>
                                </a:lnTo>
                                <a:lnTo>
                                  <a:pt x="72" y="52"/>
                                </a:lnTo>
                                <a:lnTo>
                                  <a:pt x="65" y="51"/>
                                </a:lnTo>
                                <a:lnTo>
                                  <a:pt x="50" y="50"/>
                                </a:lnTo>
                                <a:lnTo>
                                  <a:pt x="43" y="52"/>
                                </a:lnTo>
                                <a:lnTo>
                                  <a:pt x="36" y="57"/>
                                </a:lnTo>
                                <a:lnTo>
                                  <a:pt x="32" y="61"/>
                                </a:lnTo>
                                <a:lnTo>
                                  <a:pt x="30" y="66"/>
                                </a:lnTo>
                                <a:lnTo>
                                  <a:pt x="28" y="71"/>
                                </a:lnTo>
                                <a:lnTo>
                                  <a:pt x="27" y="76"/>
                                </a:lnTo>
                                <a:lnTo>
                                  <a:pt x="28" y="81"/>
                                </a:lnTo>
                                <a:lnTo>
                                  <a:pt x="30" y="90"/>
                                </a:lnTo>
                                <a:lnTo>
                                  <a:pt x="33" y="100"/>
                                </a:lnTo>
                                <a:lnTo>
                                  <a:pt x="37" y="109"/>
                                </a:lnTo>
                                <a:lnTo>
                                  <a:pt x="38" y="118"/>
                                </a:lnTo>
                                <a:lnTo>
                                  <a:pt x="38" y="118"/>
                                </a:lnTo>
                                <a:lnTo>
                                  <a:pt x="35" y="120"/>
                                </a:lnTo>
                                <a:lnTo>
                                  <a:pt x="27" y="123"/>
                                </a:lnTo>
                                <a:lnTo>
                                  <a:pt x="10" y="128"/>
                                </a:lnTo>
                                <a:lnTo>
                                  <a:pt x="4" y="132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1" y="148"/>
                                </a:lnTo>
                                <a:lnTo>
                                  <a:pt x="1" y="165"/>
                                </a:lnTo>
                                <a:lnTo>
                                  <a:pt x="5" y="198"/>
                                </a:lnTo>
                                <a:lnTo>
                                  <a:pt x="10" y="212"/>
                                </a:lnTo>
                                <a:lnTo>
                                  <a:pt x="18" y="223"/>
                                </a:lnTo>
                                <a:lnTo>
                                  <a:pt x="24" y="227"/>
                                </a:lnTo>
                                <a:lnTo>
                                  <a:pt x="28" y="228"/>
                                </a:lnTo>
                                <a:lnTo>
                                  <a:pt x="35" y="229"/>
                                </a:lnTo>
                                <a:lnTo>
                                  <a:pt x="41" y="227"/>
                                </a:lnTo>
                                <a:lnTo>
                                  <a:pt x="47" y="223"/>
                                </a:lnTo>
                                <a:lnTo>
                                  <a:pt x="52" y="219"/>
                                </a:lnTo>
                                <a:lnTo>
                                  <a:pt x="57" y="215"/>
                                </a:lnTo>
                                <a:lnTo>
                                  <a:pt x="60" y="21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96480"/>
                            <a:ext cx="216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96480"/>
                            <a:ext cx="216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0"/>
                            <a:ext cx="573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38">
                                <a:moveTo>
                                  <a:pt x="0" y="137"/>
                                </a:moveTo>
                                <a:lnTo>
                                  <a:pt x="9" y="137"/>
                                </a:lnTo>
                                <a:lnTo>
                                  <a:pt x="69" y="137"/>
                                </a:lnTo>
                                <a:lnTo>
                                  <a:pt x="276" y="137"/>
                                </a:lnTo>
                                <a:lnTo>
                                  <a:pt x="434" y="137"/>
                                </a:lnTo>
                                <a:lnTo>
                                  <a:pt x="442" y="137"/>
                                </a:lnTo>
                                <a:lnTo>
                                  <a:pt x="444" y="134"/>
                                </a:lnTo>
                                <a:lnTo>
                                  <a:pt x="456" y="116"/>
                                </a:lnTo>
                                <a:lnTo>
                                  <a:pt x="496" y="52"/>
                                </a:lnTo>
                                <a:lnTo>
                                  <a:pt x="526" y="3"/>
                                </a:lnTo>
                                <a:lnTo>
                                  <a:pt x="528" y="0"/>
                                </a:lnTo>
                                <a:lnTo>
                                  <a:pt x="520" y="0"/>
                                </a:lnTo>
                                <a:lnTo>
                                  <a:pt x="465" y="0"/>
                                </a:lnTo>
                                <a:lnTo>
                                  <a:pt x="277" y="0"/>
                                </a:lnTo>
                                <a:lnTo>
                                  <a:pt x="134" y="0"/>
                                </a:lnTo>
                                <a:lnTo>
                                  <a:pt x="126" y="0"/>
                                </a:lnTo>
                                <a:lnTo>
                                  <a:pt x="123" y="3"/>
                                </a:lnTo>
                                <a:lnTo>
                                  <a:pt x="106" y="21"/>
                                </a:lnTo>
                                <a:lnTo>
                                  <a:pt x="47" y="86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4140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"/>
                                </a:lnTo>
                                <a:lnTo>
                                  <a:pt x="20" y="7"/>
                                </a:lnTo>
                                <a:lnTo>
                                  <a:pt x="20" y="29"/>
                                </a:lnTo>
                                <a:lnTo>
                                  <a:pt x="20" y="45"/>
                                </a:lnTo>
                                <a:lnTo>
                                  <a:pt x="20" y="46"/>
                                </a:lnTo>
                                <a:lnTo>
                                  <a:pt x="19" y="46"/>
                                </a:lnTo>
                                <a:lnTo>
                                  <a:pt x="17" y="46"/>
                                </a:ln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636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636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332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332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400"/>
                            <a:ext cx="23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7"/>
                                </a:lnTo>
                                <a:lnTo>
                                  <a:pt x="21" y="29"/>
                                </a:lnTo>
                                <a:lnTo>
                                  <a:pt x="21" y="45"/>
                                </a:lnTo>
                                <a:lnTo>
                                  <a:pt x="21" y="46"/>
                                </a:lnTo>
                                <a:lnTo>
                                  <a:pt x="20" y="46"/>
                                </a:lnTo>
                                <a:lnTo>
                                  <a:pt x="18" y="46"/>
                                </a:ln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3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63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97920"/>
                            <a:ext cx="10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6" y="0"/>
                                </a:lnTo>
                                <a:lnTo>
                                  <a:pt x="62" y="0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66600"/>
                            <a:ext cx="14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15"/>
                                </a:lnTo>
                                <a:lnTo>
                                  <a:pt x="0" y="59"/>
                                </a:lnTo>
                                <a:lnTo>
                                  <a:pt x="0" y="92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3920"/>
                            <a:ext cx="124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8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18" y="0"/>
                                </a:lnTo>
                                <a:lnTo>
                                  <a:pt x="71" y="0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4" y="3"/>
                                </a:lnTo>
                                <a:lnTo>
                                  <a:pt x="114" y="11"/>
                                </a:lnTo>
                                <a:lnTo>
                                  <a:pt x="114" y="17"/>
                                </a:lnTo>
                                <a:lnTo>
                                  <a:pt x="114" y="17"/>
                                </a:lnTo>
                                <a:lnTo>
                                  <a:pt x="112" y="17"/>
                                </a:lnTo>
                                <a:lnTo>
                                  <a:pt x="96" y="17"/>
                                </a:lnTo>
                                <a:lnTo>
                                  <a:pt x="43" y="17"/>
                                </a:lnTo>
                                <a:lnTo>
                                  <a:pt x="2" y="17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72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3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2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720"/>
                            <a:ext cx="1224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8">
                                <a:moveTo>
                                  <a:pt x="0" y="0"/>
                                </a:moveTo>
                                <a:lnTo>
                                  <a:pt x="2" y="2"/>
                                </a:lnTo>
                                <a:lnTo>
                                  <a:pt x="14" y="18"/>
                                </a:lnTo>
                                <a:lnTo>
                                  <a:pt x="55" y="73"/>
                                </a:lnTo>
                                <a:lnTo>
                                  <a:pt x="87" y="115"/>
                                </a:lnTo>
                                <a:lnTo>
                                  <a:pt x="89" y="117"/>
                                </a:lnTo>
                                <a:lnTo>
                                  <a:pt x="89" y="117"/>
                                </a:lnTo>
                                <a:lnTo>
                                  <a:pt x="93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1" y="117"/>
                                </a:lnTo>
                                <a:lnTo>
                                  <a:pt x="112" y="117"/>
                                </a:lnTo>
                                <a:lnTo>
                                  <a:pt x="110" y="115"/>
                                </a:lnTo>
                                <a:lnTo>
                                  <a:pt x="98" y="99"/>
                                </a:lnTo>
                                <a:lnTo>
                                  <a:pt x="56" y="44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1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8136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81360"/>
                            <a:ext cx="259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8">
                                <a:moveTo>
                                  <a:pt x="18" y="0"/>
                                </a:moveTo>
                                <a:lnTo>
                                  <a:pt x="20" y="2"/>
                                </a:lnTo>
                                <a:lnTo>
                                  <a:pt x="22" y="7"/>
                                </a:lnTo>
                                <a:lnTo>
                                  <a:pt x="23" y="12"/>
                                </a:lnTo>
                                <a:lnTo>
                                  <a:pt x="23" y="19"/>
                                </a:lnTo>
                                <a:lnTo>
                                  <a:pt x="21" y="24"/>
                                </a:lnTo>
                                <a:lnTo>
                                  <a:pt x="16" y="28"/>
                                </a:lnTo>
                                <a:lnTo>
                                  <a:pt x="13" y="30"/>
                                </a:lnTo>
                                <a:lnTo>
                                  <a:pt x="13" y="38"/>
                                </a:lnTo>
                                <a:lnTo>
                                  <a:pt x="13" y="89"/>
                                </a:lnTo>
                                <a:lnTo>
                                  <a:pt x="13" y="265"/>
                                </a:lnTo>
                                <a:lnTo>
                                  <a:pt x="13" y="400"/>
                                </a:lnTo>
                                <a:lnTo>
                                  <a:pt x="13" y="407"/>
                                </a:lnTo>
                                <a:lnTo>
                                  <a:pt x="13" y="407"/>
                                </a:lnTo>
                                <a:lnTo>
                                  <a:pt x="11" y="407"/>
                                </a:lnTo>
                                <a:lnTo>
                                  <a:pt x="5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lnTo>
                                  <a:pt x="0" y="376"/>
                                </a:lnTo>
                                <a:lnTo>
                                  <a:pt x="0" y="313"/>
                                </a:lnTo>
                                <a:lnTo>
                                  <a:pt x="0" y="186"/>
                                </a:lnTo>
                                <a:lnTo>
                                  <a:pt x="0" y="60"/>
                                </a:lnTo>
                                <a:lnTo>
                                  <a:pt x="0" y="29"/>
                                </a:lnTo>
                                <a:lnTo>
                                  <a:pt x="4" y="27"/>
                                </a:lnTo>
                                <a:lnTo>
                                  <a:pt x="10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2"/>
                                </a:lnTo>
                                <a:lnTo>
                                  <a:pt x="11" y="7"/>
                                </a:lnTo>
                                <a:lnTo>
                                  <a:pt x="8" y="2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52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1520"/>
                            <a:ext cx="1663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522">
                                <a:moveTo>
                                  <a:pt x="75" y="0"/>
                                </a:moveTo>
                                <a:lnTo>
                                  <a:pt x="74" y="2"/>
                                </a:lnTo>
                                <a:lnTo>
                                  <a:pt x="64" y="18"/>
                                </a:lnTo>
                                <a:lnTo>
                                  <a:pt x="28" y="71"/>
                                </a:lnTo>
                                <a:lnTo>
                                  <a:pt x="1" y="112"/>
                                </a:lnTo>
                                <a:lnTo>
                                  <a:pt x="0" y="114"/>
                                </a:lnTo>
                                <a:lnTo>
                                  <a:pt x="0" y="122"/>
                                </a:lnTo>
                                <a:lnTo>
                                  <a:pt x="0" y="178"/>
                                </a:lnTo>
                                <a:lnTo>
                                  <a:pt x="0" y="368"/>
                                </a:lnTo>
                                <a:lnTo>
                                  <a:pt x="0" y="513"/>
                                </a:lnTo>
                                <a:lnTo>
                                  <a:pt x="0" y="521"/>
                                </a:lnTo>
                                <a:lnTo>
                                  <a:pt x="3" y="521"/>
                                </a:lnTo>
                                <a:lnTo>
                                  <a:pt x="24" y="521"/>
                                </a:lnTo>
                                <a:lnTo>
                                  <a:pt x="96" y="521"/>
                                </a:lnTo>
                                <a:lnTo>
                                  <a:pt x="151" y="521"/>
                                </a:lnTo>
                                <a:lnTo>
                                  <a:pt x="154" y="521"/>
                                </a:lnTo>
                                <a:lnTo>
                                  <a:pt x="154" y="513"/>
                                </a:lnTo>
                                <a:lnTo>
                                  <a:pt x="154" y="455"/>
                                </a:lnTo>
                                <a:lnTo>
                                  <a:pt x="153" y="259"/>
                                </a:lnTo>
                                <a:lnTo>
                                  <a:pt x="153" y="109"/>
                                </a:lnTo>
                                <a:lnTo>
                                  <a:pt x="153" y="101"/>
                                </a:lnTo>
                                <a:lnTo>
                                  <a:pt x="151" y="99"/>
                                </a:lnTo>
                                <a:lnTo>
                                  <a:pt x="141" y="85"/>
                                </a:lnTo>
                                <a:lnTo>
                                  <a:pt x="104" y="38"/>
                                </a:lnTo>
                                <a:lnTo>
                                  <a:pt x="77" y="2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83160"/>
                            <a:ext cx="456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83160"/>
                            <a:ext cx="456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67"/>
                                </a:lnTo>
                                <a:lnTo>
                                  <a:pt x="0" y="267"/>
                                </a:lnTo>
                                <a:lnTo>
                                  <a:pt x="0" y="419"/>
                                </a:lnTo>
                                <a:lnTo>
                                  <a:pt x="0" y="427"/>
                                </a:lnTo>
                                <a:lnTo>
                                  <a:pt x="8" y="427"/>
                                </a:lnTo>
                                <a:lnTo>
                                  <a:pt x="66" y="427"/>
                                </a:lnTo>
                                <a:lnTo>
                                  <a:pt x="261" y="428"/>
                                </a:lnTo>
                                <a:lnTo>
                                  <a:pt x="411" y="428"/>
                                </a:lnTo>
                                <a:lnTo>
                                  <a:pt x="419" y="428"/>
                                </a:lnTo>
                                <a:lnTo>
                                  <a:pt x="419" y="420"/>
                                </a:lnTo>
                                <a:lnTo>
                                  <a:pt x="419" y="361"/>
                                </a:lnTo>
                                <a:lnTo>
                                  <a:pt x="420" y="161"/>
                                </a:lnTo>
                                <a:lnTo>
                                  <a:pt x="420" y="9"/>
                                </a:lnTo>
                                <a:lnTo>
                                  <a:pt x="420" y="0"/>
                                </a:lnTo>
                                <a:lnTo>
                                  <a:pt x="412" y="0"/>
                                </a:lnTo>
                                <a:lnTo>
                                  <a:pt x="354" y="0"/>
                                </a:lnTo>
                                <a:lnTo>
                                  <a:pt x="158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297360"/>
                            <a:ext cx="63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6">
                                <a:moveTo>
                                  <a:pt x="6" y="0"/>
                                </a:moveTo>
                                <a:lnTo>
                                  <a:pt x="8" y="10"/>
                                </a:lnTo>
                                <a:lnTo>
                                  <a:pt x="11" y="29"/>
                                </a:lnTo>
                                <a:lnTo>
                                  <a:pt x="10" y="68"/>
                                </a:lnTo>
                                <a:lnTo>
                                  <a:pt x="3" y="106"/>
                                </a:lnTo>
                                <a:lnTo>
                                  <a:pt x="0" y="115"/>
                                </a:lnTo>
                                <a:lnTo>
                                  <a:pt x="4" y="115"/>
                                </a:lnTo>
                                <a:lnTo>
                                  <a:pt x="14" y="115"/>
                                </a:lnTo>
                                <a:lnTo>
                                  <a:pt x="35" y="115"/>
                                </a:lnTo>
                                <a:lnTo>
                                  <a:pt x="54" y="115"/>
                                </a:lnTo>
                                <a:lnTo>
                                  <a:pt x="59" y="115"/>
                                </a:lnTo>
                                <a:lnTo>
                                  <a:pt x="57" y="106"/>
                                </a:lnTo>
                                <a:lnTo>
                                  <a:pt x="54" y="87"/>
                                </a:lnTo>
                                <a:lnTo>
                                  <a:pt x="52" y="50"/>
                                </a:lnTo>
                                <a:lnTo>
                                  <a:pt x="56" y="12"/>
                                </a:lnTo>
                                <a:lnTo>
                                  <a:pt x="58" y="2"/>
                                </a:lnTo>
                                <a:lnTo>
                                  <a:pt x="54" y="3"/>
                                </a:lnTo>
                                <a:lnTo>
                                  <a:pt x="46" y="2"/>
                                </a:lnTo>
                                <a:lnTo>
                                  <a:pt x="27" y="1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6776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67040"/>
                            <a:ext cx="34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6776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67040"/>
                            <a:ext cx="356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7"/>
                                </a:lnTo>
                                <a:lnTo>
                                  <a:pt x="31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6" y="11"/>
                                </a:lnTo>
                                <a:lnTo>
                                  <a:pt x="1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148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1376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14840"/>
                            <a:ext cx="342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13760"/>
                            <a:ext cx="35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4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39"/>
                                </a:lnTo>
                                <a:lnTo>
                                  <a:pt x="31" y="62"/>
                                </a:lnTo>
                                <a:lnTo>
                                  <a:pt x="31" y="63"/>
                                </a:lnTo>
                                <a:lnTo>
                                  <a:pt x="30" y="63"/>
                                </a:lnTo>
                                <a:lnTo>
                                  <a:pt x="26" y="63"/>
                                </a:lnTo>
                                <a:lnTo>
                                  <a:pt x="12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84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4768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484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4768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95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95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95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9512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402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3402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340200"/>
                            <a:ext cx="34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40200"/>
                            <a:ext cx="35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2"/>
                                </a:lnTo>
                                <a:lnTo>
                                  <a:pt x="31" y="6"/>
                                </a:lnTo>
                                <a:lnTo>
                                  <a:pt x="31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12" y="10"/>
                                </a:lnTo>
                                <a:lnTo>
                                  <a:pt x="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876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2869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8764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86920"/>
                            <a:ext cx="35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5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"/>
                                </a:lnTo>
                                <a:lnTo>
                                  <a:pt x="31" y="10"/>
                                </a:lnTo>
                                <a:lnTo>
                                  <a:pt x="31" y="40"/>
                                </a:lnTo>
                                <a:lnTo>
                                  <a:pt x="31" y="63"/>
                                </a:lnTo>
                                <a:lnTo>
                                  <a:pt x="31" y="64"/>
                                </a:lnTo>
                                <a:lnTo>
                                  <a:pt x="30" y="64"/>
                                </a:lnTo>
                                <a:lnTo>
                                  <a:pt x="26" y="64"/>
                                </a:lnTo>
                                <a:lnTo>
                                  <a:pt x="12" y="64"/>
                                </a:lnTo>
                                <a:lnTo>
                                  <a:pt x="1" y="64"/>
                                </a:lnTo>
                                <a:lnTo>
                                  <a:pt x="0" y="64"/>
                                </a:lnTo>
                                <a:lnTo>
                                  <a:pt x="0" y="63"/>
                                </a:lnTo>
                                <a:lnTo>
                                  <a:pt x="0" y="54"/>
                                </a:lnTo>
                                <a:lnTo>
                                  <a:pt x="0" y="24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7920"/>
                            <a:ext cx="21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7920"/>
                            <a:ext cx="21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1" y="8"/>
                                </a:lnTo>
                                <a:lnTo>
                                  <a:pt x="2" y="14"/>
                                </a:lnTo>
                                <a:lnTo>
                                  <a:pt x="7" y="23"/>
                                </a:lnTo>
                                <a:lnTo>
                                  <a:pt x="12" y="29"/>
                                </a:lnTo>
                                <a:lnTo>
                                  <a:pt x="12" y="36"/>
                                </a:lnTo>
                                <a:lnTo>
                                  <a:pt x="12" y="88"/>
                                </a:lnTo>
                                <a:lnTo>
                                  <a:pt x="12" y="264"/>
                                </a:lnTo>
                                <a:lnTo>
                                  <a:pt x="12" y="398"/>
                                </a:lnTo>
                                <a:lnTo>
                                  <a:pt x="12" y="405"/>
                                </a:lnTo>
                                <a:lnTo>
                                  <a:pt x="13" y="405"/>
                                </a:lnTo>
                                <a:lnTo>
                                  <a:pt x="16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405"/>
                                </a:lnTo>
                                <a:lnTo>
                                  <a:pt x="19" y="374"/>
                                </a:lnTo>
                                <a:lnTo>
                                  <a:pt x="19" y="311"/>
                                </a:lnTo>
                                <a:lnTo>
                                  <a:pt x="19" y="185"/>
                                </a:lnTo>
                                <a:lnTo>
                                  <a:pt x="19" y="59"/>
                                </a:lnTo>
                                <a:lnTo>
                                  <a:pt x="19" y="27"/>
                                </a:lnTo>
                                <a:lnTo>
                                  <a:pt x="17" y="25"/>
                                </a:lnTo>
                                <a:lnTo>
                                  <a:pt x="13" y="21"/>
                                </a:lnTo>
                                <a:lnTo>
                                  <a:pt x="7" y="1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800"/>
                            <a:ext cx="573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38">
                                <a:moveTo>
                                  <a:pt x="0" y="137"/>
                                </a:moveTo>
                                <a:lnTo>
                                  <a:pt x="9" y="137"/>
                                </a:lnTo>
                                <a:lnTo>
                                  <a:pt x="69" y="137"/>
                                </a:lnTo>
                                <a:lnTo>
                                  <a:pt x="276" y="137"/>
                                </a:lnTo>
                                <a:lnTo>
                                  <a:pt x="434" y="137"/>
                                </a:lnTo>
                                <a:lnTo>
                                  <a:pt x="442" y="137"/>
                                </a:lnTo>
                                <a:lnTo>
                                  <a:pt x="444" y="134"/>
                                </a:lnTo>
                                <a:lnTo>
                                  <a:pt x="456" y="116"/>
                                </a:lnTo>
                                <a:lnTo>
                                  <a:pt x="496" y="52"/>
                                </a:lnTo>
                                <a:lnTo>
                                  <a:pt x="526" y="3"/>
                                </a:lnTo>
                                <a:lnTo>
                                  <a:pt x="528" y="0"/>
                                </a:lnTo>
                                <a:lnTo>
                                  <a:pt x="520" y="0"/>
                                </a:lnTo>
                                <a:lnTo>
                                  <a:pt x="465" y="0"/>
                                </a:lnTo>
                                <a:lnTo>
                                  <a:pt x="277" y="0"/>
                                </a:lnTo>
                                <a:lnTo>
                                  <a:pt x="134" y="0"/>
                                </a:lnTo>
                                <a:lnTo>
                                  <a:pt x="126" y="0"/>
                                </a:lnTo>
                                <a:lnTo>
                                  <a:pt x="123" y="3"/>
                                </a:lnTo>
                                <a:lnTo>
                                  <a:pt x="106" y="21"/>
                                </a:lnTo>
                                <a:lnTo>
                                  <a:pt x="47" y="86"/>
                                </a:lnTo>
                                <a:lnTo>
                                  <a:pt x="2" y="134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2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20"/>
                            <a:ext cx="577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41">
                                <a:moveTo>
                                  <a:pt x="127" y="0"/>
                                </a:moveTo>
                                <a:lnTo>
                                  <a:pt x="135" y="0"/>
                                </a:lnTo>
                                <a:lnTo>
                                  <a:pt x="190" y="0"/>
                                </a:lnTo>
                                <a:lnTo>
                                  <a:pt x="380" y="0"/>
                                </a:lnTo>
                                <a:lnTo>
                                  <a:pt x="525" y="0"/>
                                </a:lnTo>
                                <a:lnTo>
                                  <a:pt x="533" y="0"/>
                                </a:lnTo>
                                <a:lnTo>
                                  <a:pt x="531" y="3"/>
                                </a:lnTo>
                                <a:lnTo>
                                  <a:pt x="519" y="22"/>
                                </a:lnTo>
                                <a:lnTo>
                                  <a:pt x="477" y="87"/>
                                </a:lnTo>
                                <a:lnTo>
                                  <a:pt x="445" y="137"/>
                                </a:lnTo>
                                <a:lnTo>
                                  <a:pt x="443" y="140"/>
                                </a:lnTo>
                                <a:lnTo>
                                  <a:pt x="434" y="140"/>
                                </a:lnTo>
                                <a:lnTo>
                                  <a:pt x="373" y="140"/>
                                </a:lnTo>
                                <a:lnTo>
                                  <a:pt x="166" y="140"/>
                                </a:lnTo>
                                <a:lnTo>
                                  <a:pt x="9" y="140"/>
                                </a:lnTo>
                                <a:lnTo>
                                  <a:pt x="0" y="140"/>
                                </a:lnTo>
                                <a:lnTo>
                                  <a:pt x="2" y="137"/>
                                </a:lnTo>
                                <a:lnTo>
                                  <a:pt x="20" y="118"/>
                                </a:lnTo>
                                <a:lnTo>
                                  <a:pt x="79" y="53"/>
                                </a:lnTo>
                                <a:lnTo>
                                  <a:pt x="125" y="3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40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4040"/>
                            <a:ext cx="49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404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4040"/>
                            <a:ext cx="60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7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41760"/>
                            <a:ext cx="21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"/>
                                </a:lnTo>
                                <a:lnTo>
                                  <a:pt x="20" y="7"/>
                                </a:lnTo>
                                <a:lnTo>
                                  <a:pt x="20" y="29"/>
                                </a:lnTo>
                                <a:lnTo>
                                  <a:pt x="20" y="45"/>
                                </a:lnTo>
                                <a:lnTo>
                                  <a:pt x="20" y="46"/>
                                </a:lnTo>
                                <a:lnTo>
                                  <a:pt x="19" y="46"/>
                                </a:lnTo>
                                <a:lnTo>
                                  <a:pt x="17" y="46"/>
                                </a:lnTo>
                                <a:lnTo>
                                  <a:pt x="7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672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672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5120"/>
                            <a:ext cx="496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5120"/>
                            <a:ext cx="496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7" y="0"/>
                                </a:lnTo>
                                <a:lnTo>
                                  <a:pt x="28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"/>
                                </a:lnTo>
                                <a:lnTo>
                                  <a:pt x="44" y="5"/>
                                </a:lnTo>
                                <a:lnTo>
                                  <a:pt x="41" y="21"/>
                                </a:lnTo>
                                <a:lnTo>
                                  <a:pt x="38" y="33"/>
                                </a:lnTo>
                                <a:lnTo>
                                  <a:pt x="38" y="34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1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4"/>
                                </a:lnTo>
                                <a:lnTo>
                                  <a:pt x="27" y="33"/>
                                </a:lnTo>
                                <a:lnTo>
                                  <a:pt x="23" y="29"/>
                                </a:lnTo>
                                <a:lnTo>
                                  <a:pt x="10" y="1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4040"/>
                            <a:ext cx="60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4040"/>
                            <a:ext cx="60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3">
                                <a:moveTo>
                                  <a:pt x="27" y="0"/>
                                </a:moveTo>
                                <a:lnTo>
                                  <a:pt x="26" y="1"/>
                                </a:lnTo>
                                <a:lnTo>
                                  <a:pt x="23" y="5"/>
                                </a:lnTo>
                                <a:lnTo>
                                  <a:pt x="10" y="21"/>
                                </a:lnTo>
                                <a:lnTo>
                                  <a:pt x="1" y="33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70"/>
                                </a:lnTo>
                                <a:lnTo>
                                  <a:pt x="0" y="91"/>
                                </a:lnTo>
                                <a:lnTo>
                                  <a:pt x="0" y="92"/>
                                </a:lnTo>
                                <a:lnTo>
                                  <a:pt x="1" y="92"/>
                                </a:lnTo>
                                <a:lnTo>
                                  <a:pt x="9" y="92"/>
                                </a:lnTo>
                                <a:lnTo>
                                  <a:pt x="34" y="92"/>
                                </a:lnTo>
                                <a:lnTo>
                                  <a:pt x="54" y="92"/>
                                </a:lnTo>
                                <a:lnTo>
                                  <a:pt x="55" y="92"/>
                                </a:lnTo>
                                <a:lnTo>
                                  <a:pt x="55" y="91"/>
                                </a:lnTo>
                                <a:lnTo>
                                  <a:pt x="55" y="83"/>
                                </a:lnTo>
                                <a:lnTo>
                                  <a:pt x="55" y="56"/>
                                </a:lnTo>
                                <a:lnTo>
                                  <a:pt x="55" y="35"/>
                                </a:lnTo>
                                <a:lnTo>
                                  <a:pt x="55" y="34"/>
                                </a:lnTo>
                                <a:lnTo>
                                  <a:pt x="54" y="33"/>
                                </a:lnTo>
                                <a:lnTo>
                                  <a:pt x="51" y="29"/>
                                </a:lnTo>
                                <a:lnTo>
                                  <a:pt x="37" y="1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3200"/>
                            <a:ext cx="230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1"/>
                                </a:lnTo>
                                <a:lnTo>
                                  <a:pt x="21" y="7"/>
                                </a:lnTo>
                                <a:lnTo>
                                  <a:pt x="21" y="29"/>
                                </a:lnTo>
                                <a:lnTo>
                                  <a:pt x="21" y="45"/>
                                </a:lnTo>
                                <a:lnTo>
                                  <a:pt x="21" y="46"/>
                                </a:lnTo>
                                <a:lnTo>
                                  <a:pt x="20" y="46"/>
                                </a:lnTo>
                                <a:lnTo>
                                  <a:pt x="18" y="46"/>
                                </a:lnTo>
                                <a:lnTo>
                                  <a:pt x="8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17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81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81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9"/>
                                </a:lnTo>
                                <a:lnTo>
                                  <a:pt x="0" y="36"/>
                                </a:lnTo>
                                <a:lnTo>
                                  <a:pt x="0" y="56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2" y="48"/>
                                </a:lnTo>
                                <a:lnTo>
                                  <a:pt x="7" y="21"/>
                                </a:lnTo>
                                <a:lnTo>
                                  <a:pt x="11" y="1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17.85pt;width:90pt;height:29.95pt" coordorigin="13140,357" coordsize="1800,599">
                <v:shape id="shape_0" coordsize="109,106" path="m0,105l0,103l0,89l0,40l0,2l0,0l2,0l17,0l67,0l106,0l108,0l108,2l108,16l108,66l108,103l108,105l106,105l91,105l41,105l2,105l0,105e" fillcolor="#3366ff" stroked="f" o:allowincell="f" style="position:absolute;left:14072;top:455;width:185;height:11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1,1" path="m0,0l2,0l16,0l62,0l98,0l100,0e" fillcolor="#3366ff" stroked="t" o:allowincell="f" style="position:absolute;left:14080;top:509;width:170;height:0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,95" path="m0,0l0,2l0,15l0,59l0,92l0,94e" fillcolor="#3366ff" stroked="t" o:allowincell="f" style="position:absolute;left:14166;top:461;width:1;height:101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15,18" path="m0,17l0,14l0,7l0,0l0,0l2,0l18,0l71,0l112,0l114,0l114,3l114,11l114,17l114,17l112,17l96,17l43,17l2,17l0,17e" fillcolor="#3366ff" stroked="f" o:allowincell="f" style="position:absolute;left:14068;top:567;width:195;height:1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2,117l112,117l110,115l98,99l56,44l23,2l22,0l21,0l18,0l8,0l0,0l0,0e" fillcolor="#3366ff" stroked="f" o:allowincell="f" style="position:absolute;left:14011;top:357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f" o:allowincell="f" style="position:absolute;left:14013;top:357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t" o:allowincell="f" style="position:absolute;left:14013;top:357;width:192;height:127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f" o:allowincell="f" style="position:absolute;left:14151;top:484;width:40;height:44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t" o:allowincell="f" style="position:absolute;left:14151;top:484;width:40;height:445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f" o:allowincell="f" style="position:absolute;left:13905;top:373;width:261;height:56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t" o:allowincell="f" style="position:absolute;left:13905;top:373;width:261;height:569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f" o:allowincell="f" style="position:absolute;left:13189;top:485;width:718;height:46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t" o:allowincell="f" style="position:absolute;left:13189;top:485;width:718;height:469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60,116" path="m6,0l8,10l11,29l10,68l3,106l0,115l4,115l14,115l35,115l54,115l59,115l57,106l54,87l52,50l56,12l58,2l54,3l46,2l27,1l10,0l6,0e" fillcolor="#3366ff" stroked="f" o:allowincell="f" style="position:absolute;left:14033;top:824;width:99;height:126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60,116" path="m6,0l8,10l11,29l10,68l3,106l0,115l4,115l14,115l35,115l54,115l59,115l57,106l54,87l52,50l56,12l58,2l54,3l46,2l27,1l10,0l6,0e" fillcolor="#3366ff" stroked="t" o:allowincell="f" style="position:absolute;left:14033;top:824;width:99;height:126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257;top:618;width:53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596;top:618;width:53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419;top:561;width:114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758;top:618;width:55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257;top:535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596;top:535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419;top:535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758;top:535;width:55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257;top:745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596;top:745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419;top:745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758;top:745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257;top:662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596;top:662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419;top:662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758;top:662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257;top:892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596;top:892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419;top:892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758;top:892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257;top:807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596;top:807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419;top:807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758;top:807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38,252" path="m60,214l61,217l64,222l68,232l70,236l74,239l77,241l79,241l82,241l86,240l90,239l96,235l98,234l98,236l100,238l103,242l114,250l127,251l130,250l132,248l134,246l138,240l140,234l144,220l145,216l149,219l156,226l170,237l177,240l185,240l189,239l194,236l200,229l203,222l204,214l204,205l204,196l205,191l208,188l215,182l228,171l233,164l236,155l237,149l236,144l233,135l228,127l221,121l214,116l206,114l203,113l205,109l211,98l220,74l221,61l218,46l214,39l210,33l205,28l199,25l193,22l180,20l166,21l153,24l141,29l137,27l132,20l121,7l114,2l104,0l99,0l93,3l85,9l81,16l78,25l77,34l77,46l76,52l72,52l65,51l50,50l43,52l36,57l32,61l30,66l28,71l27,76l28,81l30,90l33,100l37,109l38,118l38,118l35,120l27,123l10,128l4,132l2,134l0,137l0,141l0,141l1,148l1,165l5,198l10,212l18,223l24,227l28,228l35,229l41,227l47,223l52,219l57,215l60,214e" fillcolor="#3366ff" stroked="f" o:allowincell="f" style="position:absolute;left:13910;top:595;width:404;height:274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38,252" path="m60,214l61,217l64,222l68,232l70,236l74,239l77,241l79,241l82,241l86,240l90,239l96,235l98,234l98,236l100,238l103,242l114,250l127,251l130,250l132,248l134,246l138,240l140,234l144,220l145,216l149,219l156,226l170,237l177,240l185,240l189,239l194,236l200,229l203,222l204,214l204,205l204,196l205,191l208,188l215,182l228,171l233,164l236,155l237,149l236,144l233,135l228,127l221,121l214,116l206,114l203,113l205,109l211,98l220,74l221,61l218,46l214,39l210,33l205,28l199,25l193,22l180,20l166,21l153,24l141,29l137,27l132,20l121,7l114,2l104,0l99,0l93,3l85,9l81,16l78,25l77,34l77,46l76,52l72,52l65,51l50,50l43,52l36,57l32,61l30,66l28,71l27,76l28,81l30,90l33,100l37,109l38,118l38,118l35,120l27,123l10,128l4,132l2,134l0,137l0,141l0,141l1,148l1,165l5,198l10,212l18,223l24,227l28,228l35,229l41,227l47,223l52,219l57,215l60,214e" fillcolor="#3366ff" stroked="t" o:allowincell="f" style="position:absolute;left:13910;top:595;width:404;height:274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f" o:allowincell="f" style="position:absolute;left:13162;top:509;width:33;height:44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t" o:allowincell="f" style="position:absolute;left:13162;top:509;width:33;height:44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29,138" path="m0,137l9,137l69,137l276,137l434,137l442,137l444,134l456,116l496,52l526,3l528,0l520,0l465,0l277,0l134,0l126,0l123,3l106,21l47,86l2,134l0,137e" fillcolor="#3366ff" stroked="f" o:allowincell="f" style="position:absolute;left:13144;top:358;width:902;height:15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f" o:allowincell="f" style="position:absolute;left:13140;top:357;width:909;height:153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t" o:allowincell="f" style="position:absolute;left:13140;top:357;width:909;height:153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3753;top:378;width:77;height:3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3753;top:378;width:77;height:3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f" o:allowincell="f" style="position:absolute;left:13704;top:378;width:94;height:10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t" o:allowincell="f" style="position:absolute;left:13704;top:378;width:94;height:10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1,47" path="m0,0l0,0l3,0l12,0l19,0l20,0l20,1l20,7l20,29l20,45l20,46l19,46l17,46l7,46l0,46l0,46l0,45l0,39l0,17l0,1l0,0l0,0l0,0l0,0l0,0e" fillcolor="#3366ff" stroked="t" o:allowincell="f" style="position:absolute;left:13736;top:422;width:33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3797;top:414;width:21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3797;top:414;width:21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3378;top:378;width:77;height:3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3378;top:378;width:77;height:3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f" o:allowincell="f" style="position:absolute;left:13331;top:378;width:94;height:10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t" o:allowincell="f" style="position:absolute;left:13331;top:378;width:94;height:10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2,47" path="m0,0l0,0l3,0l13,0l20,0l21,0l21,1l21,7l21,29l21,45l21,46l20,46l18,46l8,46l0,46l0,46l0,45l0,39l0,17l0,1l0,0l0,0l0,0l0,0l0,0e" fillcolor="#3366ff" stroked="t" o:allowincell="f" style="position:absolute;left:13360;top:422;width:35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3424;top:414;width:18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3424;top:414;width:18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01,1" path="m0,0l2,0l16,0l62,0l98,0l100,0e" fillcolor="#3366ff" stroked="t" o:allowincell="f" style="position:absolute;left:14755;top:511;width:170;height:0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,95" path="m0,0l0,2l0,15l0,59l0,92l0,94e" fillcolor="#3366ff" stroked="t" o:allowincell="f" style="position:absolute;left:14841;top:462;width:1;height:101;mso-wrap-style:none;v-text-anchor:middle">
                  <v:fill o:detectmouseclick="t" type="solid" color2="#cc9900"/>
                  <v:stroke color="white" weight="12600" joinstyle="round" endcap="round"/>
                  <w10:wrap type="none"/>
                </v:shape>
                <v:shape id="shape_0" coordsize="115,18" path="m0,17l0,14l0,7l0,0l0,0l2,0l18,0l71,0l112,0l114,0l114,3l114,11l114,17l114,17l112,17l96,17l43,17l2,17l0,17e" fillcolor="#3366ff" stroked="f" o:allowincell="f" style="position:absolute;left:14744;top:568;width:195;height:1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2,117l112,117l110,115l98,99l56,44l23,2l22,0l21,0l18,0l8,0l0,0l0,0e" fillcolor="#3366ff" stroked="f" o:allowincell="f" style="position:absolute;left:14686;top:358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f" o:allowincell="f" style="position:absolute;left:14689;top:358;width:192;height:12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13,118" path="m0,0l2,2l14,18l55,73l87,115l89,117l89,117l93,117l103,117l111,117l112,117l110,115l98,99l56,44l24,2l22,0l21,0l18,0l8,0l0,0l0,0e" fillcolor="#3366ff" stroked="t" o:allowincell="f" style="position:absolute;left:14689;top:358;width:192;height:127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f" o:allowincell="f" style="position:absolute;left:14826;top:485;width:40;height:445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4,408" path="m18,0l20,2l22,7l23,12l23,19l21,24l16,28l13,30l13,38l13,89l13,265l13,400l13,407l13,407l11,407l5,407l0,407l0,407l0,376l0,313l0,186l0,60l0,29l4,27l10,22l13,17l13,12l11,7l8,2l7,0l8,0l10,0l13,0l17,0l18,0e" fillcolor="#3366ff" stroked="t" o:allowincell="f" style="position:absolute;left:14826;top:485;width:40;height:445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f" o:allowincell="f" style="position:absolute;left:14581;top:375;width:261;height:569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55,522" path="m75,0l74,2l64,18l28,71l1,112l0,114l0,122l0,178l0,368l0,513l0,521l3,521l24,521l96,521l151,521l154,521l154,513l154,455l153,259l153,109l153,101l151,99l141,85l104,38l77,2l75,0e" fillcolor="#3366ff" stroked="t" o:allowincell="f" style="position:absolute;left:14581;top:375;width:261;height:569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f" o:allowincell="f" style="position:absolute;left:13864;top:488;width:718;height:467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21,429" path="m0,0l0,9l0,67l0,267l0,419l0,427l8,427l66,427l261,428l411,428l419,428l419,420l419,361l420,161l420,9l420,0l412,0l354,0l158,0l8,0l0,0e" fillcolor="#3366ff" stroked="t" o:allowincell="f" style="position:absolute;left:13864;top:488;width:718;height:467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60,116" path="m6,0l8,10l11,29l10,68l3,106l0,115l4,115l14,115l35,115l54,115l59,115l57,106l54,87l52,50l56,12l58,2l54,3l46,2l27,1l10,0l6,0e" fillcolor="#3366ff" stroked="f" o:allowincell="f" style="position:absolute;left:14708;top:825;width:99;height:126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3932;top:621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4271;top:620;width:53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4096;top:621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2" path="m0,0l1,0l5,0l19,0l30,0l31,0l31,2l31,7l31,11l31,11l30,11l26,11l12,11l1,11l0,11l0,9l0,4l0,0l0,0l0,0l0,0l0,0l0,0e" fillcolor="#3366ff" stroked="t" o:allowincell="f" style="position:absolute;left:14433;top:620;width:55;height:1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3932;top:538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4271;top:536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4096;top:538;width:53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4" path="m0,0l1,0l5,0l19,0l30,0l31,0l31,1l31,10l31,39l31,62l31,63l30,63l26,63l12,63l1,63l0,63l0,62l0,53l0,24l0,1l0,0l0,0l0,0l0,0l0,0e" fillcolor="#3366ff" stroked="t" o:allowincell="f" style="position:absolute;left:14433;top:536;width:55;height:6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932;top:748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4271;top:747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4096;top:748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4433;top:747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3932;top:664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4271;top:664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4096;top:664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2l31,10l31,40l31,63l31,64l30,64l26,64l12,64l1,64l0,64l0,63l0,54l0,24l0,2l0,0l0,0l0,0l0,0l0,0e" fillcolor="#3366ff" stroked="t" o:allowincell="f" style="position:absolute;left:14433;top:664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3932;top:893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4271;top:893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4096;top:893;width:53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11" path="m0,0l1,0l5,0l19,0l30,0l31,0l31,2l31,6l31,10l31,10l30,10l26,10l12,10l1,10l0,10l0,8l0,4l0,0l0,0l0,0l0,0l0,0l0,0e" fillcolor="#3366ff" stroked="t" o:allowincell="f" style="position:absolute;left:14433;top:893;width:55;height:1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3932;top:810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4271;top:809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4096;top:810;width:53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32,65" path="m0,0l1,0l5,0l19,0l30,0l31,0l31,1l31,10l31,40l31,63l31,64l30,64l26,64l12,64l1,64l0,64l0,63l0,54l0,24l0,1l0,0l0,0l0,0l0,0l0,0e" fillcolor="#3366ff" stroked="t" o:allowincell="f" style="position:absolute;left:14433;top:809;width:55;height:7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f" o:allowincell="f" style="position:absolute;left:13837;top:511;width:33;height:443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20,406" path="m0,0l0,3l1,8l2,14l7,23l12,29l12,36l12,88l12,264l12,398l12,405l13,405l16,405l19,405l19,405l19,374l19,311l19,185l19,59l19,27l17,25l13,21l7,12l5,2l5,0l5,0l4,0l2,0l0,0l0,0e" fillcolor="#3366ff" stroked="t" o:allowincell="f" style="position:absolute;left:13837;top:511;width:33;height:443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29,138" path="m0,137l9,137l69,137l276,137l434,137l442,137l444,134l456,116l496,52l526,3l528,0l520,0l465,0l277,0l134,0l126,0l123,3l106,21l47,86l2,134l0,137e" fillcolor="#3366ff" stroked="f" o:allowincell="f" style="position:absolute;left:13820;top:360;width:902;height:15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f" o:allowincell="f" style="position:absolute;left:13815;top:358;width:909;height:153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34,141" path="m127,0l135,0l190,0l380,0l525,0l533,0l531,3l519,22l477,87l445,137l443,140l434,140l373,140l166,140l9,140l0,140l2,137l20,118l79,53l125,3l127,0e" fillcolor="#3366ff" stroked="t" o:allowincell="f" style="position:absolute;left:13815;top:358;width:909;height:153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4428;top:379;width:77;height:38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4428;top:379;width:77;height:38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f" o:allowincell="f" style="position:absolute;left:14379;top:379;width:94;height:100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7,1l27,0e" fillcolor="#3366ff" stroked="t" o:allowincell="f" style="position:absolute;left:14379;top:379;width:94;height:10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1,47" path="m0,0l0,0l3,0l12,0l19,0l20,0l20,1l20,7l20,29l20,45l20,46l19,46l17,46l7,46l0,46l0,46l0,45l0,39l0,17l0,1l0,0l0,0l0,0l0,0l0,0e" fillcolor="#3366ff" stroked="t" o:allowincell="f" style="position:absolute;left:14411;top:423;width:33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4473;top:415;width:21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4473;top:415;width:21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46,35" path="m0,0l1,0l7,0l28,0l44,0l45,0l45,1l44,5l41,21l38,33l38,34l38,34l36,34l31,34l27,34l27,34l27,33l23,29l10,13l0,1l0,0e" fillcolor="#3366ff" stroked="f" o:allowincell="f" style="position:absolute;left:14053;top:381;width:77;height:36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6,35" path="m0,0l1,0l7,0l28,0l44,0l45,0l45,1l44,5l41,21l38,33l38,34l38,34l36,34l31,34l27,34l27,34l27,33l23,29l10,13l0,1l0,0e" fillcolor="#3366ff" stroked="t" o:allowincell="f" style="position:absolute;left:14053;top:381;width:77;height:36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f" o:allowincell="f" style="position:absolute;left:14007;top:379;width:94;height:101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56,93" path="m27,0l26,1l23,5l10,21l1,33l0,34l0,35l0,43l0,70l0,91l0,92l1,92l9,92l34,92l54,92l55,92l55,91l55,83l55,56l55,35l55,34l54,33l51,29l37,13l28,1l27,0e" fillcolor="#3366ff" stroked="t" o:allowincell="f" style="position:absolute;left:14007;top:379;width:94;height:101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22,47" path="m0,0l0,0l3,0l13,0l20,0l21,0l21,1l21,7l21,29l21,45l21,46l20,46l18,46l8,46l0,46l0,46l0,45l0,39l0,17l0,1l0,0l0,0l0,0l0,0l0,0e" fillcolor="#3366ff" stroked="t" o:allowincell="f" style="position:absolute;left:14036;top:425;width:35;height:50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  <v:shape id="shape_0" coordsize="12,58" path="m0,0l0,1l0,9l0,36l0,56l0,57l0,56l2,48l7,21l11,1l11,0l11,0l9,0l4,0l0,0l0,0e" fillcolor="#3366ff" stroked="f" o:allowincell="f" style="position:absolute;left:14100;top:417;width:18;height:62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2,58" path="m0,0l0,1l0,9l0,36l0,56l0,57l0,56l2,48l7,21l11,1l11,0l11,0l9,0l4,0l0,0l0,0e" fillcolor="#3366ff" stroked="t" o:allowincell="f" style="position:absolute;left:14100;top:417;width:18;height:62;mso-wrap-style:none;v-text-anchor:middle">
                  <v:fill o:detectmouseclick="t" type="solid" color2="#cc9900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712595</wp:posOffset>
                </wp:positionV>
                <wp:extent cx="1600200" cy="1714500"/>
                <wp:effectExtent l="0" t="0" r="0" b="0"/>
                <wp:wrapNone/>
                <wp:docPr id="2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/2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/2/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5pt;mso-wrap-distance-left:9.05pt;mso-wrap-distance-right:9.05pt;mso-wrap-distance-top:0pt;mso-wrap-distance-bottom:0pt;margin-top:134.8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/2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/2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626995</wp:posOffset>
                </wp:positionV>
                <wp:extent cx="3886200" cy="4114800"/>
                <wp:effectExtent l="0" t="0" r="0" b="0"/>
                <wp:wrapNone/>
                <wp:docPr id="2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/1/2             1/2/3       1/2/5              1/2/6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1/2/5       1/2/5           1/2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/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1/2/5                                      1/2/4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1/2/6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1/2/6                             1/2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/>
                              <w:t xml:space="preserve">1/2/4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/8           1/2/8                        1/2/5                         1/2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/>
                              <w:t>1/2/4               1/2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/2/6         1/2/5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24pt;mso-wrap-distance-left:9.05pt;mso-wrap-distance-right:9.05pt;mso-wrap-distance-top:0pt;mso-wrap-distance-bottom:0pt;margin-top:206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/1/2             1/2/3       1/2/5              1/2/6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1/2/5       1/2/5           1/2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/2/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 xml:space="preserve">1/2/5                                      1/2/4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 xml:space="preserve">1/2/6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1/2/6                             1/2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/>
                        <w:t xml:space="preserve">1/2/4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/2/8           1/2/8                        1/2/5                         1/2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</w:t>
                      </w:r>
                      <w:r>
                        <w:rPr/>
                        <w:t>1/2/4               1/2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/2/6         1/2/5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39455</wp:posOffset>
                </wp:positionH>
                <wp:positionV relativeFrom="paragraph">
                  <wp:posOffset>3298190</wp:posOffset>
                </wp:positionV>
                <wp:extent cx="1609090" cy="694690"/>
                <wp:effectExtent l="0" t="0" r="0" b="0"/>
                <wp:wrapNone/>
                <wp:docPr id="28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и, здания, котельная ДР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59.7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емли, здания, котельная ДР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144000</wp:posOffset>
                </wp:positionH>
                <wp:positionV relativeFrom="paragraph">
                  <wp:posOffset>50800</wp:posOffset>
                </wp:positionV>
                <wp:extent cx="342900" cy="343535"/>
                <wp:effectExtent l="635" t="109220" r="10731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440"/>
                          <a:chOff x="0" y="0"/>
                          <a:chExt cx="343080" cy="343440"/>
                        </a:xfrm>
                      </wpg:grpSpPr>
                      <wps:wsp>
                        <wps:cNvSpPr txBox="1"/>
                        <wps:spPr>
                          <a:xfrm>
                            <a:off x="29880" y="137880"/>
                            <a:ext cx="264240" cy="2059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3080" cy="131400"/>
                          </a:xfrm>
                          <a:custGeom>
                            <a:avLst/>
                            <a:gdLst>
                              <a:gd name="textAreaLeft" fmla="*/ 51120 w 194400"/>
                              <a:gd name="textAreaRight" fmla="*/ 143280 w 194400"/>
                              <a:gd name="textAreaTop" fmla="*/ 19440 h 74520"/>
                              <a:gd name="textAreaBottom" fmla="*/ 550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4486" y="21600"/>
                                </a:lnTo>
                                <a:lnTo>
                                  <a:pt x="711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84320"/>
                            <a:ext cx="5724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9.95pt;margin-top:3.95pt;width:27pt;height:27.1pt" coordorigin="14399,79" coordsize="540,542">
                <v:shape id="shape_0" fillcolor="yellow" stroked="t" o:allowincell="f" style="position:absolute;left:14447;top:297;width:415;height:3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blue" stroked="t" o:allowincell="f" style="position:absolute;left:14400;top:80;width:539;height:206;mso-wrap-style:none;v-text-anchor:middle;rotation:180" type="_x0000_t8">
                  <v:fill o:detectmouseclick="t" type="solid" color2="yellow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535;top:3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15;top:370;width:89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/>
        <w:tab/>
      </w:r>
    </w:p>
    <w:sectPr>
      <w:type w:val="nextPage"/>
      <w:pgSz w:orient="landscape" w:w="31639" w:h="23811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4.jpe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46:00Z</dcterms:created>
  <dc:creator>Oitm</dc:creator>
  <dc:description/>
  <cp:keywords/>
  <dc:language>en-US</dc:language>
  <cp:lastModifiedBy>www.PHILka.RU</cp:lastModifiedBy>
  <dcterms:modified xsi:type="dcterms:W3CDTF">2009-03-03T13:45:00Z</dcterms:modified>
  <cp:revision>15</cp:revision>
  <dc:subject/>
  <dc:title>    </dc:title>
</cp:coreProperties>
</file>