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хема электроснабжения котельных с. Каб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792480</wp:posOffset>
                </wp:positionV>
                <wp:extent cx="685800" cy="11430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2.4pt" to="467.9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792480</wp:posOffset>
                </wp:positionV>
                <wp:extent cx="571500" cy="11430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.4pt" to="386.95pt,1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2057400" cy="11430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2.4pt" to="350.95pt,1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792480</wp:posOffset>
                </wp:positionV>
                <wp:extent cx="1943100" cy="11430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2.4pt" to="602.9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3314700" cy="11430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2.4pt" to="323.95pt,15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792480</wp:posOffset>
                </wp:positionV>
                <wp:extent cx="3086100" cy="11430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2.4pt" to="728.9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3.4pt" to="63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3.4pt" to="189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3.4pt" to="324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3.4pt" to="468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33.4pt" to="603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72600</wp:posOffset>
                </wp:positionH>
                <wp:positionV relativeFrom="paragraph">
                  <wp:posOffset>2964180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233.4pt" to="738pt,3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216535</wp:posOffset>
                </wp:positionV>
                <wp:extent cx="2866390" cy="580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танция «Кабанск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 110/35/10 к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17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танция «Кабанска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 110/35/10 к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5 котельн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2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5 котельн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абережн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Набережна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абельный участ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Кабельный участок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ул.Юных Коммунар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ул.Юных Коммунар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78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илора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Пилора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2355</wp:posOffset>
                </wp:positionH>
                <wp:positionV relativeFrom="paragraph">
                  <wp:posOffset>1931035</wp:posOffset>
                </wp:positionV>
                <wp:extent cx="1266190" cy="10375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ТП-10/0,4 к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Т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52.05pt;mso-position-vertical-relative:text;margin-left:6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ТП-10/0,4 к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ТМ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1 м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1 м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Завод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Заводская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8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б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8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абельный учас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 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л. Юнных коммун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 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л. Юнных коммуна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678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№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сх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№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сх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2355</wp:posOffset>
                </wp:positionH>
                <wp:positionV relativeFrom="paragraph">
                  <wp:posOffset>4102735</wp:posOffset>
                </wp:positionV>
                <wp:extent cx="1266190" cy="10375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тельная№11 Совхоз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Октябрь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323.05pt;mso-position-vertical-relative:text;margin-left:68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тельная№11 Совхоз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Октябрь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6:10:00Z</dcterms:created>
  <dc:creator>enemy</dc:creator>
  <dc:description/>
  <cp:keywords/>
  <dc:language>en-US</dc:language>
  <cp:lastModifiedBy>Пользователь</cp:lastModifiedBy>
  <dcterms:modified xsi:type="dcterms:W3CDTF">2009-08-11T04:30:00Z</dcterms:modified>
  <cp:revision>3</cp:revision>
  <dc:subject/>
  <dc:title>Схема электроснабжения котельных с</dc:title>
</cp:coreProperties>
</file>